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Ð³í»Éí³Í N7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²ÕÛáõë³Ï N3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Ð³ßí»ïí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Ð ³ßË³ï³ÝùÇ ¨ ëáóÇ³É³Ï³Ý Ñ³ñó»ñÇ Ý³Ë³ñ³ñáõÃÛ³Ý ÙÇçáóáí ýÇÝ³Ýë³íáñíáÕ 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Ð 2006 Ãí³Ï³ÝÇ å»ï³Ï³Ý µÛáõç»Ç N 7 Ñ³í»Éí³ÍÇ N 3 ³ÕÛáõë³ÏáõÙ Ý»ñ³éí³Í 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Íñ³·ñ»ñÇ Çñ³Ï³Ý³óÙ³Ý ³ëïÇ×³ÝÁ  µÝáñáßáÕ ýÇÝ³Ýë³Ï³Ý ¨ áã ýÇÝ³Ýë³Ï³Ý óáõó³ÝÇßÝ»ñÇ Ï³ï³ñÙ³Ý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hy-AM"/>
        </w:rPr>
      </w:pPr>
      <w:r>
        <w:rPr>
          <w:rFonts w:cs="Times Armenian" w:ascii="Times Armenian" w:hAnsi="Times Armenian"/>
          <w:b/>
          <w:sz w:val="28"/>
          <w:szCs w:val="28"/>
          <w:lang w:val="hy-AM"/>
        </w:rPr>
      </w:r>
    </w:p>
    <w:p>
      <w:pPr>
        <w:pStyle w:val="Normal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1.Ü»ñ³ÍáõÃÛáõÝ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ab/>
      </w:r>
    </w:p>
    <w:p>
      <w:pPr>
        <w:pStyle w:val="Normal"/>
        <w:ind w:firstLine="374"/>
        <w:jc w:val="both"/>
        <w:rPr/>
      </w:pPr>
      <w:r>
        <w:rPr>
          <w:rFonts w:cs="Times Armenian" w:ascii="Times Armenian" w:hAnsi="Times Armenian"/>
          <w:lang w:val="hy-AM"/>
        </w:rPr>
        <w:t>2006 Ãí³Ï³ÝÇÝ ³ñ¹»Ý »ñÏñáñ¹ ï³ñÇÝ ÐÐ ³ßË³ï³ÝùÇ ¨</w:t>
      </w:r>
      <w:r>
        <w:rPr>
          <w:rFonts w:cs="Times LatArm" w:ascii="Times LatArm" w:hAnsi="Times LatArm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ëáóÇ³É³Ï³Ý Ñ³ñó»ñÇ Ý³Ë³ñ³ñáõÃÛ³Ý ÙÇçáóáí ýÇÝ³Ýë³íáñíáÕ Íñ³·ñ»ñÝ å»ï³Ï³Ý µÛáõç»áõÙ ÁÝ¹·ñÏí»É »Ý Íñ³·ñ³ÛÇÝ µÛáõç»ï³íáñÙ³Ý ëÏ½µáõÝùáí, å»ï³Ï³Ý µÛáõç»áõÙ ³é³ÝÓÇÝ` N 7 Ñ³í»Éí³Íáí Ý»ñÏ³Û³óí»É »Ý Í³Ëë³ÛÇÝ Íñ³·ñ»ñÁ µÝáõÃ³·ñáÕ óáõó³ÝÇßÝ»ñÁ, áñáÝó ÑÇÙ³Ý íñ³ ëáõÛÝ Ñ³ßí»ïíáõÃÛáõÝáí ÷áñÓ ¿ ³ñíáõÙ ·Ý³Ñ³ï»É Ï³ï³ñí³Í ³ßË³ï³ÝùÝ»ñÇ ³ñ¹ÛáõÝùÝ»ñÁ:</w:t>
      </w:r>
    </w:p>
    <w:p>
      <w:pPr>
        <w:pStyle w:val="Normal"/>
        <w:ind w:firstLine="374"/>
        <w:jc w:val="both"/>
        <w:rPr/>
      </w:pPr>
      <w:r>
        <w:rPr>
          <w:rFonts w:cs="Times Armenian" w:ascii="Times Armenian" w:hAnsi="Times Armenian"/>
          <w:lang w:val="hy-AM"/>
        </w:rPr>
        <w:t>ÐÐ 2006 Ãí³Ï³ÝÇ å»ï³Ï³Ý µÛáõç»Ç N 7 Ñ³í»Éí³ÍÇ N 3 ³ÕÛáõë³ÏáõÙ Ý»ñ³éí³Í ÐÐ ³ßË³ï³ÝùÇ ¨ ëáóÇ³É³Ï³Ý Ñ³ñó»ñÇ Ý³Ë³ñ³ñáõÃÛ³Ý ÙÇçáóáí ýÇÝ³Ýë³íáñíáÕ Í³Ëë³ÛÇÝ Íñ³·ñ»ñÇ Çñ³Ï³Ý³óÙ³Ý ³ëïÇ×³ÝÁ µÝáñáßáÕ ýÇÝ³Ýë³Ï³Ý ¨ áã ýÇÝ³Ýë³Ï³Ý óáõó³ÝÇßÝ»ñÇ ·Íáí Ý»ñÏ³Û³óíáÕ ï³ñ»Ï³Ý Ñ³ßí»ïíáõÃÛáõÝáõÙ Ý»ñ³éí³Í »Ý 16 Íñ³·ñ»ñ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2"/>
      </w:r>
      <w:r>
        <w:rPr>
          <w:rFonts w:cs="Times Armenian" w:ascii="Times Armenian" w:hAnsi="Times Armenian"/>
          <w:lang w:val="hy-AM"/>
        </w:rPr>
        <w:t xml:space="preserve">, áñáÝó Ñ³Ù³ñ å»ï³Ï³Ý µÛáõç»áí Ý³Ë³ï»ëí»É ¿ </w:t>
      </w:r>
      <w:r>
        <w:rPr>
          <w:rFonts w:cs="Arial" w:ascii="Times Armenian" w:hAnsi="Times Armenian"/>
          <w:lang w:val="hy-AM"/>
        </w:rPr>
        <w:t>32,706,810.2</w:t>
      </w:r>
      <w:r>
        <w:rPr>
          <w:rFonts w:cs="Arial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hy-AM"/>
        </w:rPr>
        <w:t>Ñ³½. ¹ñ³Ù,</w:t>
      </w:r>
      <w:r>
        <w:rPr>
          <w:rFonts w:cs="Arial" w:ascii="Times Armenian" w:hAnsi="Times Armenian"/>
          <w:bCs/>
          <w:lang w:val="hy-AM"/>
        </w:rPr>
        <w:t xml:space="preserve"> ÇëÏ </w:t>
      </w:r>
      <w:r>
        <w:rPr>
          <w:rFonts w:cs="Times Armenian" w:ascii="Times Armenian" w:hAnsi="Times Armenian"/>
          <w:lang w:val="hy-AM"/>
        </w:rPr>
        <w:t xml:space="preserve">ë³ÑÙ³Ýí³Í Ï³ñ·áí å»ï³Ï³Ý µÛáõç»áõÙ </w:t>
      </w:r>
      <w:r>
        <w:rPr>
          <w:rFonts w:cs="Arial" w:ascii="Times Armenian" w:hAnsi="Times Armenian"/>
          <w:bCs/>
          <w:lang w:val="hy-AM"/>
        </w:rPr>
        <w:t xml:space="preserve">Ï³ï³ñí³Í </w:t>
      </w:r>
      <w:r>
        <w:rPr>
          <w:rFonts w:cs="Times Armenian" w:ascii="Times Armenian" w:hAnsi="Times Armenian"/>
          <w:lang w:val="hy-AM"/>
        </w:rPr>
        <w:t xml:space="preserve">Ñ³Ù³å³ï³ëË³Ý </w:t>
      </w:r>
      <w:r>
        <w:rPr>
          <w:rFonts w:cs="Arial" w:ascii="Times Armenian" w:hAnsi="Times Armenian"/>
          <w:bCs/>
          <w:lang w:val="hy-AM"/>
        </w:rPr>
        <w:t>÷á÷áËáõÃÛáõÝÝ»ñÇ ³ñ¹ÛáõÝùáõÙ ×ãïí³Í µÛáõç»Ý Ï³½Ù»É ¿ 3</w:t>
      </w:r>
      <w:r>
        <w:rPr>
          <w:rFonts w:cs="Arial" w:ascii="Times Armenian" w:hAnsi="Times Armenian"/>
          <w:lang w:val="hy-AM"/>
        </w:rPr>
        <w:t>2,364,504.7</w:t>
      </w:r>
      <w:r>
        <w:rPr>
          <w:rFonts w:cs="Arial" w:ascii="Times Armenian" w:hAnsi="Times Armenian"/>
          <w:b/>
          <w:sz w:val="18"/>
          <w:szCs w:val="18"/>
          <w:lang w:val="hy-AM"/>
        </w:rPr>
        <w:t xml:space="preserve"> </w:t>
      </w:r>
      <w:r>
        <w:rPr>
          <w:rFonts w:cs="Times Armenian" w:ascii="Times Armenian" w:hAnsi="Times Armenian"/>
          <w:lang w:val="af-ZA"/>
        </w:rPr>
        <w:t>Ñ³½.¹ñ³Ù: Ð³ßí»ïáõ Å³Ù³Ý³Ï³</w:t>
      </w:r>
      <w:r>
        <w:rPr>
          <w:rFonts w:cs="Times Armenian" w:ascii="Times Armenian" w:hAnsi="Times Armenian"/>
          <w:lang w:val="hy-AM"/>
        </w:rPr>
        <w:t>Ñ³ïí³ÍáõÙ Íñ³·ñ»ñÇ ÷³ëï³óÇ ýÇÝ³Ýë³íáñáõÙÁ  (¹ñ³Ù³ñÏÕ³ÛÇÝ Í³Ëë) Ï³½Ù»É ¿ 32,212,528.8 Ñ³½.¹ñ³Ù</w:t>
      </w:r>
      <w:r>
        <w:rPr>
          <w:rFonts w:cs="Times Armenian" w:ascii="Times Armenian" w:hAnsi="Times Armenian"/>
          <w:lang w:val="af-ZA"/>
        </w:rPr>
        <w:t>, áñÁ Ï³½ÙáõÙ ¿ ×ßïí³Í µ</w:t>
      </w:r>
      <w:r>
        <w:rPr>
          <w:rFonts w:cs="Arial" w:ascii="Times Armenian" w:hAnsi="Times Armenian"/>
          <w:bCs/>
          <w:lang w:val="hy-AM"/>
        </w:rPr>
        <w:t xml:space="preserve">Ûáõç»Ç 99.5%-Á: 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2005 Ãí³Ï³ÝÇ ÷³ëï³óÇ Í³Ëë»ñÁ, 2006 Ãí³Ï³ÝÇ å»ï³Ï³Ý µÛáõç»Ç N 7 Ñ³í»Éí³ÍáõÙ Ý»ñ³éí³Í Íñ³·ñ»ñÇ ï³ñ»Ï³Ý ýÇÝ³Ýë³Ï³Ý óáõó³ÝÇßÝ»ñÁ, ÇÝãå»ë Ý³¨ ÐÐ 2007 Ãí³Ï³ÝÇ å»ï³Ï³Ý µÛáõç»áí Ý³Ë³ï»ëí³Í ÙÇçáóÝ»ñÁ Ý»ñÏ³Û³óí³Í »Ý ³ÕÛáõë³Ï 1-áõÙ: 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²ÕÛáõë³Ï 1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2006 Ãí³Ï³ÝÇ å»ï³Ï³Ý µÛáõç»Ç N 7 Ñ³í»Éí³ÍáõÙ Ý»ñ³éí³Í Íñ³·ñ»ñÇ Çñ³Ï³Ý³óÙ³Ý ³ëïÇ×³ÝÁ µÝáõÃ³·ñáÕ ýÇÝ³Ýë³Ï³Ý óáõó³ÝÇßÝ»ñÇ ¹ÇÝ³ÙÇÏ³Ý 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5-2007 ÃÃ.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tbl>
      <w:tblPr>
        <w:tblW w:w="111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186"/>
        <w:gridCol w:w="1260"/>
        <w:gridCol w:w="1193"/>
        <w:gridCol w:w="1260"/>
        <w:gridCol w:w="1147"/>
        <w:gridCol w:w="1260"/>
        <w:gridCol w:w="1260"/>
        <w:gridCol w:w="1080"/>
      </w:tblGrid>
      <w:tr>
        <w:trPr>
          <w:trHeight w:val="34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ñ³·ñÇ  NN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ñ³·ñÇ ³Ýí³ÝáõÙÁ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ÇÝ³Ýë³Ï³Ý ³ñ¹ÛáõÝùÝ»ñÇ óáõó³ÝÇßÝ»ñ (Ñ³½³ñ ¹ñ³Ù)</w:t>
            </w:r>
          </w:p>
        </w:tc>
      </w:tr>
      <w:tr>
        <w:trPr>
          <w:trHeight w:val="33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2005Ã.</w:t>
            </w:r>
          </w:p>
        </w:tc>
        <w:tc>
          <w:tcPr>
            <w:tcW w:w="49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2006Ã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2007Ã.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µÛáõç»</w:t>
            </w:r>
          </w:p>
        </w:tc>
      </w:tr>
      <w:tr>
        <w:trPr>
          <w:trHeight w:val="51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î³ñ»Ï³Ý ×ßïí³Í óáõó³ÝÇßÝ»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ö³ëï³óÇ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î³ñ»Ï³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öá÷áËáõ-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î³ñ»Ï³Ý ×ßïí³Í óáõó³ÝÇß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ö³ëï³óÇ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8</w:t>
            </w:r>
          </w:p>
        </w:tc>
      </w:tr>
      <w:tr>
        <w:trPr>
          <w:trHeight w:val="13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 xml:space="preserve">ø³Õ³ù³Ï³ÝáõÃÛáõÝ, åÉ³Ý³íáñáõÙ, ³ç³Ïóáõ-ÃÛáõÝ ¨ ÙáÝÇïáñÇÝ·  ³ß- Ë³ï³ÝùÇ, ëáóÇ³É³-Ï³Ý ³å³ÑáíáõÃÛ³Ý ¨ ëáóÇ³É³Ï³Ý ³å³Ñá-íáõÃÛ³Ý áÉáñïáõÙ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388.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38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66,600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919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8,519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6,58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17,986.8</w:t>
            </w:r>
          </w:p>
        </w:tc>
      </w:tr>
      <w:tr>
        <w:trPr>
          <w:trHeight w:val="48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î³ñ»óÝ»ñÇÝ Ù³ïáõóíáÕ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31,10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25,02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93,371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37,95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55,41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54,00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334,952.6</w:t>
            </w:r>
          </w:p>
        </w:tc>
      </w:tr>
      <w:tr>
        <w:trPr>
          <w:trHeight w:val="43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Ð³ßÙ³Ý¹³ÙÝ»ñÇÝ Ù³ïáõóíáÕ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0,817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0,7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81,412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4,41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45,823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1,135,653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200,613.9</w:t>
            </w:r>
          </w:p>
        </w:tc>
      </w:tr>
      <w:tr>
        <w:trPr>
          <w:trHeight w:val="2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¼µ³Õí³ÍáõÃÛ³Ý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29,593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12,50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12,767.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8.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13,905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65,201.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321,748.9</w:t>
            </w:r>
          </w:p>
        </w:tc>
      </w:tr>
      <w:tr>
        <w:trPr>
          <w:trHeight w:val="8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êáóÇ³É³Ï³Ý ³å³Ñá-í³·ñáõÃÛ³Ý ¨ ëáóÇ³-É³Ï³Ý ³å³ÑáíáõÃÛ³Ý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2.972.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2.94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3,083.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3,083.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1,908.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33,083.3</w:t>
            </w:r>
          </w:p>
        </w:tc>
      </w:tr>
      <w:tr>
        <w:trPr>
          <w:trHeight w:val="6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ÀÝï³ÝÇùÝ»ñÇÝ, Ï³Ý³Ýó ¨ »ñ»Ë³Ý»ñÇÝ Ù³ïáõóíáÕ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94,137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00,93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23,635.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35,018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88,617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82,331.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965,142.1</w:t>
            </w:r>
          </w:p>
        </w:tc>
      </w:tr>
      <w:tr>
        <w:trPr>
          <w:trHeight w:val="6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Ø»Ãá¹³µ³Ý³Ï³Ý ¨ í»ñ³å³ïñ³ëïÙ³Ý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,225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6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,065.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,065.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,065.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59,000.0</w:t>
            </w:r>
          </w:p>
        </w:tc>
      </w:tr>
      <w:tr>
        <w:trPr>
          <w:trHeight w:val="3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Ø³ñ¹³ëÇñ³Ï³Ý û·Ýáõ-ÃÛ³Ý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4,987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3,81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6,112.8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7,613.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8,499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8,452.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54,891.0</w:t>
            </w:r>
          </w:p>
        </w:tc>
      </w:tr>
      <w:tr>
        <w:trPr>
          <w:trHeight w:val="4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êáóÇ³É³Ï³Ý ³ç³Ïóáõ-ÃÛ³Ý Í³é³ÛáõÃÛáõÝ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8,278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79,96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3,690.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50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3,190.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0,245.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74,687.2</w:t>
            </w:r>
          </w:p>
        </w:tc>
      </w:tr>
      <w:tr>
        <w:trPr>
          <w:trHeight w:val="1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ÀÝï³Ý»Ï³Ý Ýå³ëïÝ»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,024,800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,556,60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,357,846.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98,622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,259,224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4,208,330.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26,429,798.7</w:t>
            </w:r>
          </w:p>
        </w:tc>
      </w:tr>
      <w:tr>
        <w:trPr>
          <w:trHeight w:val="1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ØÇÝã¨ »ñÏáõ ï³ñ»Ï³Ý »ñ»Ë³ ËÝ³ÙáÕ ¨ Ù³ë-Ý³ÏÇ í×³ñáíÇ ³ñÓ³-Ïáõñ¹áõÙ ·ïÝíáÕ ³ÝÓ³Ýó ïñíáÕ ³Ù»Ý³ÙëÛ³ Ýå³ë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7,863.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22,25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613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1,347.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217,863.4</w:t>
            </w:r>
          </w:p>
        </w:tc>
      </w:tr>
      <w:tr>
        <w:trPr>
          <w:trHeight w:val="1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ºñ»Ë³ÛÇ ÍÝÝ¹Û³Ý ÙÇ³Ýí³· Ýå³ë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65,469.3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235,311.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30,157.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27,845.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326,009.0</w:t>
            </w:r>
          </w:p>
        </w:tc>
      </w:tr>
      <w:tr>
        <w:trPr>
          <w:trHeight w:val="4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²ßË³ï³ÝùÇ áÉáñïáõÙ í»ñ³ÑëÏáÕáõÃÛáõ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0,442.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9,67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22,874.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7,588.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5,286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0,471.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241,194.1</w:t>
            </w:r>
          </w:p>
        </w:tc>
      </w:tr>
      <w:tr>
        <w:trPr>
          <w:trHeight w:val="6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 xml:space="preserve">êáóÇ³É³Ï³Ý ³å³-ÑáíáõÃÛ³Ý áÉáñïáõÙ å»ï³Ï³Ý ÙÇç³Ùïáõ-ÃÛ³Ý ³ñ¹ÛáõÝ³í»ïáõ-ÃÛ³Ý µ³ñÓñ³óáõ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90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9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17.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17.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17.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2,321.1</w:t>
            </w:r>
          </w:p>
        </w:tc>
      </w:tr>
      <w:tr>
        <w:trPr>
          <w:trHeight w:val="6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Ð³ÛËÝ³Ûµ³ÝÏáõÙ ³í³Ý¹³ïáõ Ñ³Ý¹Ç-ë³óáÕ ù³Õ³ù³óÇÝ»ñÇ` áñå»ë Ý³ËÏÇÝ ÊêÐØ ÊÝ³Ûµ³ÝÏÇ ÐÊêÐ Ñ³Ýñ³å»ï³Ï³Ý µ³ÝÏáõÙ ÙÇÝã¨ 1993 Ãí³Ï³ÝÇ ÑáõÝÇëÇ 10-Á Ý»ñ¹ñí³Í ³í³Ý¹Ý»ñÇ ¹ÇÙ³ó ÷áËÑ³ïáõóáõ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00,000.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04,912.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95,087.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78,069.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FF0000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1,000,000.0</w:t>
            </w:r>
          </w:p>
        </w:tc>
      </w:tr>
      <w:tr>
        <w:trPr>
          <w:trHeight w:val="6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ä»ï³Ï³Ý ³ç³Ïóáõ-ÃÛáõÝ §²ýÕ³Ýëï³ÝÇ å³ï»ñ³½ÙÇ í»ï»ñ³Ý-Ý»ñÇ ÙÇ³íáñáõÙ¦ Ï³½Ù³Ï»ñåáõÃÛ³Ý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000.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000.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000.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/>
                <w:b/>
                <w:sz w:val="18"/>
                <w:szCs w:val="22"/>
                <w:lang w:val="af-ZA"/>
              </w:rPr>
            </w:pPr>
            <w:r>
              <w:rPr>
                <w:rFonts w:cs="Arial" w:ascii="Times Armenian" w:hAnsi="Times Armenian"/>
                <w:b/>
                <w:sz w:val="18"/>
                <w:szCs w:val="22"/>
                <w:lang w:val="af-Z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8"/>
                <w:szCs w:val="22"/>
                <w:lang w:val="af-ZA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22"/>
                <w:lang w:val="af-ZA"/>
              </w:rPr>
              <w:t>ÀÜ¸²ØºÜ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24,508,467.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24,019,86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32,706,810.2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-342,305.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32,364,504.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32,142,048.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sz w:val="18"/>
                <w:szCs w:val="18"/>
              </w:rPr>
              <w:t>35979292.1</w:t>
            </w:r>
          </w:p>
        </w:tc>
      </w:tr>
    </w:tbl>
    <w:p>
      <w:pPr>
        <w:pStyle w:val="Normal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374"/>
        <w:jc w:val="both"/>
        <w:rPr/>
      </w:pPr>
      <w:r>
        <w:rPr>
          <w:rFonts w:cs="Times Armenian" w:ascii="Times Armenian" w:hAnsi="Times Armenian"/>
          <w:lang w:val="hy-AM"/>
        </w:rPr>
        <w:t>êïáñ¨ Ý»ñÏ³Û³óíáõÙ »Ý 200</w:t>
      </w:r>
      <w:r>
        <w:rPr>
          <w:rFonts w:cs="Times Armenian" w:ascii="Times Armenian" w:hAnsi="Times Armenian"/>
          <w:lang w:val="af-ZA"/>
        </w:rPr>
        <w:t>6</w:t>
      </w:r>
      <w:r>
        <w:rPr>
          <w:rFonts w:cs="Times Armenian" w:ascii="Times Armenian" w:hAnsi="Times Armenian"/>
          <w:lang w:val="hy-AM"/>
        </w:rPr>
        <w:t xml:space="preserve"> Ãí³Ï³ÝÇ å»ï³Ï³Ý µÛáõç»Ç N </w:t>
      </w:r>
      <w:r>
        <w:rPr>
          <w:rFonts w:cs="Times Armenian" w:ascii="Times Armenian" w:hAnsi="Times Armenian"/>
          <w:lang w:val="af-ZA"/>
        </w:rPr>
        <w:t>7</w:t>
      </w:r>
      <w:r>
        <w:rPr>
          <w:rFonts w:cs="Times Armenian" w:ascii="Times Armenian" w:hAnsi="Times Armenian"/>
          <w:lang w:val="hy-AM"/>
        </w:rPr>
        <w:t xml:space="preserve"> Ñ³í»Éí³ÍáõÙ Ý»ñ³éí³Í Íñ³·ñ»ñÇ Çñ³Ï³Ý³óÙ³Ý ³ëïÇ×³ÝÁ µÝáñáßáÕ ýÇÝ³Ýë³Ï³Ý ¨ áã ýÇÝ³Ýë³Ï³Ý óáõó³ÝÇßÝ»ñÇ Ï³ï³ñÙ³Ý í»ñÉáõÍáõÃÛáõÝÁ: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  <w:r>
        <w:br w:type="page"/>
      </w:r>
    </w:p>
    <w:p>
      <w:pPr>
        <w:pStyle w:val="Normal"/>
        <w:ind w:firstLine="374"/>
        <w:jc w:val="both"/>
        <w:rPr/>
      </w:pPr>
      <w:r>
        <w:rPr>
          <w:rFonts w:cs="Times Armenian" w:ascii="Times Armenian" w:hAnsi="Times Armenian"/>
          <w:b/>
          <w:lang w:val="af-ZA"/>
        </w:rPr>
        <w:t>2.</w:t>
      </w:r>
      <w:r>
        <w:rPr>
          <w:rFonts w:cs="Times Armenian" w:ascii="Times Armenian" w:hAnsi="Times Armenian"/>
          <w:b/>
          <w:lang w:val="hy-AM"/>
        </w:rPr>
        <w:t xml:space="preserve"> </w:t>
      </w:r>
      <w:r>
        <w:rPr>
          <w:rFonts w:cs="Times Armenian" w:ascii="Times Armenian" w:hAnsi="Times Armenian"/>
          <w:b/>
          <w:lang w:val="af-ZA"/>
        </w:rPr>
        <w:t>´áõç»Ç Íñ³·ñ»ñÇ ýÇÝ³Ýë³Ï³Ý ¨ áã ýÇÝ³Ýë³Ï³Ý óáõó³ÝÇßÝ»ñÇ í»ñÉáõÍ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center"/>
        <w:rPr>
          <w:rFonts w:ascii="Times Armenian" w:hAnsi="Times Armenian" w:cs="Times Armenian"/>
          <w:b/>
          <w:b/>
          <w:color w:val="000000"/>
          <w:szCs w:val="24"/>
          <w:lang w:val="hy-AM"/>
        </w:rPr>
      </w:pPr>
      <w:r>
        <w:rPr>
          <w:rFonts w:cs="Times Armenian" w:ascii="Times Armenian" w:hAnsi="Times Armenian"/>
          <w:b/>
          <w:color w:val="000000"/>
          <w:szCs w:val="24"/>
          <w:lang w:val="hy-AM"/>
        </w:rPr>
        <w:t>2.I.  ø³Õ³ù³Ï³ÝáõÃÛáõÝ, åÉ³Ý³íáñáõÙ, ³ç³ÏóáõÃÛáõÝ ¨ ÙáÝÇïáñÇÝ· ëáóÇ³É³Ï³Ý ³å³ÑáíáõÃÛ³Ý ¨ ëáóÇ³É³Ï³Ý ³å³Ñáí³·ñáõÃÛ³Ý áÉáñïáõÙ</w:t>
      </w:r>
    </w:p>
    <w:p>
      <w:pPr>
        <w:pStyle w:val="BodyText2"/>
        <w:rPr>
          <w:rFonts w:ascii="Times Armenian" w:hAnsi="Times Armenian" w:cs="Times Armenian"/>
          <w:b w:val="false"/>
          <w:b w:val="false"/>
          <w:color w:val="000000"/>
          <w:szCs w:val="24"/>
          <w:lang w:val="hy-AM"/>
        </w:rPr>
      </w:pPr>
      <w:r>
        <w:rPr>
          <w:rFonts w:cs="Times Armenian"/>
          <w:b w:val="false"/>
          <w:color w:val="000000"/>
          <w:szCs w:val="24"/>
          <w:lang w:val="hy-AM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>2006 Ãí³Ï³ÝÇÝ ÐÐ ³ßË³ï³ÝùÇ ¨ ëáóÇ³É³Ï³Ý Ñ³ñó»ñÇ Ý³Ë³ñ³ñáõÃÛ³Ý ·áñÍáõÝ»áõÃÛáõÝÁ Ýå³ï³Ï³áõÕÕí»É ¿ µÝ³ÏãáõÃÛ³Ý ëáóÇ³É³Ï³Ý å³ßïå³ÝáõÃÛ³Ý ù³Õ³ù³Ï³ÝáõÃÛ³Ý Çñ³Ï³Ý³óÙ³Ý ³ñ¹ÛáõÝ³í»ïáõÃÛ³Ý µ³ñÓñ³óÙ³ÝÝ ³éÝãíáÕ ÑÇÙÝ³ñ³ñ ¨ Ï³ÝáÝ³Ï³ñ·áÕ Çñ³í³Ï³Ý ³Ïï»ñÇ ëï»ÕÍÙ³Ý, ¹ñ³Ýó Ï³ï³ñ»É³·áñÍÙ³Ý áõ Çñ³Ï³Ý³óÙ³Ý, ³ßË³ï³ÝùÇ å»ï³Ï³Ý Ï³ñ·³íáñÙ³Ý ÙÇ³ëÝ³Ï³Ý ù³Õ³ù³Ï³ÝáõÃÛ³Ý, µÝ³ÏãáõÃÛ³Ý ³ñ¹ÛáõÝ³í»ï ½µ³Õí³ÍáõÃÛ³Ý, ³ßË³ï³Ýùáí å³ÛÙ³Ý³íáñí³Í` »Ï³ÙáõïÝ»ñÇ ³í»É³óÙ³Ý, ëáóÇ³É³Ï³Ý Çñ³íáõÝùÇ ÉÇ³ñÅ»ù Çñ³óÙ³Ý å³ÛÙ³ÝÝ»ñÇ ëï»ÕÍÙ³Ý, ëáóÇ³É³Ï³Ý ³ç³ÏóáõÃÛ³Ý Ñ³ëó»³Ï³ÝáõÃÛ³Ý Ù»Í³óÙ³Ý, Ï»Ýë³Ãáß³ÏÝ»ñÇ áõ Ýå³ëïÝ»ñÇ ß³ñáõÝ³Ï³Ï³Ý ³×Ç ³å³ÑáíÙ³ÝÁ:  Øßï³Ï³Ý áõß³¹ñáõÃÛ³Ý Ï»ÝïñáÝáõÙ »Ý »Õ»É  Ñ³ßÙ³Ý¹³ÙÝ»ñÇ, ï³ñ»óÝ»ñÇ, Ï³Ý³Ýó áõ »ñ»Ë³Ý»ñÇ ÑÇÙÝ³Ñ³ñó»ñÁ: ²ÏïÇí³ó»É »Ý ß÷áõÙÝ»ñÁ ÙÇç³½·³ÛÇÝ Ï³½Ù³Ï»ñåáõÃÛáõÝÝ»ñÇ Ñ»ï, ëáó·áñÍÁÝÏ»ñáõÃÛ³Ý ÏáÕÙ»ñÇ ÙÇç¨ Í³í³Éí»É ¿ ÷áËß³Ñ³í»ï »ñÏËáëáõÃÛáõ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hy-AM" w:eastAsia="en-US"/>
        </w:rPr>
      </w:pPr>
      <w:r>
        <w:rPr>
          <w:rFonts w:cs="Times Armenian" w:ascii="Times Armenian" w:hAnsi="Times Armenian"/>
          <w:lang w:val="hy-AM" w:eastAsia="en-US"/>
        </w:rPr>
        <w:t xml:space="preserve">úñ»Ýë¹ñáõÃÛ³Ý ÏÇñ³éÙ³Ý ÝÏ³ïÙ³Ùµ å»ï³Ï³Ý í»ñ³ÑëÏáÕáõÃÛáõÝÁ ¹³ñÓ»É ¿ ³é³í»É Ñ»ï¨áÕ³Ï³Ý ¨ ³Ý³ã³é: </w:t>
      </w:r>
    </w:p>
    <w:p>
      <w:pPr>
        <w:pStyle w:val="Normal"/>
        <w:tabs>
          <w:tab w:val="clear" w:pos="720"/>
          <w:tab w:val="left" w:pos="9540" w:leader="none"/>
        </w:tabs>
        <w:ind w:firstLine="360"/>
        <w:jc w:val="both"/>
        <w:rPr>
          <w:rFonts w:ascii="Times Armenian" w:hAnsi="Times Armenian" w:cs="Times Armenian"/>
          <w:color w:val="FF0000"/>
          <w:lang w:val="hy-AM"/>
        </w:rPr>
      </w:pPr>
      <w:r>
        <w:rPr>
          <w:rFonts w:cs="Times Armenian" w:ascii="Times Armenian" w:hAnsi="Times Armenian"/>
          <w:lang w:val="hy-AM" w:eastAsia="en-US"/>
        </w:rPr>
        <w:t>2006Ã. Ý³Ë³ñ³ñáõÃÛ³Ý Ùß³Ï³Í ¨ ÐÐ Ï³é³í³ñáõÃÛáõÝ  Ý»ñÏ³Û³óñ³Í 17 ûñ»ÝùÇ Ý³Ë³·ÍÇó 10</w:t>
        <w:noBreakHyphen/>
        <w:t xml:space="preserve">Ý ³ñ¹»Ý ÇëÏ ÁÝ¹áõÝí»É ¿ ²½·³ÛÇÝ ÅáÕáíÇ ÏáÕÙÇó, ÁÝ¹áõÝí»É ¿ ÐÐ Ï³é³í³ñáõÃÛ³Ý ¨ ÐÐ í³ñã³å»ïÇ 48 áñáßáõÙ:  </w:t>
      </w:r>
      <w:r>
        <w:rPr>
          <w:rFonts w:cs="Times Armenian" w:ascii="Times Armenian" w:hAnsi="Times Armenian"/>
          <w:lang w:val="hy-AM"/>
        </w:rPr>
        <w:t>ä»ï³Ï³Ý ·ñ³ÝóáõÙ ¿ ëï³ó»É ÐÐ ³ßË³ï³ÝùÇ  ¨ ëáóÇ³É³Ï³Ý Ñ³ñó»ñÇ Ý³Ë³ñ³ñÇ 14 ÝáñÙ³ïÇí Ññ³Ù³Ý:  øÝÝ³ñÏÙ³Ý ÷áõÉáõÙ</w:t>
      </w:r>
      <w:r>
        <w:rPr>
          <w:rFonts w:cs="Times Armenian" w:ascii="Times Armenian" w:hAnsi="Times Armenian"/>
          <w:lang w:val="hy-AM" w:eastAsia="en-US"/>
        </w:rPr>
        <w:t xml:space="preserve"> »Ý ûñ»ÝùÇ 7 ¨ </w:t>
      </w:r>
      <w:r>
        <w:rPr>
          <w:rFonts w:cs="Times Armenian" w:ascii="Times Armenian" w:hAnsi="Times Armenian"/>
          <w:lang w:val="hy-AM"/>
        </w:rPr>
        <w:t>ÐÐ Ï³é³í³ñáõÃÛ³Ý áñáßÙ³Ý  10 Ý³Ë³·Í»ñ:</w:t>
      </w:r>
    </w:p>
    <w:p>
      <w:pPr>
        <w:pStyle w:val="Normal"/>
        <w:tabs>
          <w:tab w:val="clear" w:pos="720"/>
          <w:tab w:val="left" w:pos="9540" w:leader="none"/>
        </w:tabs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Øß³Ïí»É ¿ Ý³¨ ÐÐ ÅáÕáíñ¹³·ñ³Ï³Ý ù³Õ³ù³Ï³ÝáõÃÛ³Ý Ñ³Û»ó³Ï³ñ·Á, áñÇ  ÁÝ¹áõÝáõÙÁ ÏÝå³ëïÇ í³ñíáÕ ëáóÇ³É³Ï³Ý ù³Õ³ù³Ï³ÝáõÃÛ³Ý Ýå³ï³ÏÝ»ñÇ, ëÏ½µáõÝùÝ»ñÇ, áõÕÕáõÃÛáõÝÝ»ñÇ ³é³í»É Ñëï³Ï»óÙ³ÝÁ,  ³ñ¹ÛáõÝ³í»ïáõÃÛ³Ý µ³ñÓñ³óÙ³ÝÁ: </w:t>
      </w:r>
    </w:p>
    <w:p>
      <w:pPr>
        <w:pStyle w:val="Normal"/>
        <w:tabs>
          <w:tab w:val="clear" w:pos="720"/>
          <w:tab w:val="left" w:pos="9540" w:leader="none"/>
        </w:tabs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Ø³ÏñáïÝï»ë³Ï³Ý  µ³ñ»Ýå³ëï  óáõó³ÝÇß»ñÁ ÑÝ³ñ³íáñáõÃÛáõÝ ïí»óÇÝ ½·³ÉÇáñ»Ý ³í»É³óÝ»É ëáóÇ³É³Ï³Ý  áÉáñïÇÝ  Ñ³ïÏ³óíáÕ ýÇÝ³Ýë³Ï³Ý  ÙÇçáóÝ»ñÁ: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Ø³ñ¹³ëÇñ³Ï³Ý û·ÝáõÃÛ³Ý ¨ µ³ñ»·áñÍ³Ï³Ý ÝíÇñ³ïíáõÃÛáõÝÝ»ñÇ ÙÇçáóáí  ëï³óí»É ¿ 193,7 ÙÉÝ ¹ñ³ÙÇ ÇÝãå»ë µÝ³Çñ³ÛÇÝ, ³ÛÝå»ë ¿É ¹ñ³Ù³Ï³Ý û·ÝáõÃÛáõÝ: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Æñ³Ï³Ý³óí»É ¿ Ý³¨ ÙÇ ß³ñù Íñ³·ñ»ñÇ Ùß³Ï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§ºñ»Ë³ÛÇ Çñ³íáõÝùÝ»ñÇ Ù³ëÇÝ¦ ÐÐ ûñ»ÝùÇ 33-ñ¹ Ñá¹í³ÍÇ ÏÇñ³ñÏáõÙÝ ³å³ÑáíáÕ ÐÐ »ñ»Ë³ÛÇ Çñ³íáõÝùÝ»ñÇ å³ßïå³ÝáõÃÛ³Ý¦ ï³ñ»Ï³Ý Íñ³·Çñ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>Ø³ñ¹Ï³Ýó, Ù³ëÝ³íáñ³å»ë Ï³Ý³Ýó ¨ ³Ýã³÷³Ñ³ëÝ»ñÇ ï»Õ³÷áËÙ³Ý, ³éù áõ í³×³éùÇ ¨ ß³Ñ³·áñÍÙ³Ý (Ù³ñ¹Ï³Ýó ïñ³ýÇÏÇÝ·Ç) ¹»Ù å³Ûù³ñÇ ³½·³ÛÇÝ Íñ³·Çñ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ºíñáå³Ï³Ý í»ñ³Ý³Ûí³Í ëáóÇ³É³Ï³Ý Ë³ñïÇ³ÛÇ í³í»ñ³óáõÙÇó µËáÕ Íñ³·ñ»ñ ¨ ÙÇçáó³éáõÙÝ»ñ:</w:t>
      </w:r>
    </w:p>
    <w:p>
      <w:pPr>
        <w:pStyle w:val="Normal"/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óÇ³É³Ï³Ý å³ßïå³ÝáõÃÛ³Ý ï³ñµ»ñ áÉáñïÝ»ñáõÙ ûñ»Ýë¹ñáõÃÛ³Ý ÏÇñ³éÙ³Ý ÝÏ³ïÙ³Ùµ å»ï³Ï³Ý í»ñ³ÑëÏáÕáõÃÛ³Ý ¨ Çñ³í³ÏÇñ³é³Ï³Ý åñ³ÏïÇÏ³ÛÇ ÙáÝÇÃáñÇÝ·Ç ³å³ÑáíÙ³Ý Ýå³ï³Ïáí ëïáõ·áõÙÝ»ñ ¨ áõëáõÙÝ³ëÇñáõÃÛáõÝÝ»ñ »Ý Ï³ï³ñí»É  ëáóÇ³É³Ï³Ý Í³é³ÛáõÃÛáõÝÝ»ñÇ ï³ñ³Íù³ÛÇÝ ·áñÍ³Ï³ÉáõÃÛáõÝÝ»ñáõÙ, §Ð³Û÷áëï¦ ö´À-Ç Ù³ëÝ³×ÛáõÕ»ñáõÙ, ëáóÇ³É³Ï³Ý ³å³Ñáí³·ñáõÃÛ³Ý å»ï³Ï³Ý ÑÇÙÝ³¹ñ³ÙÇ ï³ñ³Íù³ÛÇÝ  Ï»ÝïñáÝÝ»ñáõÙ, §¼µ³Õí³ÍáõÃÛ³Ý å»ï³Ï³Ý Í³é³ÛáõÃÛáõÝ¦ ·áñÍ³Ï³ÉáõÃÛ³Ý ï³ñ³Íù³ÛÇÝ  Ï»ÝïñáÝÝ»ñáõÙ,  ÇÝãå»ë Ý³¨ ïáõÝ-ÇÝï»ñÝ³ïÝ»ñáõÙ, Ù³ÝÏ³ïÝ»ñáõÙ ¨ ëáóÇ³É³Ï³Ý å³ßïå³ÝáõÃÛ³Ý ³ÛÉ Ï³½Ù³Ï»ñåáõÃÛáõÝÝ»ñáõÙ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lang w:val="hy-AM"/>
        </w:rPr>
        <w:t xml:space="preserve">²ñÓ³Ý³·ñí³Í ÁÝï³Ý»Ï³Ý Ýå³ëïÇ ëË³É Ýß³Ý³Ïí³Í ¨ í×³ñí³Í 8.891.000 ¹ñ³Ù  ·áõÙ³ñÇó å»ï³Ï³Ý µÛáõç» ¿ í»ñ³¹³ñÓí»É  1.530 400 ¹ñ³Ù, ÇëÏ </w:t>
      </w:r>
      <w:r>
        <w:rPr>
          <w:rFonts w:cs="Times Armenian" w:ascii="Times Armenian" w:hAnsi="Times Armenian"/>
          <w:color w:val="000000"/>
          <w:lang w:val="hy-AM"/>
        </w:rPr>
        <w:t>Ï»Ýë³Ãáß³ÏÇ`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color w:val="000000"/>
          <w:lang w:val="hy-AM"/>
        </w:rPr>
        <w:t>2.581.523 ¹ñ³ÙÇó í»ñ³Ï³Ý·Ýí»É 101.462 ¹ñ³ÙÁ:</w:t>
      </w:r>
      <w:r>
        <w:rPr>
          <w:rFonts w:cs="Times Armenian" w:ascii="Times Armenian" w:hAnsi="Times Armenian"/>
          <w:lang w:val="hy-AM"/>
        </w:rPr>
        <w:t xml:space="preserve"> ºï·³ÝÓÙ³Ý »ÝÃ³Ï³ ·áñÍ³½ñÏáõÃÛ³Ý Ýå³ëïÇ ·áõÙ³ñÁ Ï³½Ù»É ¿ 1.042.806 ¹ñ³Ù, áñÇó í»ñ³Ï³Ý·Ýí»É ¿ 80.467 ¹ñ³ÙÁ: ä»ï³Ï³Ý µÛáõç»ÇÝ Ñ³ëóí³Í íÝ³ëÇ í»ñ³Ï³Ý·ÝáõÙÝ ÁÝÃ³óùÇ Ù»ç ¿: ²ñÓ³Ý³·ñí»É ¿ Ý³¨ ·áñÍ³½ñÏáõÃÛ³Ý Ýå³ëïÇ 78000 ¹ñ³Ù å³Ï³ë í×³ñáõÙ: 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color w:val="000000"/>
        </w:rPr>
        <w:t>àõëáõÙÝ³ëÇñí»É »Ý  §ì³ñÓ³</w:t>
      </w:r>
      <w:r>
        <w:rPr>
          <w:rFonts w:cs="Times Armenian" w:ascii="Times Armenian" w:hAnsi="Times Armenian"/>
        </w:rPr>
        <w:t xml:space="preserve">ïñíáÕ Ñ³ë³ñ³Ï³Ï³Ý ³ßË³ï³ÝùÝ»ñ¦ ÙÇçáó³éÙ³Ùµ Ù³Ë³ï»ëí³Í 32 ÁÝÃ³óÇÏ ¨ 108 ³í³ñïí³Í Íñ³·ñ»ñ: 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³ÑëÏí»É ¿ Ý³ËÏÇÝ ÊêÐØ ËÝ³Ûµ³ÝÏÇ ÐÊêÐ Ñ³Ýñ³å»ï³Ï³Ý µ³ÝÏáõÙ ÙÇÝã¨ 1993 Ãí³Ï³ÝÇ ÑáõÝÇëÇ 10-Á Ý»ñ¹ñí³Í ¹ñ³Ù³Ï³Ý ³í³Ý¹Ý»ñÇ ¹ÇÙ³ó ÷áËÑ³ïáõóáõÙ ï³Éáõ ·áñÍÁÝÃ³óÁ, ÇÝãå»ë Ý³¨ Ï³ï³ñí»É »Ý ÁÝï³ÝÇùáõÙ »ñ»Ë³ÛÇ ³é³çÇÝ ¹³ë³ñ³Ý ÁÝ¹áõÝí»Éáõ ¹»åùáõÙ ïñ³Ù³¹ñíáÕ ÙÇ³Ýí³· ¹ñ³Ù³Ï³Ý û·ÝáõÃÛ³Ý Ýß³Ý³ÏÙ³Ý ¨ í×³ñÙ³Ý ÑÇÙù»ñÇ Ñ³í³ëïÇáõÃÛ³Ý áõëáõÙÝ³ëÇñáõÃÛáõÝÝ»ñ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Ï³Ý³óí»É ¿ Ý³¨ µÝ³Ï³ñ³Ý³ÛÇÝ å³ÛÙ³ÝÝ»ñÇ µ³ñ»É³íÙ³Ý Ýå³ï³Ïáí µéÝ³¹³ïí³ÍÝ»ñÇÝ ¨ Ýñ³Ýó ³é³çÇÝ Ñ»ñÃÇ Å³é³Ý·Ý»ñÇÝ ïñ³Ù³¹ñíáÕ ³ñïáÝÛ³É å³ÛÙ³ÝÝ»ñáí »ñÏ³ñ³Å³ÙÏ»ï í³ñÏ ëï³Ý³É Ñ³í³ÏÝáÕ ù³Õ³ù³óÇÝ»ñÇ ÏáÕÙÇó Ý³Ë³ñ³ñáõÃÛáõÝ Ý»ñÏ³Û³óí³Í ÷³ëï³ÃÕÃ»ñÇ Ñ³í³ëïÇáõÃÛ³Ý Éñ³óáõóÇã áõëáõÙÝ³ëÇñáõÃÛáõÝ: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áõ·áõÙÝ»ñÇ ¨ áõëáõÙÝ³ëÇñáõÃÛáõÝÝ»ñÇ ÁÝÃ³óùáõÙ ï»Õ»ñáõÙ óáõó³µ»ñí»É ¿ Ù»Ãá¹³Ï³Ý ¨ ·áñÍÝ³Ï³Ý ûÅ³Ý¹³ÏáõÃÛáõÝ, Ï³½Ù³Ï»ñåí»É »Ý ùÝÝ³ñÏáõÙÝ»ñ, Ý»ñÏ³Û³óí»É »Ý  ³é³ç³ñÏáõÃÛáõÝÝ»ñ ³ñÓ³Ý³·ñí³Í Ã»ñáõÃÛáõÝÝ»ñÁ ¨ Ë³ËïáõÙÝ»ñÁ í»ñ³óÝ»Éáõ Ñ³Ù³ñ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ïáõÏ áõß³¹ñáõÃÛ³Ý ¿ ³ñÅ³Ý³ó»É Íñ³·ñ³ÛÇÝ µÛáõç»ï³íáñÙ³Ý »é³ÙëÛ³Ï³ÛÇÝ óáõó³ÝÇß»ñÇ ÙáÝÇÃáñÇÝ·Á, í»ñÉáõÍáõÃÛáõÝÁ ¨ ·Ý³Ñ³ïáõÙÁ, áñÁ ÙÇïí³Í ¿ Ýå³ëï»Éáõ  µÝ³ÏãáõÃÛ³Ý ëáóÇ³É³Ï³Ý å³ßïå³ÝáõÃÛ³ÝÝ áõÕÕí³Í Íñ³·ñ»ñÇ ³ñ¹ÛáõÝ³í»ï Ï³é³í³ñÙ³ÝÁ:</w:t>
      </w:r>
    </w:p>
    <w:p>
      <w:pPr>
        <w:pStyle w:val="BodyText3"/>
        <w:ind w:firstLine="374"/>
        <w:rPr>
          <w:lang w:val="hy-AM"/>
        </w:rPr>
      </w:pPr>
      <w:r>
        <w:rPr>
          <w:lang w:val="hy-AM"/>
        </w:rPr>
        <w:t>êáóÇ³É³Ï³Ý áÉáñïÇ µ³ñ»÷áËáõÙÝ»ñÇ Ù³ëÇÝ 50 ë»ÙÇÝ³ñÝ»ñÇ ¨ Ñ³Ý¹ÇåáõÙÝ»ñÇ ÙÇçáóáí Çñ³Ï³Ý³óí»É ¿ Ñ³ÝñáõÃÛ³Ý Çñ³½»ÏáõÙ, ÇÝãå»ë Ý³¨ áÉáñïÇ ³ñ¹Ç ËÝ¹ÇñÝ»ñÇÝ í»ñ³µ»ñáÕ ßáõñç 400 Ï³ñ¨áñ Çñ³¹³ñÓáõÃÛáõÝÝ»ñÇ ¨ ÙÇçáó³éáõÙÝ»ñÇ Éáõë³µ³ÝáõÙ ¼ÈØ-áí:</w:t>
      </w:r>
    </w:p>
    <w:p>
      <w:pPr>
        <w:pStyle w:val="BodyText2"/>
        <w:ind w:firstLine="374"/>
        <w:jc w:val="both"/>
        <w:rPr>
          <w:b w:val="false"/>
          <w:b w:val="false"/>
          <w:u w:val="none"/>
          <w:lang w:val="hy-AM"/>
        </w:rPr>
      </w:pPr>
      <w:r>
        <w:rPr>
          <w:b w:val="false"/>
          <w:u w:val="none"/>
          <w:lang w:val="hy-AM"/>
        </w:rPr>
        <w:t>ØÇç·»ñ³ï»ëã³Ï³Ý  ï»Õ»Ï³ïí³Ï³Ý Ñáëù»ñÁ  Ï³é³í³ñíáõÙ »Ý ÐÐ Ï³é³í³ñáõÃÛ³Ý ë³ÑÙ³Ý³Í Ï³ñ·»ñáí, ÇëÏ Ý³Ë³ñ³ñáõÃÛ³Ý Ý»ñëáõÙ` Ý³Ë³ñ³ñÇ Ññ³Ù³Ýáí: êï³óíáÕ ï»Õ»Ï³ïíáõÃÛáõÝÁ Ùß³ÏíáõÙ,  å³ñµ»ñ³µ³ñ ³ñ¹Ç³Ï³Ý³óíáõÙ ¨ ß³Ñ³·áñÍíáõÙ ¿ Ý³Ë³ñ³ñáõÃÛ³Ý §Üáñù¦ ï»Õ»Ï³ïí³í»ñÉáõÍ³Ï³Ý Ï»ÝïñáÝ¦ ö´À-áõÙ: Ü»ñÏ³ÛáõÙë  í³ñíáõÙ »Ý ï»Õ»Ï³ïí³Ï³Ý 6 Ñ³Ù³Ï³ñ·»ñ`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b w:val="false"/>
          <w:u w:val="none"/>
          <w:lang w:val="hy-AM"/>
        </w:rPr>
        <w:t>ÁÝï³ÝÇùÝ»ñÇ ³Ý³å³ÑáíáõÃÛ³Ý ·Ý³Ñ³ïÙ³Ý §Üå³ëï¦ ï»Õ»Ï³ïí³Ï³Ý Ñ³Ù³Ï³ñ·Á,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u w:val="none"/>
          <w:lang w:val="hy-AM"/>
        </w:rPr>
        <w:t>ÙÇÝã¨ 2 ï³ñ»Ï³Ý »ñ»Ë³ÛÇ ËÝ³ÙùÇ ¨ »ñ»Ë³ÛÇ ÍÝÝ¹Û³Ý ÙÇ³Ýí³· Ýå³ëïÝ»ñÇ ïíÛ³ÉÝ»ñÇ §Üå³ëï-2¦ ï»Õ»Ï³ïí³Ï³Ý Ñ³Ù³Ï³ñ·Á,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bCs w:val="false"/>
          <w:u w:val="none"/>
          <w:lang w:val="hy-AM"/>
        </w:rPr>
        <w:t>½µ³Õí³ÍáõÃÛ³Ý áÉáñïáõÙ ï»Õ»Ï³ïí³Ï³Ý §¶áñÍ¦ Ñ³Ù³Ï³ñ·Á,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bCs w:val="false"/>
          <w:u w:val="none"/>
          <w:lang w:val="hy-AM"/>
        </w:rPr>
        <w:t>Ñ³ßÙ³Ý¹³ÙÝ»ñÇ §öÛáõÝÇÏ¦ Ñ³Ù³Ï³ñ·Á,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bCs w:val="false"/>
          <w:u w:val="none"/>
          <w:lang w:val="hy-AM"/>
        </w:rPr>
        <w:t>Ù³ÝÏ³ï³Ý »ñ»Ë³Ý»ñÇ ¨ áñ¹»·ñáõÙÝ»ñÇ Ñ³ßí³éÙ³Ý §Ø³ÝáõÏ¦ Ñ³Ù³Ï³ñ·Á,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u w:val="none"/>
          <w:lang w:val="hy-AM"/>
        </w:rPr>
      </w:pPr>
      <w:r>
        <w:rPr>
          <w:b w:val="false"/>
          <w:u w:val="none"/>
          <w:lang w:val="hy-AM"/>
        </w:rPr>
        <w:t>§êáóÇ³É³Ï³Ý ³å³ÑáíáõÃÛ³Ý ù³ñï¦ ï»Õ»Ï³ïí³Ï³Ý Ñ³Ù³Ï³ñ·Á:</w:t>
      </w:r>
    </w:p>
    <w:p>
      <w:pPr>
        <w:pStyle w:val="TextBody"/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Æñ³Ï³Ý³óí»É ¿ Ý³ËÏÇÝ ÊêÐØ ËÝ³Ûµ³ÝÏÇ ÐÊêÐ Ñ³Ýñ³å»ï³Ï³Ý µ³ÝÏÇ ³í³Ý¹³ïáõÝ»ñÇ ·áõÙ³ñÝ»ñÇ ÷áËÑ³ïáõóÙ³Ý Íñ³·ñÇ ï»Õ»Ï³ïí³Ï³Ý ¨ Íñ³·ñ³ÛÇÝ ³å³ÑáíáõÙÁ: êÌî¶-Ý»ñáõÙ Ó¨³íáñí»É ¨ ï»Õ³¹ñí»É ¿ Íñ³·ñ³ÛÇÝ Ñ³Ù³Ï³ñ·, ÁÝ¹áõÝí»É ¿ ï»Õ»Ï³ïí³Ï³Ý µ³½³Ý»ñÇ ¨ ³í³Ý¹Ý»ñÇ ÷áËÑ³ïáõóÙ³Ý í×³ñáõÙÝ»ñÇ ÁÝÃ³óùÁ Ñ³ßí³éáÕ ï»Õ»Ï³ïíáõÃÛáõÝÁ, Ùß³Ïí»É »Ý ÷áËÑ³ïáõóÙ³Ý í×³ñÙ³Ý ³Ùë³Ï³Ý ýÇÝ³Ýë³Ï³Ý ÙÇçáóÝ»ñÇ Ñ³Ûï»ñÁ, ïå³·ñí»É »Ý í×³ñÙ³Ý óáõó³ÏÝ»ñ, Ï³ï³ñí»É »Ý Ñ³Ù³¹ñáõÙÝ»ñ ¨ í»ñÉáõÍáõÃÛáõÝÝ»ñ:</w:t>
      </w:r>
    </w:p>
    <w:p>
      <w:pPr>
        <w:pStyle w:val="BodyText2"/>
        <w:ind w:firstLine="374"/>
        <w:jc w:val="both"/>
        <w:rPr/>
      </w:pPr>
      <w:r>
        <w:rPr>
          <w:b w:val="false"/>
          <w:u w:val="none"/>
          <w:lang w:val="hy-AM"/>
        </w:rPr>
        <w:t xml:space="preserve">Ü³Ë³ñ³ñáõÃÛáõÝÁ 2006 Ãí³Ï³ÝÇ ÁÝÃ³óùáõÙ ëï³ó»É ¿ 6425 ÷³ëï³ÃáõÕÃ` å³ßïáÝ³Ï³Ý ·ñáõÃÛáõÝÝ»ñ, ù³Õ³ù³óÇÝ»ñÇ ¹ÇÙáõÙÝ»ñ, Çñ³í³Ï³Ý ³Ïï»ñ: Ü³Ë³ñ³ñáõÃÛáõÝÇó »Éù³·ñí»É ¿ 3460 ÷³ëï³ÃáõÕÃ, Ñ³ÝÓÝ³ñ³ñ³Ï³ÝÝ»ñÇ Ï³ï³ñáõÙÝ ³å³ÑáíáÕ ·ñáõÃÛáõÝÝ»ñ, å³ñ½³µ³ÝáõÙÝ»ñ: </w:t>
      </w:r>
    </w:p>
    <w:p>
      <w:pPr>
        <w:pStyle w:val="BodyText2"/>
        <w:ind w:firstLine="374"/>
        <w:jc w:val="both"/>
        <w:rPr/>
      </w:pPr>
      <w:r>
        <w:rPr>
          <w:rFonts w:eastAsia="Times Armenian"/>
          <w:b w:val="false"/>
          <w:u w:val="none"/>
          <w:lang w:val="hy-AM"/>
        </w:rPr>
        <w:t xml:space="preserve"> </w:t>
      </w:r>
      <w:r>
        <w:rPr>
          <w:b w:val="false"/>
          <w:u w:val="none"/>
          <w:lang w:val="hy-AM"/>
        </w:rPr>
        <w:t>Ü³Ë³ñ³ñáõÃÛ³Ý ³ßË³ï³Ï³½ÙÇ ù³ñïáõÕ³ñáõÃÛ³Ý ù³Õ³ù³óÇÝ»ñÇ ÁÝ¹áõÝ»ÉáõÃÛ³Ý µ³ÅÇÝ ¿ ¹ÇÙ»É 17500 ù³Õ³ù³óÇ, áñáÝóÇó 91-ÇÝ ÁÝ¹áõÝ»É »Ý Ý³Ë³ñ³ñÁ,  Ý³Ë³ñ³ñÇ ï»Õ³Ï³ÉÝ»ñÁ, ³ßË³ï³Ï³½ÙÇ Õ»Ï³í³ñÁ:</w:t>
      </w:r>
    </w:p>
    <w:p>
      <w:pPr>
        <w:pStyle w:val="Normal"/>
        <w:ind w:firstLine="360"/>
        <w:jc w:val="both"/>
        <w:rPr>
          <w:rFonts w:ascii="Times Armenian" w:hAnsi="Times Armenian" w:cs="Times Armenian"/>
          <w:bCs/>
          <w:iCs/>
          <w:lang w:val="hy-AM"/>
        </w:rPr>
      </w:pPr>
      <w:r>
        <w:rPr>
          <w:rFonts w:cs="Times Armenian" w:ascii="Times Armenian" w:hAnsi="Times Armenian"/>
          <w:bCs/>
          <w:iCs/>
          <w:lang w:val="hy-AM"/>
        </w:rPr>
        <w:t>Ü³Ë³ñ³ñáõÃÛ³Ý  Ñ³Ù³Ï³ñ·áõÙ ³ßË³ïáõÙ ¿ 888</w:t>
      </w:r>
      <w:r>
        <w:rPr>
          <w:rFonts w:cs="Times Armenian" w:ascii="Times Armenian" w:hAnsi="Times Armenian"/>
          <w:bCs/>
          <w:iCs/>
          <w:color w:val="FF0000"/>
          <w:lang w:val="hy-AM"/>
        </w:rPr>
        <w:t xml:space="preserve"> </w:t>
      </w:r>
      <w:r>
        <w:rPr>
          <w:rFonts w:cs="Times Armenian" w:ascii="Times Armenian" w:hAnsi="Times Armenian"/>
          <w:bCs/>
          <w:iCs/>
          <w:lang w:val="hy-AM"/>
        </w:rPr>
        <w:t>³ßË³ï³ÏÇó, áñÇó 621-Á ù³Õ³ù³óÇ³Ï³Ý Í³é³ÛáÕ ¿: 2006Ã. ÙñóáõÃ³ÛÇÝ Ï³ñ·áí Ñ³Ù³Éñí»É ¿ Ý³Ë³ñ³ñáõÃÛ³Ý ³ßË³ï³Ï³½ÙÇ ù³Õ³ù³óÇ³Ï³Ý Í³é³ÛáõÃÛ³Ý 150 Ã³÷áõñ å³ßïáÝ:  Ð³ßí»ïáõ ï³ñáõÙ Ï³½Ù³Ï»ñåí³Í ÙñóáõÛÃÝ»ñÇ ÃÇíÁ ·»ñ³½³Ýó»É ¿ Ý³Ëáñ¹ ï³ñí³ ÝáõÛÝ óáõó³ÝÇßÁ 4.7 ³Ý·³Ù: ²ñï³ÙñóáõÃ³ÛÇÝ Ï³ñ·áí ³í»ÉÇ µ³ñÓñ å³ßïáÝÝ»ñÇ ¿ Ýß³Ý³Ïí»É 10 ù³Õ³ù³óÇ³Ï³Ý Í³é³ÛáÕ: Î³½Ù³Ï»ñåí»É ¿ Ý³Ë³ñ³ñáõÃÛ³Ý ³é³ÝÓÝ³óí³Í ¨ Ï³éáõóí³Íù³ÛÇÝ ëïáñ³µ³Å³ÝáõÙÝ»ñÇ 147 ù³Õ³ù³óÇ³Ï³Ý Í³é³ÛáÕÝ»ñÇ í»ñ³å³ïñ³ëïáõÙ ¨ 110 ù³Õ³ù³óÇ³Ï³Ý Í³é³ÛáÕÝ»ñ ³ï»ëï³íáñí»É »Ý:</w:t>
      </w:r>
    </w:p>
    <w:p>
      <w:pPr>
        <w:pStyle w:val="BodyTextIndent2"/>
        <w:rPr/>
      </w:pPr>
      <w:r>
        <w:rPr>
          <w:bCs/>
          <w:iCs/>
          <w:lang w:val="hy-AM"/>
        </w:rPr>
        <w:t>2006 Ãí³Ï³ÝÇ å»ï³Ï³Ý µÛáõç»áí ëáõÛÝ Íñ³·ñÇ Çñ³Ï³Ý³óÙ³Ý Ñ³Ù³ñ Ý³Ë³ï»ëí³Í ¿ñ 266.600.6 Ñ³½.¹ñ³Ù, ÇëÏ ï³ñí³ ÁÝÃ³óùáõÙ Ï³ï³ñí³Í ÷á÷áËáõÃÛáõÝÝ»ñÇ ³ñ¹ÛáõÝùáõÙ Íñ³·ñÇ ×ßïí³Í µÛáõç»Ý Ï³½Ù»É ¿ 318,519.1 Ñ³½. ¹ñ³Ù Ï³Ù ýÇÝ³Ýë³íáñáõÙÁ ³í»É³óí»É ¿ 20%-áí, áñÁ 2005 Ãí³Ï³ÝÇ ×ßïí³Í  óáõó³ÝÇßÁ (168,388.6 Ñ³½.¹ñ³Ù) ·»ñ³½³Ýó»É ¿ 90%-áí (³×Á ÑÇÙÝ³Ï³ÝáõÙ å³ÛÙ³Ý³íáñí³Í ¿ñ ³ßË³ï³í³ñÓ»ñÇ, å³ñï³¹Çñ ëáóÇ³É³Ï³Ý ³å³Ñáí³·ñáõÃÛ³Ý í×³ñÝ»ñÇ, å³ñ·¨³ïñÙ³Ý ýáÝ¹Ç, ·áñÍáõÕÙ³Ý ¨ ³ÛÉ Í³Ëë»ñÇ ³í»É³óÙ³Ùµ): Ìñ³·ñÇ ÷³ëï³óÇ ýÇÝ³Ýë³íáñáõÙÁ Ï³½Ù»É ¿ 99.4%, ÇëÏ 2005 Ãí³Ï³ÝÇ ÝÏ³ïÙ³Ùµ Íñ³·ñÇ ýÇÝ³Ýë³íáñÙ³Ý Í³í³ÉÁ ³×»É ¿ 88%-áí:</w:t>
      </w:r>
    </w:p>
    <w:p>
      <w:pPr>
        <w:pStyle w:val="BodyTextIndent2"/>
        <w:rPr>
          <w:bCs/>
          <w:iCs/>
          <w:lang w:val="af-ZA"/>
        </w:rPr>
      </w:pPr>
      <w:r>
        <w:rPr>
          <w:bCs/>
          <w:iCs/>
          <w:lang w:val="af-ZA"/>
        </w:rPr>
      </w:r>
    </w:p>
    <w:p>
      <w:pPr>
        <w:pStyle w:val="BodyTextIndent2"/>
        <w:jc w:val="center"/>
        <w:rPr>
          <w:b/>
          <w:b/>
          <w:lang w:val="af-ZA"/>
        </w:rPr>
      </w:pPr>
      <w:r>
        <w:rPr>
          <w:b/>
          <w:lang w:val="af-ZA"/>
        </w:rPr>
        <w:t>2. î³ñ»óÝ»ñÇÝ Ù³ïáõóíáÕ Í³é³ÛáõÃÛáõÝÝ»ñ</w:t>
      </w:r>
    </w:p>
    <w:p>
      <w:pPr>
        <w:pStyle w:val="BodyText3"/>
        <w:ind w:firstLine="374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rPr/>
      </w:pPr>
      <w:r>
        <w:rPr>
          <w:lang w:val="af-ZA"/>
        </w:rPr>
        <w:t>î³ñ»óÝ»ñÇÝ Ù³ïáõóíáÕ Í³é³ÛáõÃÛáõÝÝ»ñÇ Íñ³·ñÇ Ýå³ï³ÏÝ ¿ Ù</w:t>
      </w:r>
      <w:r>
        <w:rPr>
          <w:rFonts w:cs="Arial"/>
          <w:lang w:val="af-ZA"/>
        </w:rPr>
        <w:t xml:space="preserve">Ç³ÛÝ³Ï ï³ñ»óÝ»ñÇ ¨ Ñ³ßÙ³Ý¹³ÙÝ»ñÇ ëáóÇ³É³Ï³Ý ëå³ë³ñÏÙ³Ý µ³ñ»É³íáõÙÁ, ïÝ³ÛÇÝ å³ÛÙ³ÝÝ»ñáõÙ ëå³ë³ñÏÙ³Ý Í³é³ÛáõÃÛáõÝÝ»ñÇ Ï³½Ù³Ï»ñåáõÙÁ:  Ìñ³·ñÇ ßñç³Ý³ÏÝ»ñáõÙ ÁÝ¹·ñí³Í ÙÇçáó³éáõÝ»ñÇ ÃÇíÝ ³í»É³ó»É ¿ 4-áí ¨ 2006 Ãí³Ï³ÝÇÝ Ý³Ë³ï»ëí³Í ¿ Çñ³Ï³Ý³óÝ»É 9 ÙÇçáó³éáõÙÝ»ñ` Ý³Ëáñ¹ ï³ñí³ 5 ÙÇçáó³éáõÙÝ»ñÇ ÷áË³ñ»Ý: </w:t>
      </w:r>
      <w:r>
        <w:rPr>
          <w:lang w:val="af-ZA"/>
        </w:rPr>
        <w:t>Ìñ³·ñÇ Çñ³Ï³Ý³óÙ³Ý ³ëïÇ×³ÝÁ µÝáñáßáÕ áã ýÇÝ³Ýë³Ï³Ý óáõó³ÝÇßÝ»ñÁ µ»ñí³Í »Ý ³ÕÛáõë³Ï 3-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 xml:space="preserve">ÐÐ 2006 Ãí³Ï³ÝÇ å»ï³Ï³Ý µÛáõç»áí ï³ñ»óÝ»ñÇÝ Ù³ïáõóíáÕ Í³é³ÛáõÃÛáõÝÝ»ñÇ Çñ³Ï³Ý³óÙ³Ý Ñ³Ù³ñ Ý³Ë³ï»ëí»É ¿ 1,193,371.5 Ñ³½. ¹ñ³Ù, </w:t>
      </w:r>
      <w:r>
        <w:rPr>
          <w:rFonts w:cs="Times Armenian" w:ascii="Times Armenian" w:hAnsi="Times Armenian"/>
          <w:lang w:val="hy-AM"/>
        </w:rPr>
        <w:t xml:space="preserve">ÇëÏ ï³ñí³ ÁÝÃ³óùáõÙ Ï³ï³ñí³Í ÷á÷áËáõÃÛáõÝÝ»ñÇ ³ñ¹ÛáõÝùáõÙ Íñ³·ñÇ ×ßïí³Í µÛáõç»Ý Ï³½Ù»É ¿ </w:t>
      </w:r>
      <w:r>
        <w:rPr>
          <w:rFonts w:cs="Times Armenian" w:ascii="Times Armenian" w:hAnsi="Times Armenian"/>
          <w:lang w:val="af-ZA"/>
        </w:rPr>
        <w:t>1,155,415.5</w:t>
      </w:r>
      <w:r>
        <w:rPr>
          <w:rFonts w:cs="Times Armenian" w:ascii="Times Armenian" w:hAnsi="Times Armenian"/>
          <w:lang w:val="hy-AM"/>
        </w:rPr>
        <w:t xml:space="preserve"> Ñ³½. ¹ñ³Ù Ï³Ù Íñ³·ñÇ</w:t>
      </w:r>
      <w:r>
        <w:rPr>
          <w:rFonts w:cs="Times Armenian" w:ascii="Times Armenian" w:hAnsi="Times Armenian"/>
          <w:lang w:val="af-ZA"/>
        </w:rPr>
        <w:t xml:space="preserve"> Ñ³Ù³ñ Ý³Ë³ï»ëí³Í</w:t>
      </w:r>
      <w:r>
        <w:rPr>
          <w:rFonts w:cs="Times Armenian" w:ascii="Times Armenian" w:hAnsi="Times Armenian"/>
          <w:lang w:val="hy-AM"/>
        </w:rPr>
        <w:t xml:space="preserve"> ÙÇçáóÝ»ñ</w:t>
      </w:r>
      <w:r>
        <w:rPr>
          <w:rFonts w:cs="Times Armenian" w:ascii="Times Armenian" w:hAnsi="Times Armenian"/>
          <w:lang w:val="af-ZA"/>
        </w:rPr>
        <w:t xml:space="preserve">Ç 96,8%-Á:  2005 Ãí³Ï³ÝÇ ×ßïí³Í µÛáõç»Ç Ñ³Ù»Ù³ï ïíÛ³É Íñ³·ñÇ ³ñÅ»ùÁ  (831,105.8 Ñ³½. ¹ñ³Ù) ³í»É³ó»É ¿ 39.0%-áí Ï³Ù 324.309.7 Ñ³½. ¹ñ³Ùáí, áñÇó ßáõñç 50%-Á å³ÛÙ³Ý³íáñí³Í ¿ Íñ³·ñáõÙ Ýáñ ÙÇçáó³éáõÙÝ»ñÇ ÁÝ¹·ñÏÙ³Ùµ (³ÕÛáõë³Ï 2), ÇëÏ ÙÝ³ó³Í 50%-Á` Ý³Ëáñ¹ ï³ñÇ Çñ³Ï³Ý³óí³Í Íñ³·ñ»ñÇ ýÇÝ³Ýë³Ï³Ý ¨ áã ýÇÝ³Ýë³Ï³Ý óáõó³ÝÇßÝ»ñÇ ÷á÷áËáõÃÛ³Ùµ: Ð³ßí»ïáõ Å³Ù³Ý³Ï³ßñç³ÝáõÙ Íñ³·ñÇ ÷³ëï³óÇ ýÇÝ³Ýë³íáñáõÙÁª 1,154,003.5 Ñ³½.¹ñ³Ù, Çñ³Ï³Ý³óí»É ¿  99.9%-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  <w:lang w:val="af-ZA"/>
        </w:rPr>
        <w:t>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 xml:space="preserve">2006Ã.  ï³ñ»óÝ»ñÇÝ Ù³ïáõóíáÕ Í³é³ÛáõÃÛáõÝÝ»ñ Íñ³·ñÇ ßñç³Ý³ÏÝ»ñáõÙ ÁÝ¹·ñÏí³Í Ýáñ ÙÇçáó³éáõÙÝ»ñÁ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tbl>
      <w:tblPr>
        <w:tblW w:w="88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25"/>
        <w:gridCol w:w="126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î³ñ»óÝ»ñÇÝ Ù³ïáõóíáÕ Í³é³ÛáõÃÛáõÝÝ»ñÇ ßñç³Ý³ÏÝ»ñáõÙ Ýáñ ÙÇçáó³éáõÙÝ»ñÁ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2006Ã. µÛáõç» (Ñ³½,¹ñ³Ù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Ñ³ëï³ïí³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×ßïí³Í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Ìñ³·ñÇ ßñç³Ý³ÏÝ»ñáõÙ äà²Î-Ý»ñÇ ÑÇÙÝ³Ýáñá·áõ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115.500.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114,203.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²ßË³ï³ÝùÝ»ñÇ Ù»ù»Ý³Û³óÙ³Ý Í³é³ÛáõÃÛáõÝÝ»ñ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1.221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1,221.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²ÝûÃ¨³Ý  Ù³ñ¹Ï³Ýó Ñ³Ù³ñ Å³Ù³Ý³Ï³íáñ  ûÃ¨³ÝÇ ïñ³Ù³¹ñÙ³Ý Çñ³Ï³Ý³óáõ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37.471.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37.471.0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î³ñ»óÝ»ñÇ ó»ñ»Ï³ÛÇÝ ËÝ³ÙùÇ Çñ³Ï³Ý³óáõ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5.153.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3,273.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´éÝ³¹³ïí³ÍÝ»ñÇ ÙÇ³Ýí³· ¹ñ³Ù³Ï³Ý ÷áËÑ³ïáõóáõ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2.568.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3,818.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ÀÝ¹³Ù»Ý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 xml:space="preserve">178,294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156,517.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Ìñ³·ñÇ ³é³ÝÓÇÝ ÙÇçáó³éáõÙÝ»ñÇ ýÇÝ³Ýë³íáñÙ³Ý ï»ë³Ï³ñ³ñ ÏßÇéÝ»ñÁ Íñ³·ñÇÝ áõÕÕí³Í ÁÝ¹Ñ³Ýáõñ ýÇÝ³Ýë³íáñÙ³Ý Ù»ç 2005Ã. ¨ 2006Ã. ·ñ»Ã» å³Ñå³Ýí»É »Ý ÝáõÛÝ Ù³Ï³ñ¹³Ïáí (·Í³ÝÏ³ñ 1):</w:t>
      </w:r>
    </w:p>
    <w:p>
      <w:pPr>
        <w:pStyle w:val="BodyTextIndent2"/>
        <w:rPr>
          <w:rFonts w:ascii="Times Armenian" w:hAnsi="Times Armenian" w:cs="Arial"/>
          <w:lang w:val="af-ZA"/>
        </w:rPr>
      </w:pPr>
      <w:r>
        <w:rPr>
          <w:rFonts w:cs="Arial"/>
          <w:lang w:val="af-ZA"/>
        </w:rPr>
      </w:r>
    </w:p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af-ZA"/>
              </w:rPr>
              <w:t xml:space="preserve">¶Í³ÝÏ³ñ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SEQ Figure \* ARABIC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1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af-ZA"/>
              </w:rPr>
              <w:t xml:space="preserve">. </w:t>
            </w:r>
            <w:r>
              <w:rPr>
                <w:rFonts w:cs="Arial"/>
                <w:b/>
                <w:sz w:val="20"/>
                <w:szCs w:val="20"/>
                <w:lang w:val="af-ZA"/>
              </w:rPr>
              <w:t>î³ñ»óÝ»ñÇÝ Ù³ïáõóíáÕ Í³é³ÛáõÃÛáõÝÝ»ñ Íñ³·ñÇ 2005-2006ÃÃ. ÷³ëï³óÇ ýÇÝ³Ýë³íáñÙ³Ý ßñç³Ý³ÏÝ»ñáõÙ ÁÝ¹·ñÏí³Í ÙÇçáó³éáõÙÝ»ñÇ ýÇÝ³Ýë³Ï³Ý óáõó³ÝÇßÝ»ñÇ ï»ë³Ï³ñ³ñ ÏßÇéÝ»ñÁ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2005</w:t>
            </w:r>
          </w:p>
          <w:p>
            <w:pPr>
              <w:pStyle w:val="BodyTextIndent2"/>
              <w:ind w:hanging="0"/>
              <w:rPr>
                <w:rFonts w:cs="Arial"/>
                <w:lang w:val="af-ZA"/>
              </w:rPr>
            </w:pPr>
            <w:r>
              <w:rPr>
                <w:rFonts w:cs="Arial"/>
                <w:b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3248025" cy="23901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7920" cy="2390040"/>
                                <a:chOff x="0" y="0"/>
                                <a:chExt cx="3247920" cy="2390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47920" cy="239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7440"/>
                                  <a:ext cx="3169800" cy="229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304920"/>
                                  <a:ext cx="43200" cy="46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738">
                                      <a:moveTo>
                                        <a:pt x="68" y="3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68" y="738"/>
                                      </a:lnTo>
                                      <a:lnTo>
                                        <a:pt x="68" y="3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404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304920"/>
                                  <a:ext cx="4320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351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8" y="35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808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312480"/>
                                  <a:ext cx="200160" cy="46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726">
                                      <a:moveTo>
                                        <a:pt x="315" y="33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315" y="726"/>
                                      </a:lnTo>
                                      <a:lnTo>
                                        <a:pt x="315" y="3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0033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304920"/>
                                  <a:ext cx="20016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351">
                                      <a:moveTo>
                                        <a:pt x="0" y="12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247" y="0"/>
                                      </a:lnTo>
                                      <a:lnTo>
                                        <a:pt x="315" y="351"/>
                                      </a:lnTo>
                                      <a:lnTo>
                                        <a:pt x="0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0066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349200"/>
                                  <a:ext cx="463680" cy="43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679">
                                      <a:moveTo>
                                        <a:pt x="730" y="2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87"/>
                                      </a:lnTo>
                                      <a:lnTo>
                                        <a:pt x="730" y="679"/>
                                      </a:lnTo>
                                      <a:lnTo>
                                        <a:pt x="730" y="2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808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319320"/>
                                  <a:ext cx="46368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340">
                                      <a:moveTo>
                                        <a:pt x="0" y="47"/>
                                      </a:moveTo>
                                      <a:lnTo>
                                        <a:pt x="33" y="36"/>
                                      </a:lnTo>
                                      <a:lnTo>
                                        <a:pt x="56" y="36"/>
                                      </a:lnTo>
                                      <a:lnTo>
                                        <a:pt x="89" y="36"/>
                                      </a:lnTo>
                                      <a:lnTo>
                                        <a:pt x="134" y="24"/>
                                      </a:lnTo>
                                      <a:lnTo>
                                        <a:pt x="157" y="24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236" y="12"/>
                                      </a:lnTo>
                                      <a:lnTo>
                                        <a:pt x="258" y="12"/>
                                      </a:lnTo>
                                      <a:lnTo>
                                        <a:pt x="303" y="0"/>
                                      </a:lnTo>
                                      <a:lnTo>
                                        <a:pt x="348" y="0"/>
                                      </a:lnTo>
                                      <a:lnTo>
                                        <a:pt x="371" y="0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730" y="340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71520"/>
                                  <a:ext cx="528480" cy="41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2" h="656">
                                      <a:moveTo>
                                        <a:pt x="832" y="27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87"/>
                                      </a:lnTo>
                                      <a:lnTo>
                                        <a:pt x="832" y="656"/>
                                      </a:lnTo>
                                      <a:lnTo>
                                        <a:pt x="832" y="2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66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56760"/>
                                  <a:ext cx="52848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2" h="293">
                                      <a:moveTo>
                                        <a:pt x="0" y="23"/>
                                      </a:moveTo>
                                      <a:lnTo>
                                        <a:pt x="45" y="12"/>
                                      </a:lnTo>
                                      <a:lnTo>
                                        <a:pt x="56" y="12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832" y="293"/>
                                      </a:lnTo>
                                      <a:lnTo>
                                        <a:pt x="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490680"/>
                                  <a:ext cx="79956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9" h="492">
                                      <a:moveTo>
                                        <a:pt x="1259" y="10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1259" y="492"/>
                                      </a:lnTo>
                                      <a:lnTo>
                                        <a:pt x="1259" y="1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d1a33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386640"/>
                                  <a:ext cx="79956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9" h="269">
                                      <a:moveTo>
                                        <a:pt x="0" y="164"/>
                                      </a:moveTo>
                                      <a:lnTo>
                                        <a:pt x="12" y="152"/>
                                      </a:lnTo>
                                      <a:lnTo>
                                        <a:pt x="34" y="140"/>
                                      </a:lnTo>
                                      <a:lnTo>
                                        <a:pt x="45" y="129"/>
                                      </a:lnTo>
                                      <a:lnTo>
                                        <a:pt x="68" y="117"/>
                                      </a:lnTo>
                                      <a:lnTo>
                                        <a:pt x="79" y="117"/>
                                      </a:lnTo>
                                      <a:lnTo>
                                        <a:pt x="101" y="105"/>
                                      </a:lnTo>
                                      <a:lnTo>
                                        <a:pt x="113" y="94"/>
                                      </a:lnTo>
                                      <a:lnTo>
                                        <a:pt x="146" y="82"/>
                                      </a:lnTo>
                                      <a:lnTo>
                                        <a:pt x="169" y="70"/>
                                      </a:lnTo>
                                      <a:lnTo>
                                        <a:pt x="191" y="58"/>
                                      </a:lnTo>
                                      <a:lnTo>
                                        <a:pt x="225" y="47"/>
                                      </a:lnTo>
                                      <a:lnTo>
                                        <a:pt x="248" y="47"/>
                                      </a:lnTo>
                                      <a:lnTo>
                                        <a:pt x="281" y="35"/>
                                      </a:lnTo>
                                      <a:lnTo>
                                        <a:pt x="293" y="23"/>
                                      </a:lnTo>
                                      <a:lnTo>
                                        <a:pt x="326" y="23"/>
                                      </a:lnTo>
                                      <a:lnTo>
                                        <a:pt x="360" y="12"/>
                                      </a:lnTo>
                                      <a:lnTo>
                                        <a:pt x="39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1259" y="269"/>
                                      </a:lnTo>
                                      <a:lnTo>
                                        <a:pt x="0" y="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3366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631800"/>
                                  <a:ext cx="16776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2" h="750">
                                      <a:moveTo>
                                        <a:pt x="2642" y="0"/>
                                      </a:moveTo>
                                      <a:lnTo>
                                        <a:pt x="2642" y="12"/>
                                      </a:lnTo>
                                      <a:lnTo>
                                        <a:pt x="2631" y="24"/>
                                      </a:lnTo>
                                      <a:lnTo>
                                        <a:pt x="2631" y="35"/>
                                      </a:lnTo>
                                      <a:lnTo>
                                        <a:pt x="2631" y="47"/>
                                      </a:lnTo>
                                      <a:lnTo>
                                        <a:pt x="2619" y="70"/>
                                      </a:lnTo>
                                      <a:lnTo>
                                        <a:pt x="2608" y="82"/>
                                      </a:lnTo>
                                      <a:lnTo>
                                        <a:pt x="2597" y="94"/>
                                      </a:lnTo>
                                      <a:lnTo>
                                        <a:pt x="2586" y="106"/>
                                      </a:lnTo>
                                      <a:lnTo>
                                        <a:pt x="2574" y="117"/>
                                      </a:lnTo>
                                      <a:lnTo>
                                        <a:pt x="2563" y="129"/>
                                      </a:lnTo>
                                      <a:lnTo>
                                        <a:pt x="2541" y="141"/>
                                      </a:lnTo>
                                      <a:lnTo>
                                        <a:pt x="2529" y="152"/>
                                      </a:lnTo>
                                      <a:lnTo>
                                        <a:pt x="2507" y="164"/>
                                      </a:lnTo>
                                      <a:lnTo>
                                        <a:pt x="2484" y="176"/>
                                      </a:lnTo>
                                      <a:lnTo>
                                        <a:pt x="2462" y="188"/>
                                      </a:lnTo>
                                      <a:lnTo>
                                        <a:pt x="2439" y="188"/>
                                      </a:lnTo>
                                      <a:lnTo>
                                        <a:pt x="2417" y="199"/>
                                      </a:lnTo>
                                      <a:lnTo>
                                        <a:pt x="2383" y="211"/>
                                      </a:lnTo>
                                      <a:lnTo>
                                        <a:pt x="2361" y="223"/>
                                      </a:lnTo>
                                      <a:lnTo>
                                        <a:pt x="2327" y="234"/>
                                      </a:lnTo>
                                      <a:lnTo>
                                        <a:pt x="2305" y="246"/>
                                      </a:lnTo>
                                      <a:lnTo>
                                        <a:pt x="2271" y="246"/>
                                      </a:lnTo>
                                      <a:lnTo>
                                        <a:pt x="2237" y="258"/>
                                      </a:lnTo>
                                      <a:lnTo>
                                        <a:pt x="2203" y="270"/>
                                      </a:lnTo>
                                      <a:lnTo>
                                        <a:pt x="2170" y="281"/>
                                      </a:lnTo>
                                      <a:lnTo>
                                        <a:pt x="2136" y="281"/>
                                      </a:lnTo>
                                      <a:lnTo>
                                        <a:pt x="2091" y="293"/>
                                      </a:lnTo>
                                      <a:lnTo>
                                        <a:pt x="2057" y="305"/>
                                      </a:lnTo>
                                      <a:lnTo>
                                        <a:pt x="2023" y="305"/>
                                      </a:lnTo>
                                      <a:lnTo>
                                        <a:pt x="1979" y="316"/>
                                      </a:lnTo>
                                      <a:lnTo>
                                        <a:pt x="1934" y="316"/>
                                      </a:lnTo>
                                      <a:lnTo>
                                        <a:pt x="1900" y="328"/>
                                      </a:lnTo>
                                      <a:lnTo>
                                        <a:pt x="1855" y="328"/>
                                      </a:lnTo>
                                      <a:lnTo>
                                        <a:pt x="1810" y="340"/>
                                      </a:lnTo>
                                      <a:lnTo>
                                        <a:pt x="1765" y="340"/>
                                      </a:lnTo>
                                      <a:lnTo>
                                        <a:pt x="1731" y="340"/>
                                      </a:lnTo>
                                      <a:lnTo>
                                        <a:pt x="1686" y="351"/>
                                      </a:lnTo>
                                      <a:lnTo>
                                        <a:pt x="1641" y="351"/>
                                      </a:lnTo>
                                      <a:lnTo>
                                        <a:pt x="1596" y="351"/>
                                      </a:lnTo>
                                      <a:lnTo>
                                        <a:pt x="1551" y="351"/>
                                      </a:lnTo>
                                      <a:lnTo>
                                        <a:pt x="1506" y="351"/>
                                      </a:lnTo>
                                      <a:lnTo>
                                        <a:pt x="1461" y="363"/>
                                      </a:lnTo>
                                      <a:lnTo>
                                        <a:pt x="1405" y="363"/>
                                      </a:lnTo>
                                      <a:lnTo>
                                        <a:pt x="1360" y="363"/>
                                      </a:lnTo>
                                      <a:lnTo>
                                        <a:pt x="1315" y="363"/>
                                      </a:lnTo>
                                      <a:lnTo>
                                        <a:pt x="1270" y="363"/>
                                      </a:lnTo>
                                      <a:lnTo>
                                        <a:pt x="1225" y="363"/>
                                      </a:lnTo>
                                      <a:lnTo>
                                        <a:pt x="1180" y="363"/>
                                      </a:lnTo>
                                      <a:lnTo>
                                        <a:pt x="1135" y="351"/>
                                      </a:lnTo>
                                      <a:lnTo>
                                        <a:pt x="1090" y="351"/>
                                      </a:lnTo>
                                      <a:lnTo>
                                        <a:pt x="1045" y="351"/>
                                      </a:lnTo>
                                      <a:lnTo>
                                        <a:pt x="1000" y="351"/>
                                      </a:lnTo>
                                      <a:lnTo>
                                        <a:pt x="956" y="351"/>
                                      </a:lnTo>
                                      <a:lnTo>
                                        <a:pt x="911" y="340"/>
                                      </a:lnTo>
                                      <a:lnTo>
                                        <a:pt x="866" y="340"/>
                                      </a:lnTo>
                                      <a:lnTo>
                                        <a:pt x="821" y="340"/>
                                      </a:lnTo>
                                      <a:lnTo>
                                        <a:pt x="776" y="328"/>
                                      </a:lnTo>
                                      <a:lnTo>
                                        <a:pt x="742" y="328"/>
                                      </a:lnTo>
                                      <a:lnTo>
                                        <a:pt x="697" y="316"/>
                                      </a:lnTo>
                                      <a:lnTo>
                                        <a:pt x="652" y="316"/>
                                      </a:lnTo>
                                      <a:lnTo>
                                        <a:pt x="618" y="305"/>
                                      </a:lnTo>
                                      <a:lnTo>
                                        <a:pt x="585" y="305"/>
                                      </a:lnTo>
                                      <a:lnTo>
                                        <a:pt x="540" y="293"/>
                                      </a:lnTo>
                                      <a:lnTo>
                                        <a:pt x="506" y="281"/>
                                      </a:lnTo>
                                      <a:lnTo>
                                        <a:pt x="472" y="281"/>
                                      </a:lnTo>
                                      <a:lnTo>
                                        <a:pt x="438" y="270"/>
                                      </a:lnTo>
                                      <a:lnTo>
                                        <a:pt x="405" y="258"/>
                                      </a:lnTo>
                                      <a:lnTo>
                                        <a:pt x="371" y="246"/>
                                      </a:lnTo>
                                      <a:lnTo>
                                        <a:pt x="337" y="246"/>
                                      </a:lnTo>
                                      <a:lnTo>
                                        <a:pt x="304" y="234"/>
                                      </a:lnTo>
                                      <a:lnTo>
                                        <a:pt x="281" y="223"/>
                                      </a:lnTo>
                                      <a:lnTo>
                                        <a:pt x="247" y="211"/>
                                      </a:lnTo>
                                      <a:lnTo>
                                        <a:pt x="225" y="199"/>
                                      </a:lnTo>
                                      <a:lnTo>
                                        <a:pt x="202" y="188"/>
                                      </a:lnTo>
                                      <a:lnTo>
                                        <a:pt x="169" y="188"/>
                                      </a:lnTo>
                                      <a:lnTo>
                                        <a:pt x="157" y="17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12" y="152"/>
                                      </a:lnTo>
                                      <a:lnTo>
                                        <a:pt x="90" y="141"/>
                                      </a:lnTo>
                                      <a:lnTo>
                                        <a:pt x="79" y="129"/>
                                      </a:lnTo>
                                      <a:lnTo>
                                        <a:pt x="67" y="117"/>
                                      </a:lnTo>
                                      <a:lnTo>
                                        <a:pt x="45" y="106"/>
                                      </a:lnTo>
                                      <a:lnTo>
                                        <a:pt x="34" y="94"/>
                                      </a:lnTo>
                                      <a:lnTo>
                                        <a:pt x="22" y="82"/>
                                      </a:lnTo>
                                      <a:lnTo>
                                        <a:pt x="22" y="70"/>
                                      </a:lnTo>
                                      <a:lnTo>
                                        <a:pt x="11" y="47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87"/>
                                      </a:lnTo>
                                      <a:lnTo>
                                        <a:pt x="0" y="398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0" y="422"/>
                                      </a:lnTo>
                                      <a:lnTo>
                                        <a:pt x="11" y="433"/>
                                      </a:lnTo>
                                      <a:lnTo>
                                        <a:pt x="22" y="457"/>
                                      </a:lnTo>
                                      <a:lnTo>
                                        <a:pt x="22" y="469"/>
                                      </a:lnTo>
                                      <a:lnTo>
                                        <a:pt x="34" y="480"/>
                                      </a:lnTo>
                                      <a:lnTo>
                                        <a:pt x="45" y="492"/>
                                      </a:lnTo>
                                      <a:lnTo>
                                        <a:pt x="67" y="504"/>
                                      </a:lnTo>
                                      <a:lnTo>
                                        <a:pt x="79" y="515"/>
                                      </a:lnTo>
                                      <a:lnTo>
                                        <a:pt x="90" y="527"/>
                                      </a:lnTo>
                                      <a:lnTo>
                                        <a:pt x="112" y="539"/>
                                      </a:lnTo>
                                      <a:lnTo>
                                        <a:pt x="135" y="551"/>
                                      </a:lnTo>
                                      <a:lnTo>
                                        <a:pt x="157" y="562"/>
                                      </a:lnTo>
                                      <a:lnTo>
                                        <a:pt x="169" y="574"/>
                                      </a:lnTo>
                                      <a:lnTo>
                                        <a:pt x="202" y="574"/>
                                      </a:lnTo>
                                      <a:lnTo>
                                        <a:pt x="225" y="586"/>
                                      </a:lnTo>
                                      <a:lnTo>
                                        <a:pt x="247" y="597"/>
                                      </a:lnTo>
                                      <a:lnTo>
                                        <a:pt x="281" y="609"/>
                                      </a:lnTo>
                                      <a:lnTo>
                                        <a:pt x="304" y="621"/>
                                      </a:lnTo>
                                      <a:lnTo>
                                        <a:pt x="337" y="632"/>
                                      </a:lnTo>
                                      <a:lnTo>
                                        <a:pt x="371" y="632"/>
                                      </a:lnTo>
                                      <a:lnTo>
                                        <a:pt x="405" y="644"/>
                                      </a:lnTo>
                                      <a:lnTo>
                                        <a:pt x="438" y="656"/>
                                      </a:lnTo>
                                      <a:lnTo>
                                        <a:pt x="472" y="668"/>
                                      </a:lnTo>
                                      <a:lnTo>
                                        <a:pt x="506" y="668"/>
                                      </a:lnTo>
                                      <a:lnTo>
                                        <a:pt x="540" y="679"/>
                                      </a:lnTo>
                                      <a:lnTo>
                                        <a:pt x="585" y="691"/>
                                      </a:lnTo>
                                      <a:lnTo>
                                        <a:pt x="618" y="691"/>
                                      </a:lnTo>
                                      <a:lnTo>
                                        <a:pt x="652" y="703"/>
                                      </a:lnTo>
                                      <a:lnTo>
                                        <a:pt x="697" y="703"/>
                                      </a:lnTo>
                                      <a:lnTo>
                                        <a:pt x="742" y="714"/>
                                      </a:lnTo>
                                      <a:lnTo>
                                        <a:pt x="776" y="714"/>
                                      </a:lnTo>
                                      <a:lnTo>
                                        <a:pt x="821" y="726"/>
                                      </a:lnTo>
                                      <a:lnTo>
                                        <a:pt x="866" y="726"/>
                                      </a:lnTo>
                                      <a:lnTo>
                                        <a:pt x="911" y="726"/>
                                      </a:lnTo>
                                      <a:lnTo>
                                        <a:pt x="956" y="738"/>
                                      </a:lnTo>
                                      <a:lnTo>
                                        <a:pt x="1000" y="738"/>
                                      </a:lnTo>
                                      <a:lnTo>
                                        <a:pt x="1045" y="738"/>
                                      </a:lnTo>
                                      <a:lnTo>
                                        <a:pt x="1090" y="738"/>
                                      </a:lnTo>
                                      <a:lnTo>
                                        <a:pt x="1135" y="738"/>
                                      </a:lnTo>
                                      <a:lnTo>
                                        <a:pt x="1180" y="750"/>
                                      </a:lnTo>
                                      <a:lnTo>
                                        <a:pt x="1225" y="750"/>
                                      </a:lnTo>
                                      <a:lnTo>
                                        <a:pt x="1270" y="750"/>
                                      </a:lnTo>
                                      <a:lnTo>
                                        <a:pt x="1315" y="750"/>
                                      </a:lnTo>
                                      <a:lnTo>
                                        <a:pt x="1360" y="750"/>
                                      </a:lnTo>
                                      <a:lnTo>
                                        <a:pt x="1405" y="750"/>
                                      </a:lnTo>
                                      <a:lnTo>
                                        <a:pt x="1461" y="750"/>
                                      </a:lnTo>
                                      <a:lnTo>
                                        <a:pt x="1506" y="738"/>
                                      </a:lnTo>
                                      <a:lnTo>
                                        <a:pt x="1551" y="738"/>
                                      </a:lnTo>
                                      <a:lnTo>
                                        <a:pt x="1596" y="738"/>
                                      </a:lnTo>
                                      <a:lnTo>
                                        <a:pt x="1641" y="738"/>
                                      </a:lnTo>
                                      <a:lnTo>
                                        <a:pt x="1686" y="738"/>
                                      </a:lnTo>
                                      <a:lnTo>
                                        <a:pt x="1731" y="726"/>
                                      </a:lnTo>
                                      <a:lnTo>
                                        <a:pt x="1765" y="726"/>
                                      </a:lnTo>
                                      <a:lnTo>
                                        <a:pt x="1810" y="726"/>
                                      </a:lnTo>
                                      <a:lnTo>
                                        <a:pt x="1855" y="714"/>
                                      </a:lnTo>
                                      <a:lnTo>
                                        <a:pt x="1900" y="714"/>
                                      </a:lnTo>
                                      <a:lnTo>
                                        <a:pt x="1934" y="703"/>
                                      </a:lnTo>
                                      <a:lnTo>
                                        <a:pt x="1979" y="703"/>
                                      </a:lnTo>
                                      <a:lnTo>
                                        <a:pt x="2023" y="691"/>
                                      </a:lnTo>
                                      <a:lnTo>
                                        <a:pt x="2057" y="691"/>
                                      </a:lnTo>
                                      <a:lnTo>
                                        <a:pt x="2091" y="679"/>
                                      </a:lnTo>
                                      <a:lnTo>
                                        <a:pt x="2136" y="668"/>
                                      </a:lnTo>
                                      <a:lnTo>
                                        <a:pt x="2170" y="668"/>
                                      </a:lnTo>
                                      <a:lnTo>
                                        <a:pt x="2203" y="656"/>
                                      </a:lnTo>
                                      <a:lnTo>
                                        <a:pt x="2237" y="644"/>
                                      </a:lnTo>
                                      <a:lnTo>
                                        <a:pt x="2271" y="632"/>
                                      </a:lnTo>
                                      <a:lnTo>
                                        <a:pt x="2305" y="632"/>
                                      </a:lnTo>
                                      <a:lnTo>
                                        <a:pt x="2327" y="621"/>
                                      </a:lnTo>
                                      <a:lnTo>
                                        <a:pt x="2361" y="609"/>
                                      </a:lnTo>
                                      <a:lnTo>
                                        <a:pt x="2383" y="597"/>
                                      </a:lnTo>
                                      <a:lnTo>
                                        <a:pt x="2417" y="586"/>
                                      </a:lnTo>
                                      <a:lnTo>
                                        <a:pt x="2439" y="574"/>
                                      </a:lnTo>
                                      <a:lnTo>
                                        <a:pt x="2462" y="574"/>
                                      </a:lnTo>
                                      <a:lnTo>
                                        <a:pt x="2484" y="562"/>
                                      </a:lnTo>
                                      <a:lnTo>
                                        <a:pt x="2507" y="551"/>
                                      </a:lnTo>
                                      <a:lnTo>
                                        <a:pt x="2529" y="539"/>
                                      </a:lnTo>
                                      <a:lnTo>
                                        <a:pt x="2541" y="527"/>
                                      </a:lnTo>
                                      <a:lnTo>
                                        <a:pt x="2563" y="515"/>
                                      </a:lnTo>
                                      <a:lnTo>
                                        <a:pt x="2574" y="504"/>
                                      </a:lnTo>
                                      <a:lnTo>
                                        <a:pt x="2586" y="492"/>
                                      </a:lnTo>
                                      <a:lnTo>
                                        <a:pt x="2597" y="480"/>
                                      </a:lnTo>
                                      <a:lnTo>
                                        <a:pt x="2608" y="469"/>
                                      </a:lnTo>
                                      <a:lnTo>
                                        <a:pt x="2619" y="457"/>
                                      </a:lnTo>
                                      <a:lnTo>
                                        <a:pt x="2631" y="433"/>
                                      </a:lnTo>
                                      <a:lnTo>
                                        <a:pt x="2631" y="422"/>
                                      </a:lnTo>
                                      <a:lnTo>
                                        <a:pt x="2631" y="410"/>
                                      </a:lnTo>
                                      <a:lnTo>
                                        <a:pt x="2642" y="398"/>
                                      </a:lnTo>
                                      <a:lnTo>
                                        <a:pt x="2642" y="387"/>
                                      </a:lnTo>
                                      <a:lnTo>
                                        <a:pt x="26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d4d8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408960"/>
                                  <a:ext cx="167760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2" h="714">
                                      <a:moveTo>
                                        <a:pt x="1315" y="0"/>
                                      </a:moveTo>
                                      <a:lnTo>
                                        <a:pt x="1360" y="0"/>
                                      </a:lnTo>
                                      <a:lnTo>
                                        <a:pt x="1405" y="0"/>
                                      </a:lnTo>
                                      <a:lnTo>
                                        <a:pt x="1461" y="0"/>
                                      </a:lnTo>
                                      <a:lnTo>
                                        <a:pt x="1506" y="0"/>
                                      </a:lnTo>
                                      <a:lnTo>
                                        <a:pt x="1551" y="0"/>
                                      </a:lnTo>
                                      <a:lnTo>
                                        <a:pt x="1596" y="0"/>
                                      </a:lnTo>
                                      <a:lnTo>
                                        <a:pt x="1641" y="12"/>
                                      </a:lnTo>
                                      <a:lnTo>
                                        <a:pt x="1686" y="12"/>
                                      </a:lnTo>
                                      <a:lnTo>
                                        <a:pt x="1731" y="12"/>
                                      </a:lnTo>
                                      <a:lnTo>
                                        <a:pt x="1765" y="23"/>
                                      </a:lnTo>
                                      <a:lnTo>
                                        <a:pt x="1810" y="23"/>
                                      </a:lnTo>
                                      <a:lnTo>
                                        <a:pt x="1855" y="23"/>
                                      </a:lnTo>
                                      <a:lnTo>
                                        <a:pt x="1900" y="35"/>
                                      </a:lnTo>
                                      <a:lnTo>
                                        <a:pt x="1934" y="35"/>
                                      </a:lnTo>
                                      <a:lnTo>
                                        <a:pt x="1979" y="47"/>
                                      </a:lnTo>
                                      <a:lnTo>
                                        <a:pt x="2023" y="47"/>
                                      </a:lnTo>
                                      <a:lnTo>
                                        <a:pt x="2057" y="59"/>
                                      </a:lnTo>
                                      <a:lnTo>
                                        <a:pt x="2091" y="70"/>
                                      </a:lnTo>
                                      <a:lnTo>
                                        <a:pt x="2136" y="70"/>
                                      </a:lnTo>
                                      <a:lnTo>
                                        <a:pt x="2170" y="82"/>
                                      </a:lnTo>
                                      <a:lnTo>
                                        <a:pt x="2203" y="94"/>
                                      </a:lnTo>
                                      <a:lnTo>
                                        <a:pt x="2237" y="94"/>
                                      </a:lnTo>
                                      <a:lnTo>
                                        <a:pt x="2271" y="105"/>
                                      </a:lnTo>
                                      <a:lnTo>
                                        <a:pt x="2305" y="117"/>
                                      </a:lnTo>
                                      <a:lnTo>
                                        <a:pt x="2327" y="129"/>
                                      </a:lnTo>
                                      <a:lnTo>
                                        <a:pt x="2361" y="129"/>
                                      </a:lnTo>
                                      <a:lnTo>
                                        <a:pt x="2383" y="140"/>
                                      </a:lnTo>
                                      <a:lnTo>
                                        <a:pt x="2417" y="152"/>
                                      </a:lnTo>
                                      <a:lnTo>
                                        <a:pt x="2439" y="164"/>
                                      </a:lnTo>
                                      <a:lnTo>
                                        <a:pt x="2462" y="176"/>
                                      </a:lnTo>
                                      <a:lnTo>
                                        <a:pt x="2484" y="187"/>
                                      </a:lnTo>
                                      <a:lnTo>
                                        <a:pt x="2507" y="199"/>
                                      </a:lnTo>
                                      <a:lnTo>
                                        <a:pt x="2529" y="211"/>
                                      </a:lnTo>
                                      <a:lnTo>
                                        <a:pt x="2541" y="222"/>
                                      </a:lnTo>
                                      <a:lnTo>
                                        <a:pt x="2563" y="234"/>
                                      </a:lnTo>
                                      <a:lnTo>
                                        <a:pt x="2574" y="246"/>
                                      </a:lnTo>
                                      <a:lnTo>
                                        <a:pt x="2586" y="258"/>
                                      </a:lnTo>
                                      <a:lnTo>
                                        <a:pt x="2597" y="269"/>
                                      </a:lnTo>
                                      <a:lnTo>
                                        <a:pt x="2608" y="281"/>
                                      </a:lnTo>
                                      <a:lnTo>
                                        <a:pt x="2619" y="293"/>
                                      </a:lnTo>
                                      <a:lnTo>
                                        <a:pt x="2631" y="304"/>
                                      </a:lnTo>
                                      <a:lnTo>
                                        <a:pt x="2631" y="316"/>
                                      </a:lnTo>
                                      <a:lnTo>
                                        <a:pt x="2631" y="328"/>
                                      </a:lnTo>
                                      <a:lnTo>
                                        <a:pt x="2642" y="340"/>
                                      </a:lnTo>
                                      <a:lnTo>
                                        <a:pt x="2642" y="351"/>
                                      </a:lnTo>
                                      <a:lnTo>
                                        <a:pt x="2642" y="363"/>
                                      </a:lnTo>
                                      <a:lnTo>
                                        <a:pt x="2631" y="375"/>
                                      </a:lnTo>
                                      <a:lnTo>
                                        <a:pt x="2631" y="386"/>
                                      </a:lnTo>
                                      <a:lnTo>
                                        <a:pt x="2631" y="398"/>
                                      </a:lnTo>
                                      <a:lnTo>
                                        <a:pt x="2619" y="421"/>
                                      </a:lnTo>
                                      <a:lnTo>
                                        <a:pt x="2608" y="433"/>
                                      </a:lnTo>
                                      <a:lnTo>
                                        <a:pt x="2597" y="445"/>
                                      </a:lnTo>
                                      <a:lnTo>
                                        <a:pt x="2586" y="457"/>
                                      </a:lnTo>
                                      <a:lnTo>
                                        <a:pt x="2574" y="468"/>
                                      </a:lnTo>
                                      <a:lnTo>
                                        <a:pt x="2563" y="480"/>
                                      </a:lnTo>
                                      <a:lnTo>
                                        <a:pt x="2541" y="492"/>
                                      </a:lnTo>
                                      <a:lnTo>
                                        <a:pt x="2529" y="503"/>
                                      </a:lnTo>
                                      <a:lnTo>
                                        <a:pt x="2507" y="515"/>
                                      </a:lnTo>
                                      <a:lnTo>
                                        <a:pt x="2484" y="527"/>
                                      </a:lnTo>
                                      <a:lnTo>
                                        <a:pt x="2462" y="539"/>
                                      </a:lnTo>
                                      <a:lnTo>
                                        <a:pt x="2439" y="539"/>
                                      </a:lnTo>
                                      <a:lnTo>
                                        <a:pt x="2417" y="550"/>
                                      </a:lnTo>
                                      <a:lnTo>
                                        <a:pt x="2383" y="562"/>
                                      </a:lnTo>
                                      <a:lnTo>
                                        <a:pt x="2361" y="574"/>
                                      </a:lnTo>
                                      <a:lnTo>
                                        <a:pt x="2327" y="585"/>
                                      </a:lnTo>
                                      <a:lnTo>
                                        <a:pt x="2305" y="597"/>
                                      </a:lnTo>
                                      <a:lnTo>
                                        <a:pt x="2271" y="597"/>
                                      </a:lnTo>
                                      <a:lnTo>
                                        <a:pt x="2237" y="609"/>
                                      </a:lnTo>
                                      <a:lnTo>
                                        <a:pt x="2203" y="621"/>
                                      </a:lnTo>
                                      <a:lnTo>
                                        <a:pt x="2170" y="632"/>
                                      </a:lnTo>
                                      <a:lnTo>
                                        <a:pt x="2136" y="632"/>
                                      </a:lnTo>
                                      <a:lnTo>
                                        <a:pt x="2091" y="644"/>
                                      </a:lnTo>
                                      <a:lnTo>
                                        <a:pt x="2080" y="644"/>
                                      </a:lnTo>
                                      <a:lnTo>
                                        <a:pt x="2035" y="656"/>
                                      </a:lnTo>
                                      <a:lnTo>
                                        <a:pt x="2001" y="656"/>
                                      </a:lnTo>
                                      <a:lnTo>
                                        <a:pt x="1956" y="667"/>
                                      </a:lnTo>
                                      <a:lnTo>
                                        <a:pt x="1922" y="667"/>
                                      </a:lnTo>
                                      <a:lnTo>
                                        <a:pt x="1877" y="679"/>
                                      </a:lnTo>
                                      <a:lnTo>
                                        <a:pt x="1832" y="679"/>
                                      </a:lnTo>
                                      <a:lnTo>
                                        <a:pt x="1787" y="691"/>
                                      </a:lnTo>
                                      <a:lnTo>
                                        <a:pt x="1754" y="691"/>
                                      </a:lnTo>
                                      <a:lnTo>
                                        <a:pt x="1709" y="691"/>
                                      </a:lnTo>
                                      <a:lnTo>
                                        <a:pt x="1664" y="702"/>
                                      </a:lnTo>
                                      <a:lnTo>
                                        <a:pt x="1619" y="702"/>
                                      </a:lnTo>
                                      <a:lnTo>
                                        <a:pt x="1574" y="702"/>
                                      </a:lnTo>
                                      <a:lnTo>
                                        <a:pt x="1529" y="702"/>
                                      </a:lnTo>
                                      <a:lnTo>
                                        <a:pt x="1484" y="714"/>
                                      </a:lnTo>
                                      <a:lnTo>
                                        <a:pt x="1428" y="714"/>
                                      </a:lnTo>
                                      <a:lnTo>
                                        <a:pt x="1383" y="714"/>
                                      </a:lnTo>
                                      <a:lnTo>
                                        <a:pt x="1338" y="714"/>
                                      </a:lnTo>
                                      <a:lnTo>
                                        <a:pt x="1293" y="714"/>
                                      </a:lnTo>
                                      <a:lnTo>
                                        <a:pt x="1248" y="714"/>
                                      </a:lnTo>
                                      <a:lnTo>
                                        <a:pt x="1203" y="714"/>
                                      </a:lnTo>
                                      <a:lnTo>
                                        <a:pt x="1158" y="714"/>
                                      </a:lnTo>
                                      <a:lnTo>
                                        <a:pt x="1113" y="702"/>
                                      </a:lnTo>
                                      <a:lnTo>
                                        <a:pt x="1068" y="702"/>
                                      </a:lnTo>
                                      <a:lnTo>
                                        <a:pt x="1023" y="702"/>
                                      </a:lnTo>
                                      <a:lnTo>
                                        <a:pt x="978" y="702"/>
                                      </a:lnTo>
                                      <a:lnTo>
                                        <a:pt x="933" y="691"/>
                                      </a:lnTo>
                                      <a:lnTo>
                                        <a:pt x="888" y="691"/>
                                      </a:lnTo>
                                      <a:lnTo>
                                        <a:pt x="843" y="691"/>
                                      </a:lnTo>
                                      <a:lnTo>
                                        <a:pt x="798" y="679"/>
                                      </a:lnTo>
                                      <a:lnTo>
                                        <a:pt x="764" y="679"/>
                                      </a:lnTo>
                                      <a:lnTo>
                                        <a:pt x="719" y="667"/>
                                      </a:lnTo>
                                      <a:lnTo>
                                        <a:pt x="674" y="667"/>
                                      </a:lnTo>
                                      <a:lnTo>
                                        <a:pt x="641" y="656"/>
                                      </a:lnTo>
                                      <a:lnTo>
                                        <a:pt x="596" y="656"/>
                                      </a:lnTo>
                                      <a:lnTo>
                                        <a:pt x="562" y="644"/>
                                      </a:lnTo>
                                      <a:lnTo>
                                        <a:pt x="528" y="644"/>
                                      </a:lnTo>
                                      <a:lnTo>
                                        <a:pt x="483" y="632"/>
                                      </a:lnTo>
                                      <a:lnTo>
                                        <a:pt x="450" y="621"/>
                                      </a:lnTo>
                                      <a:lnTo>
                                        <a:pt x="416" y="621"/>
                                      </a:lnTo>
                                      <a:lnTo>
                                        <a:pt x="382" y="609"/>
                                      </a:lnTo>
                                      <a:lnTo>
                                        <a:pt x="348" y="597"/>
                                      </a:lnTo>
                                      <a:lnTo>
                                        <a:pt x="326" y="585"/>
                                      </a:lnTo>
                                      <a:lnTo>
                                        <a:pt x="292" y="574"/>
                                      </a:lnTo>
                                      <a:lnTo>
                                        <a:pt x="259" y="574"/>
                                      </a:lnTo>
                                      <a:lnTo>
                                        <a:pt x="236" y="562"/>
                                      </a:lnTo>
                                      <a:lnTo>
                                        <a:pt x="214" y="550"/>
                                      </a:lnTo>
                                      <a:lnTo>
                                        <a:pt x="191" y="539"/>
                                      </a:lnTo>
                                      <a:lnTo>
                                        <a:pt x="157" y="527"/>
                                      </a:lnTo>
                                      <a:lnTo>
                                        <a:pt x="146" y="515"/>
                                      </a:lnTo>
                                      <a:lnTo>
                                        <a:pt x="124" y="503"/>
                                      </a:lnTo>
                                      <a:lnTo>
                                        <a:pt x="101" y="492"/>
                                      </a:lnTo>
                                      <a:lnTo>
                                        <a:pt x="90" y="480"/>
                                      </a:lnTo>
                                      <a:lnTo>
                                        <a:pt x="67" y="468"/>
                                      </a:lnTo>
                                      <a:lnTo>
                                        <a:pt x="56" y="457"/>
                                      </a:lnTo>
                                      <a:lnTo>
                                        <a:pt x="45" y="445"/>
                                      </a:lnTo>
                                      <a:lnTo>
                                        <a:pt x="34" y="433"/>
                                      </a:lnTo>
                                      <a:lnTo>
                                        <a:pt x="22" y="421"/>
                                      </a:lnTo>
                                      <a:lnTo>
                                        <a:pt x="11" y="410"/>
                                      </a:lnTo>
                                      <a:lnTo>
                                        <a:pt x="11" y="398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40"/>
                                      </a:lnTo>
                                      <a:lnTo>
                                        <a:pt x="0" y="328"/>
                                      </a:lnTo>
                                      <a:lnTo>
                                        <a:pt x="11" y="316"/>
                                      </a:lnTo>
                                      <a:lnTo>
                                        <a:pt x="11" y="293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34" y="269"/>
                                      </a:lnTo>
                                      <a:lnTo>
                                        <a:pt x="45" y="258"/>
                                      </a:lnTo>
                                      <a:lnTo>
                                        <a:pt x="56" y="246"/>
                                      </a:lnTo>
                                      <a:lnTo>
                                        <a:pt x="1315" y="351"/>
                                      </a:lnTo>
                                      <a:lnTo>
                                        <a:pt x="13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54320" y="1085040"/>
                                  <a:ext cx="2534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79.6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840" y="312480"/>
                                  <a:ext cx="2037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9.7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216000"/>
                                  <a:ext cx="2037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.4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2480" y="178560"/>
                                  <a:ext cx="2037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5.4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7640" y="148680"/>
                                  <a:ext cx="2037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.1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7840" y="148680"/>
                                  <a:ext cx="2037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.8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80" y="1204560"/>
                                  <a:ext cx="2990880" cy="10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124128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80" y="1219320"/>
                                  <a:ext cx="18943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оіс»уЭ»сЗ ЯбхсзысЫі ЛЭіЩщЗ ЗсіПіЭіубх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160" y="143496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80" y="1413000"/>
                                  <a:ext cx="2769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 xml:space="preserve">оіс»уЭ»сЗЭ ЩіпбхунбХ НійіЫбхГЫбхЭЭ»с Нсі·сЗ ЯсзіЭіПЭ»сбхЩ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00" y="1523880"/>
                                  <a:ext cx="11523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даІО-Э»сЗ СЗЩЭіЭбсб·бх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160" y="162828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" y="1605960"/>
                                  <a:ext cx="244080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обхЭ-ЗЭп»сЭіпЭ»сбхЩ  іЫЙБЭпсіЭщіЫЗЭ іЯЛіпіЭщіЫЗ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00" y="1717560"/>
                                  <a:ext cx="28220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НійіЫбХЭ»сЗ ПбХЩЗу леілісПЩіЭ іЯЛіпіЭщЭ»сЗ ЗсіПіЭіубх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160" y="182196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" y="1798920"/>
                                  <a:ext cx="240660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оЭіЫЗЭ еіЫЩіЭЭ»сбхЩ ЩЗіЫЭіП піс»уЭ»сЗ лбуЗіЙіПі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00" y="1910880"/>
                                  <a:ext cx="11962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леілісПЩіЭ ЗсіПіЭіубх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160" y="201492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0066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80" y="1992600"/>
                                  <a:ext cx="281880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 xml:space="preserve">  ІЭыГЁіЭ Щіс№ПіЭу СіЩіс ЕіЩіЭіПінбс ыГЁіЭЗ псіЩі№сЩі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00" y="2103840"/>
                                  <a:ext cx="5918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ЗсіПіЭіубх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160" y="2207880"/>
                                  <a:ext cx="5004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808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040" y="2185560"/>
                                  <a:ext cx="1760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Armenian" w:hAnsi="Arial Armenian" w:eastAsia="Times New Roman" w:cs="Arial Armenian"/>
                                        <w:color w:val="000000"/>
                                        <w:lang w:val="en-US" w:bidi="ar-SA"/>
                                      </w:rPr>
                                      <w:t>ІЫ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640" y="37440"/>
                                  <a:ext cx="3169800" cy="229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5.75pt;height:188.2pt" coordorigin="0,0" coordsize="5115,3764">
                      <v:rect id="shape_0" stroked="f" o:allowincell="t" style="position:absolute;left:0;top:0;width:5114;height:37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6;top:59;width:4991;height:3616;mso-wrap-style:none;v-text-anchor:middle;mso-position-horizontal-relative:char">
                        <v:fill o:detectmouseclick="t" type="solid" color2="black"/>
                        <v:stroke color="black" weight="6840" joinstyle="miter" endcap="flat"/>
                        <w10:wrap type="none"/>
                      </v:rect>
                      <v:shape id="shape_0" coordsize="68,738" path="m68,351l0,0l0,386l68,738l68,351xe" fillcolor="#804040" stroked="t" o:allowincell="t" style="position:absolute;left:2439;top:480;width:67;height:737;mso-wrap-style:none;v-text-anchor:middle;mso-position-horizontal-relative:char">
                        <v:fill o:detectmouseclick="t" type="solid" color2="#7fbfbf"/>
                        <v:stroke color="black" weight="6840" joinstyle="round" endcap="flat"/>
                        <w10:wrap type="none"/>
                      </v:shape>
                      <v:shape id="shape_0" coordsize="68,351" path="m0,0l23,0l45,0l68,0l68,351l0,0xe" fillcolor="#ff8080" stroked="t" o:allowincell="t" style="position:absolute;left:2439;top:480;width:67;height:350;mso-wrap-style:none;v-text-anchor:middle;mso-position-horizontal-relative:char">
                        <v:fill o:detectmouseclick="t" type="solid" color2="#007f7f"/>
                        <v:stroke color="black" weight="6840" joinstyle="round" endcap="flat"/>
                        <w10:wrap type="none"/>
                      </v:shape>
                      <v:shape id="shape_0" coordsize="315,726" path="m315,339l0,0l0,386l315,726l315,339xe" fillcolor="#330033" stroked="t" o:allowincell="t" style="position:absolute;left:2147;top:492;width:314;height:725;mso-wrap-style:none;v-text-anchor:middle;mso-position-horizontal-relative:char">
                        <v:fill o:detectmouseclick="t" type="solid" color2="#ccffcc"/>
                        <v:stroke color="black" weight="6840" joinstyle="round" endcap="flat"/>
                        <w10:wrap type="none"/>
                      </v:shape>
                      <v:shape id="shape_0" coordsize="315,351" path="m0,12l45,0l90,0l135,0l158,0l203,0l247,0l315,351l0,12xe" fillcolor="#660066" stroked="t" o:allowincell="t" style="position:absolute;left:2147;top:480;width:314;height:350;mso-wrap-style:none;v-text-anchor:middle;mso-position-horizontal-relative:char">
                        <v:fill o:detectmouseclick="t" type="solid" color2="#99ff99"/>
                        <v:stroke color="black" weight="6840" joinstyle="round" endcap="flat"/>
                        <w10:wrap type="none"/>
                      </v:shape>
                      <v:shape id="shape_0" coordsize="730,679" path="m730,293l0,0l0,387l730,679l730,293xe" fillcolor="#668080" stroked="t" o:allowincell="t" style="position:absolute;left:1653;top:550;width:729;height:678;mso-wrap-style:none;v-text-anchor:middle;mso-position-horizontal-relative:char">
                        <v:fill o:detectmouseclick="t" type="solid" color2="#997f7f"/>
                        <v:stroke color="black" weight="6840" joinstyle="round" endcap="flat"/>
                        <w10:wrap type="none"/>
                      </v:shape>
                      <v:shape id="shape_0" coordsize="730,340" path="m0,47l33,36l56,36l89,36l134,24l157,24l191,12l236,12l258,12l303,0l348,0l371,0l415,0l730,340l0,47xe" fillcolor="#ccffff" stroked="t" o:allowincell="t" style="position:absolute;left:1653;top:503;width:729;height:339;mso-wrap-style:none;v-text-anchor:middle;mso-position-horizontal-relative:char">
                        <v:fill o:detectmouseclick="t" type="solid" color2="#330000"/>
                        <v:stroke color="black" weight="6840" joinstyle="round" endcap="flat"/>
                        <w10:wrap type="none"/>
                      </v:shape>
                      <v:shape id="shape_0" coordsize="832,656" path="m832,270l0,0l0,387l832,656l832,270xe" fillcolor="#808066" stroked="t" o:allowincell="t" style="position:absolute;left:1495;top:585;width:831;height:655;mso-wrap-style:none;v-text-anchor:middle;mso-position-horizontal-relative:char">
                        <v:fill o:detectmouseclick="t" type="solid" color2="#7f7f99"/>
                        <v:stroke color="black" weight="6840" joinstyle="round" endcap="flat"/>
                        <w10:wrap type="none"/>
                      </v:shape>
                      <v:shape id="shape_0" coordsize="832,293" path="m0,23l45,12l56,12l101,0l832,293l0,23xe" fillcolor="#ffffcc" stroked="t" o:allowincell="t" style="position:absolute;left:1495;top:562;width:831;height:292;mso-wrap-style:none;v-text-anchor:middle;mso-position-horizontal-relative:char">
                        <v:fill o:detectmouseclick="t" type="solid" color2="#000033"/>
                        <v:stroke color="black" weight="6840" joinstyle="round" endcap="flat"/>
                        <w10:wrap type="none"/>
                      </v:shape>
                      <v:shape id="shape_0" coordsize="1259,492" path="m1259,105l0,0l0,386l1259,492l1259,105xe" fillcolor="#4d1a33" stroked="t" o:allowincell="t" style="position:absolute;left:989;top:773;width:1258;height:491;mso-wrap-style:none;v-text-anchor:middle;mso-position-horizontal-relative:char">
                        <v:fill o:detectmouseclick="t" type="solid" color2="#b2e5cc"/>
                        <v:stroke color="black" weight="6840" joinstyle="round" endcap="flat"/>
                        <w10:wrap type="none"/>
                      </v:shape>
                      <v:shape id="shape_0" coordsize="1259,269" path="m0,164l12,152l34,140l45,129l68,117l79,117l101,105l113,94l146,82l169,70l191,58l225,47l248,47l281,35l293,23l326,23l360,12l394,0l427,0l1259,269l0,164xe" fillcolor="#993366" stroked="t" o:allowincell="t" style="position:absolute;left:989;top:609;width:1258;height:268;mso-wrap-style:none;v-text-anchor:middle;mso-position-horizontal-relative:char">
                        <v:fill o:detectmouseclick="t" type="solid" color2="#66cc99"/>
                        <v:stroke color="black" weight="6840" joinstyle="round" endcap="flat"/>
                        <w10:wrap type="none"/>
                      </v:shape>
                      <v:shape id="shape_0" coordsize="2642,750" path="m2642,0l2642,12l2631,24l2631,35l2631,47l2619,70l2608,82l2597,94l2586,106l2574,117l2563,129l2541,141l2529,152l2507,164l2484,176l2462,188l2439,188l2417,199l2383,211l2361,223l2327,234l2305,246l2271,246l2237,258l2203,270l2170,281l2136,281l2091,293l2057,305l2023,305l1979,316l1934,316l1900,328l1855,328l1810,340l1765,340l1731,340l1686,351l1641,351l1596,351l1551,351l1506,351l1461,363l1405,363l1360,363l1315,363l1270,363l1225,363l1180,363l1135,351l1090,351l1045,351l1000,351l956,351l911,340l866,340l821,340l776,328l742,328l697,316l652,316l618,305l585,305l540,293l506,281l472,281l438,270l405,258l371,246l337,246l304,234l281,223l247,211l225,199l202,188l169,188l157,176l135,164l112,152l90,141l79,129l67,117l45,106l34,94l22,82l22,70l11,47l0,35l0,24l0,12l0,0l0,387l0,398l0,410l0,422l11,433l22,457l22,469l34,480l45,492l67,504l79,515l90,527l112,539l135,551l157,562l169,574l202,574l225,586l247,597l281,609l304,621l337,632l371,632l405,644l438,656l472,668l506,668l540,679l585,691l618,691l652,703l697,703l742,714l776,714l821,726l866,726l911,726l956,738l1000,738l1045,738l1090,738l1135,738l1180,750l1225,750l1270,750l1315,750l1360,750l1405,750l1461,750l1506,738l1551,738l1596,738l1641,738l1686,738l1731,726l1765,726l1810,726l1855,714l1900,714l1934,703l1979,703l2023,691l2057,691l2091,679l2136,668l2170,668l2203,656l2237,644l2271,632l2305,632l2327,621l2361,609l2383,597l2417,586l2439,574l2462,574l2484,562l2507,551l2529,539l2541,527l2563,515l2574,504l2586,492l2597,480l2608,469l2619,457l2631,433l2631,422l2631,410l2642,398l2642,387l2642,0xe" fillcolor="#4d4d80" stroked="t" o:allowincell="t" style="position:absolute;left:1394;top:995;width:2641;height:749;mso-wrap-style:none;v-text-anchor:middle;mso-position-horizontal-relative:char">
                        <v:fill o:detectmouseclick="t" type="solid" color2="#b2b27f"/>
                        <v:stroke color="black" weight="6840" joinstyle="round" endcap="flat"/>
                        <w10:wrap type="none"/>
                      </v:shape>
                      <v:shape id="shape_0" coordsize="2642,714" path="m1315,0l1360,0l1405,0l1461,0l1506,0l1551,0l1596,0l1641,12l1686,12l1731,12l1765,23l1810,23l1855,23l1900,35l1934,35l1979,47l2023,47l2057,59l2091,70l2136,70l2170,82l2203,94l2237,94l2271,105l2305,117l2327,129l2361,129l2383,140l2417,152l2439,164l2462,176l2484,187l2507,199l2529,211l2541,222l2563,234l2574,246l2586,258l2597,269l2608,281l2619,293l2631,304l2631,316l2631,328l2642,340l2642,351l2642,363l2631,375l2631,386l2631,398l2619,421l2608,433l2597,445l2586,457l2574,468l2563,480l2541,492l2529,503l2507,515l2484,527l2462,539l2439,539l2417,550l2383,562l2361,574l2327,585l2305,597l2271,597l2237,609l2203,621l2170,632l2136,632l2091,644l2080,644l2035,656l2001,656l1956,667l1922,667l1877,679l1832,679l1787,691l1754,691l1709,691l1664,702l1619,702l1574,702l1529,702l1484,714l1428,714l1383,714l1338,714l1293,714l1248,714l1203,714l1158,714l1113,702l1068,702l1023,702l978,702l933,691l888,691l843,691l798,679l764,679l719,667l674,667l641,656l596,656l562,644l528,644l483,632l450,621l416,621l382,609l348,597l326,585l292,574l259,574l236,562l214,550l191,539l157,527l146,515l124,503l101,492l90,480l67,468l56,457l45,445l34,433l22,421l11,410l11,398l0,386l0,375l0,363l0,351l0,340l0,328l11,316l11,293l22,281l34,269l45,258l56,246l1315,351l1315,0xe" fillcolor="#9999ff" stroked="t" o:allowincell="t" style="position:absolute;left:1394;top:644;width:2641;height:713;mso-wrap-style:none;v-text-anchor:middle;mso-position-horizontal-relative:char">
                        <v:fill o:detectmouseclick="t" type="solid" color2="#666600"/>
                        <v:stroke color="black" weight="68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550;top:1709;width:398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9.6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6;top:492;width:32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.7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9;top:340;width:32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4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4;top:281;width:32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.4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2;top:234;width:32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.1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6;top:234;width:32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8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1;top:1897;width:4709;height:1720;mso-wrap-style:none;v-text-anchor:middle;mso-position-horizontal-relative:char">
                        <v:fill o:detectmouseclick="t" type="solid" color2="black"/>
                        <v:stroke color="black" joinstyle="miter" endcap="flat"/>
                        <w10:wrap type="none"/>
                      </v:rect>
                      <v:rect id="shape_0" fillcolor="#9999ff" stroked="t" o:allowincell="t" style="position:absolute;left:202;top:1955;width:78;height:81;mso-wrap-style:none;v-text-anchor:middle;mso-position-horizontal-relative:char">
                        <v:fill o:detectmouseclick="t" type="solid" color2="#666600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325;top:1920;width:2982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оіс»уЭ»сЗ ЯбхсзысЫі ЛЭіЩщЗ ЗсіПіЭіубх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993366" stroked="t" o:allowincell="t" style="position:absolute;left:202;top:2260;width:78;height:81;mso-wrap-style:none;v-text-anchor:middle;mso-position-horizontal-relative:char">
                        <v:fill o:detectmouseclick="t" type="solid" color2="#66cc99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325;top:2225;width:4360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 xml:space="preserve">оіс»уЭ»сЗЭ ЩіпбхунбХ НійіЫбхГЫбхЭЭ»с Нсі·сЗ ЯсзіЭіПЭ»сбхЩ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;top:2400;width:1814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даІО-Э»сЗ СЗЩЭіЭбсб·бх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ffffcc" stroked="t" o:allowincell="t" style="position:absolute;left:202;top:2564;width:78;height:81;mso-wrap-style:none;v-text-anchor:middle;mso-position-horizontal-relative:char">
                        <v:fill o:detectmouseclick="t" type="solid" color2="#000033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326;top:2529;width:3843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обхЭ-ЗЭп»сЭіпЭ»сбхЩ  іЫЙБЭпсіЭщіЫЗЭ іЯЛіпіЭщіЫЗ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;top:2705;width:4443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НійіЫбХЭ»сЗ ПбХЩЗу леілісПЩіЭ іЯЛіпіЭщЭ»сЗ ЗсіПіЭіубх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ccffff" stroked="t" o:allowincell="t" style="position:absolute;left:202;top:2869;width:78;height:81;mso-wrap-style:none;v-text-anchor:middle;mso-position-horizontal-relative:char">
                        <v:fill o:detectmouseclick="t" type="solid" color2="#330000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326;top:2833;width:3789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оЭіЫЗЭ еіЫЩіЭЭ»сбхЩ ЩЗіЫЭіП піс»уЭ»сЗ лбуЗіЙіПі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;top:3009;width:1883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леілісПЩіЭ ЗсіПіЭіубх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660066" stroked="t" o:allowincell="t" style="position:absolute;left:202;top:3173;width:78;height:81;mso-wrap-style:none;v-text-anchor:middle;mso-position-horizontal-relative:char">
                        <v:fill o:detectmouseclick="t" type="solid" color2="#99ff99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325;top:3138;width:4438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 xml:space="preserve">  ІЭыГЁіЭ Щіс№ПіЭу СіЩіс ЕіЩіЭіПінбс ыГЁіЭЗ псіЩі№сЩі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;top:3313;width:93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ЗсіПіЭіубх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ff8080" stroked="t" o:allowincell="t" style="position:absolute;left:202;top:3477;width:78;height:81;mso-wrap-style:none;v-text-anchor:middle;mso-position-horizontal-relative:char">
                        <v:fill o:detectmouseclick="t" type="solid" color2="#007f7f"/>
                        <v:stroke color="black" weight="6840" joinstyle="miter" endcap="flat"/>
                        <w10:wrap type="none"/>
                      </v:rect>
                      <v:shape id="shape_0" stroked="f" o:allowincell="t" style="position:absolute;left:277;top:3442;width:27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Armenian" w:hAnsi="Arial Armenian" w:eastAsia="Times New Roman" w:cs="Arial Armenian"/>
                                  <w:color w:val="000000"/>
                                  <w:lang w:val="en-US" w:bidi="ar-SA"/>
                                </w:rPr>
                                <w:t>ІЫ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56;top:59;width:4991;height:3616;mso-wrap-style:none;v-text-anchor:middle;mso-position-horizontal-relative:char">
                        <v:fill o:detectmouseclick="t" on="false"/>
                        <v:stroke color="black" weight="68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2006</w:t>
            </w:r>
          </w:p>
          <w:p>
            <w:pPr>
              <w:pStyle w:val="BodyTextIndent2"/>
              <w:ind w:hanging="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drawing>
                <wp:inline distT="0" distB="0" distL="0" distR="0">
                  <wp:extent cx="3134995" cy="2379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BodyTextIndent2"/>
        <w:rPr/>
      </w:pPr>
      <w:r>
        <w:rPr>
          <w:b/>
          <w:i/>
          <w:lang w:val="af-ZA"/>
        </w:rPr>
        <w:t xml:space="preserve">î³ñ»óÝ»ñÇ ßáõñçûñÛ³ ËÝ³ÙùÇ Çñ³Ï³Ý³óáõÙ. </w:t>
      </w:r>
      <w:r>
        <w:rPr>
          <w:lang w:val="af-ZA"/>
        </w:rPr>
        <w:t>2006 Ãí³Ï³ÝÇ å»ï³Ï³Ý µÛáõç»áí Íñ³·ñÇ ßñç³Ý³ÏÝ»ñáõÙ Ý³Ë³ï»ëí³Í ¿ ÐÐ ³ßË³ï³ÝùÇ ¨ ëáóÇ³É³Ï³Ý Ñ³ñó»ñÇ Ý³Ë³ñ³ñáõÃÛ³Ý »ÝÃ³Ï³ÛáõÃÛ³ÝÁ Ñ³ÝÓÝí³Í ï³ñ»óÝ»ñÇ 4 ïáõÝ-ÇÝï»ñÝ³ïÝ»ñáõÙ ßáõñçûñÛ³ ËÝ³Ùù Çñ³Ï³Ý³óÝ»É 1000 ËÝ³ÙíáÕÝ»ñÇ Ñ³Ù³ñ` Ý³Ëáñ¹ ï³ñí³ ×ßïí³Í µÛáõç»áí Ñ³ëï³ïí³Í 920 ËÝ³ÙíáÕÇ ¹ÇÙ³ó: 2006 Ãí³Ï³ÝÇ ÁÝÃ³óùáõÙ ÷³ëï³óÇ ËÝ³ÙíáÕÝ»ñÇ ÃÇíÁ Ï³½Ù»É ¿ 964 Ù³ñ¹: ´Ûáõç»áí Ñ³ëï³ïí³Í óáõó³ÝÇßÇ 97%-áí Ï³ï³ñáõÙÁ å³ÛÙ³Ý³íáñí³Í ¿ ïáõÝ-ÇÝï»ñÝ³ïÝ»ñáõÙ í»ñ³Ýáñá·Ù³Ý ³ßË³ï³ÝùÝ»ñÇ Çñ³Ï³Ý³óÙ³Ùµ: 2005 Ãí³Ï³ÝÇ ÝáõÛÝ Å³Ù³Ý³Ï³Ñ³ïí³ÍÇ Ñ³Ù»Ù³ï (913 ï³ñ»ó) ïáõÝ-ÇÝï»ñÝ³ïÝ»ñáõÙ ÷³ëï³óÇ ËÝ³ÙíáÕÝ»ñÇ ÃÇíÁ ³×»É ¿ 5.6%-áí:</w:t>
      </w:r>
    </w:p>
    <w:p>
      <w:pPr>
        <w:pStyle w:val="BodyTextIndent2"/>
        <w:rPr/>
      </w:pPr>
      <w:r>
        <w:rPr>
          <w:lang w:val="af-ZA"/>
        </w:rPr>
        <w:t xml:space="preserve">2006 Ãí³Ï³ÝÇ å»ï³Ï³Ý µÛáõç»áí ëáõÛÝ ÙÇçáó³éÙ³Ý Ñ³Ù³ñ Ý³Ë³ï»ëí³Í ¿ñ 950.590.5 Ñ³½.¹ñ³Ù, ÇëÏ </w:t>
      </w:r>
      <w:r>
        <w:rPr>
          <w:lang w:val="hy-AM"/>
        </w:rPr>
        <w:t>ï³ñí³ ÁÝÃ³óùáõÙ Ï³ï³ñí³Í ÷á÷áËáõÃÛáõÝÝ»ñÇ ³ñ¹ÛáõÝùáõÙ</w:t>
      </w:r>
      <w:r>
        <w:rPr>
          <w:rStyle w:val="FootnoteCharacters"/>
          <w:rStyle w:val="FootnoteAnchor"/>
          <w:lang w:val="hy-AM"/>
        </w:rPr>
        <w:footnoteReference w:id="3"/>
      </w:r>
      <w:r>
        <w:rPr>
          <w:lang w:val="hy-AM"/>
        </w:rPr>
        <w:t xml:space="preserve"> Íñ³·ñÇ ×ßïí³Í µÛáõç»Ý Ï³½Ù»É ¿ </w:t>
      </w:r>
      <w:r>
        <w:rPr>
          <w:lang w:val="af-ZA"/>
        </w:rPr>
        <w:t>930</w:t>
      </w:r>
      <w:r>
        <w:rPr>
          <w:rFonts w:cs="Arial"/>
          <w:lang w:val="af-ZA"/>
        </w:rPr>
        <w:t>,940.5</w:t>
      </w:r>
      <w:r>
        <w:rPr>
          <w:lang w:val="hy-AM"/>
        </w:rPr>
        <w:t xml:space="preserve"> Ñ³½. </w:t>
      </w:r>
      <w:r>
        <w:rPr>
          <w:lang w:val="af-ZA"/>
        </w:rPr>
        <w:t xml:space="preserve">áñÁ 20,8%-áí ³í»ÉÇ ¿ 2005 Ãí³Ï³ÝÇ ×ßïí³Í óáõó³ÝÇßÇó (770,613.8 Ñ³½.¹ñ³Ù): üÇÝ³Ýë³Ï³Ý ÙÇçáóÝ»ñÇ ³×Á </w:t>
      </w:r>
      <w:r>
        <w:rPr>
          <w:color w:val="000000"/>
          <w:lang w:val="af-ZA"/>
        </w:rPr>
        <w:t xml:space="preserve">å³ÛÙ³Ý³íáñí³Í ¿ ÇÝãå»ë ËÝ³ÙíáÕÝ»ñÇ ÃíÇ, ³ÛÝå»ë ¿É Ý³Ëáñ¹ ï³ñí³ ÝÏ³ïÙ³Ùµ Ù»Ï ËÝ³ÙíáÕÇ Ù»Ï ûñí³ Í³ËëÇ ³×áí: </w:t>
      </w:r>
      <w:r>
        <w:rPr>
          <w:lang w:val="af-ZA"/>
        </w:rPr>
        <w:t>ØÇçáó³éÙ³Ý ÷³ëï³óÇ ýÇÝ³Ýë³íáñáõÙÁ Ï³½Ù»É ¿ 99.9%:</w:t>
      </w:r>
    </w:p>
    <w:p>
      <w:pPr>
        <w:pStyle w:val="BodyTextIndent2"/>
        <w:spacing w:before="120" w:after="0"/>
        <w:rPr/>
      </w:pPr>
      <w:r>
        <w:rPr>
          <w:rFonts w:cs="Arial"/>
          <w:b/>
          <w:i/>
          <w:lang w:val="af-ZA"/>
        </w:rPr>
        <w:t xml:space="preserve">îÝ³ÛÇÝ å³ÛÙ³ÝÝ»ñáõÙ ÙÇ³ÛÝ³Ï ï³ñ»óÝ»ñÇ ëå³ë³ñÏáõÙ </w:t>
      </w:r>
      <w:r>
        <w:rPr>
          <w:rFonts w:cs="Arial"/>
          <w:lang w:val="af-ZA"/>
        </w:rPr>
        <w:t xml:space="preserve"> ÙÇçáó³éÙ³Ùµ µÛáõç»áí Ý³Ë³ï»ëí³Í ïÝ³ÛÇÝ å³ÛÙ³ÝÝ»ñáõÙ ËÝ³ÙùÇ Ï³ñÇù áõÝ»óáÕ 1200 ÙÇ³ÛÝ³Ï ï³ñ»óÝ»ñÇ ëå³ë³ñÏáõÙÁ Çñ³Ï³Ý³óí»É ¿ ³ÙµáÕçáõÃÛ³Ùµ:  2006Ã. å»ï³Ï³Ý µÛáõç»áí ³Ûë ÙÇçáó³éÙ³Ý Ñ³Ù³ñ Ý³Ë³ï»ëí³Í ¿ñ 64,486.9 Ñ³½.¹ñ³Ù, áñÁ 7,3%-áí Ï³Ù 4,376.7 Ñ³½.¹ñ³Ùáí ·»ñ³½³ÝóáõÙ ¿ 2005Ã. ýÇÝ³Ýë³íáñÙ³Ý Í³í³ÉÁ (60,110.2 Ñ³½.¹ñ³Ù):  ØÇçáó³éáõÙÁ Ñ³ßí»ïáõ Å³Ù³Ý³Ï³Ñ³ïí³ÍáõÙ ýÇÝ³Ýë³íáñí»É ¿ Ý³Ë³ï»ëí³Í Í³í³Éáí</w:t>
      </w:r>
      <w:r>
        <w:rPr>
          <w:lang w:val="af-ZA"/>
        </w:rPr>
        <w:t xml:space="preserve">: </w:t>
      </w:r>
    </w:p>
    <w:p>
      <w:pPr>
        <w:pStyle w:val="BodyTextIndent2"/>
        <w:rPr/>
      </w:pPr>
      <w:r>
        <w:rPr>
          <w:lang w:val="af-ZA"/>
        </w:rPr>
        <w:t>î³ñ»óÝ»ñÇ ßáõñçûñÛ³ ËÝ³ÙùÇ ¨ ïÝ³ÛÇÝ å³ÛÙ³ÝÝ»ñáõÙ ÙÇ³ÛÝ³Ï ï³ñ»óÝ»ñÇ ëå³ë³ñÏÙ³Ý ÙÇçáó³éáõÙÝ»ñÇ Çñ³Ï³Ý³óÙ³Ý óáõó³ÝÇßÝ»ñÇ Ï³ï³ñÙ³Ý ·ñ³ýÇÏ³Ï³Ý å³ïÏ»ñÁ µ»ñí³Í ¿ ·Í³ÝÏ³ñ 2-áõÙ:</w:t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 xml:space="preserve">¶Í³ÝÏ³ñ </w:t>
      </w:r>
      <w:r>
        <w:rPr>
          <w:rFonts w:cs="Times Armenian" w:ascii="Times Armenian" w:hAnsi="Times Armenian"/>
        </w:rPr>
        <w:fldChar w:fldCharType="begin"/>
      </w:r>
      <w:r>
        <w:rPr>
          <w:rFonts w:cs="Times Armenian" w:ascii="Times Armenian" w:hAnsi="Times Armenian"/>
        </w:rPr>
        <w:instrText xml:space="preserve"> SEQ Figure \* ARABIC </w:instrText>
      </w:r>
      <w:r>
        <w:rPr>
          <w:rFonts w:cs="Times Armenian" w:ascii="Times Armenian" w:hAnsi="Times Armenian"/>
        </w:rPr>
        <w:fldChar w:fldCharType="separate"/>
      </w:r>
      <w:r>
        <w:rPr>
          <w:rFonts w:cs="Times Armenian" w:ascii="Times Armenian" w:hAnsi="Times Armenian"/>
        </w:rPr>
        <w:t>2</w:t>
      </w:r>
      <w:r>
        <w:rPr>
          <w:rFonts w:cs="Times Armenian" w:ascii="Times Armenian" w:hAnsi="Times Armenian"/>
        </w:rPr>
        <w:fldChar w:fldCharType="end"/>
      </w:r>
      <w:r>
        <w:rPr>
          <w:rFonts w:cs="Times Armenian" w:ascii="Times Armenian" w:hAnsi="Times Armenian"/>
          <w:lang w:val="af-ZA"/>
        </w:rPr>
        <w:tab/>
        <w:t>î³ñ»óÝ»ñÇÝ Ù³ïáõóíáÕ Í³é³ÛáõÃÛáõÝÝ»ñÇ Íñ³·ñÇ ßñç³Ý³ÏÝ»ñáõÙ ³é³ÝÓÇÝ Í³é³ÛáõÃÛáõÝÝ»ñÇ Ó»éùµ»ñÙ³Ý ¹ÇÝ³ÙÇÏ³Ý 2004-2007ÃÃ.</w:t>
      </w:r>
    </w:p>
    <w:p>
      <w:pPr>
        <w:pStyle w:val="BodyTextIndent2"/>
        <w:rPr>
          <w:rFonts w:ascii="Times Armenian" w:hAnsi="Times Armenian" w:cs="Times Armenian"/>
          <w:lang w:val="af-ZA"/>
        </w:rPr>
      </w:pPr>
      <w:r>
        <w:rPr>
          <w:rFonts w:cs="Times Armenian"/>
          <w:lang w:val="af-ZA"/>
        </w:rPr>
      </w:r>
    </w:p>
    <w:p>
      <w:pPr>
        <w:pStyle w:val="BodyTextIndent2"/>
        <w:ind w:left="720" w:firstLine="720"/>
        <w:rPr>
          <w:rFonts w:cs="Arial"/>
          <w:lang w:val="af-ZA"/>
        </w:rPr>
      </w:pPr>
      <w:r>
        <w:rPr/>
        <w:drawing>
          <wp:inline distT="0" distB="0" distL="0" distR="0">
            <wp:extent cx="5140960" cy="2739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BodyTextIndent2"/>
        <w:rPr/>
      </w:pPr>
      <w:r>
        <w:rPr>
          <w:rFonts w:cs="Arial"/>
          <w:lang w:val="af-ZA"/>
        </w:rPr>
        <w:t xml:space="preserve">Ìñ³·ñÇ ßñç³Ý³ÏÝ»ñáõÙ 2006 Ãí³Ï³ÝÇó Ý³Ë³ï»ëí³Í 30 ³ÝûÃ¨³Ý </w:t>
      </w:r>
      <w:r>
        <w:rPr>
          <w:rFonts w:cs="Arial"/>
          <w:b/>
          <w:i/>
          <w:lang w:val="af-ZA"/>
        </w:rPr>
        <w:t>Ù³ñ¹Ï³Ýó Å³Ù³Ý³Ï³íáñ ûÃ¨³ÝÇ ïñ³Ù³¹ñáõÙÁ</w:t>
      </w:r>
      <w:r>
        <w:rPr>
          <w:rFonts w:cs="Arial"/>
          <w:lang w:val="af-ZA"/>
        </w:rPr>
        <w:t xml:space="preserve"> Çñ³Ï³Ý³óí»É ¿ ³ÙµáÕçáõÃÛ³Ùµ:  ä»ï³Ï³Ý µÛáõç»áí ³Ûë ÙÇçáó³éÙ³Ý Ñ³Ù³ñ Ý³Ë³ï»ëí³Í ¿ñ 37,471.0 Ñ³½.¹ñ³Ù, áñÁ ÷³ëï³óÇ ýÇÝ³Ýë³íáñí»É ¿ 100%-áí: </w:t>
      </w:r>
    </w:p>
    <w:p>
      <w:pPr>
        <w:pStyle w:val="BodyTextIndent2"/>
        <w:spacing w:before="120" w:after="0"/>
        <w:rPr/>
      </w:pPr>
      <w:r>
        <w:rPr>
          <w:rFonts w:cs="Arial"/>
          <w:b/>
          <w:i/>
          <w:lang w:val="af-ZA"/>
        </w:rPr>
        <w:t>îáõÝ-ÇÝï»ñÝ³ïÝ»ñáõÙ  ³ÛÉÁÝïñ³Ýù³ÛÇÝ ³ßË³ï³Ýù³ÛÇÝ Í³é³ÛáÕÝ»ñÇ</w:t>
      </w:r>
      <w:r>
        <w:rPr>
          <w:rFonts w:cs="Arial"/>
          <w:lang w:val="af-ZA"/>
        </w:rPr>
        <w:t xml:space="preserve"> ÏáÕÙÇó ëå³ë³ñÏÙ³Ý ³ßË³ï³ÝùÝ»ñ ÁÝ¹Ñ³Ýñ³å»ë ã»Ý Çñ³Ï³Ý³óí»É ³ÛÉÁÝïñ³Ýù³ÛÇÝ ³ßË³ï³Ýù³ÛÇÝ Í³é³ÛáÕÝ»ñ ãÉÇÝ»Éáõ å³ï×³éáí:</w:t>
      </w:r>
    </w:p>
    <w:p>
      <w:pPr>
        <w:pStyle w:val="BodyTextIndent2"/>
        <w:spacing w:before="120" w:after="0"/>
        <w:rPr>
          <w:rFonts w:cs="Arial"/>
          <w:b/>
          <w:b/>
          <w:i/>
          <w:i/>
          <w:lang w:val="af-ZA"/>
        </w:rPr>
      </w:pPr>
      <w:r>
        <w:rPr>
          <w:rFonts w:cs="Arial"/>
          <w:b/>
          <w:i/>
          <w:lang w:val="af-ZA"/>
        </w:rPr>
        <w:t xml:space="preserve">Ðá·»Ï³Ý ³éáÕçáõÃÛ³Ý ËÝ¹ÇñÝ»ñ áõÝ»óáÕ ï³ñ»óÝ»ñÇ ó»ñ»Ï³ÛÇÝ ËÝ³ÙùÇ Çñ³Ï³Ý³óáõÙ </w:t>
      </w:r>
      <w:r>
        <w:rPr>
          <w:lang w:val="af-ZA"/>
        </w:rPr>
        <w:t>ÙÇçáó³éáõÙÁ 2006 Ãí³Ï³ÝÇÝ Çñ³Ï³Ý³óí»É ¿ ³é³çÇÝ ³Ý·³Ù: ØÇçáó³éÙ³Ý</w:t>
      </w:r>
      <w:r>
        <w:rPr>
          <w:rFonts w:cs="Arial"/>
          <w:lang w:val="af-ZA"/>
        </w:rPr>
        <w:t xml:space="preserve"> ßñç³Ý³ÏÝ»ñáõÙ µÛáõç»áí Ý³Ë³ï»ëí³Í ¿ Çñ³Ï³Ý³óÝ»É 50 ï³ñ»óÝ»ñÇ ó»ñ»Ï³ÛÇÝ ËÝ³Ùù: Ð³ßí»ïáõ Å³Ù³Ý³Ï³Ñ³ïí³ÍáõÙ ó»ñ»Ï³ÛÇÝ Ï»ÝïñáÝáõÙ ËÝ³Ùí»É »Ý ÙÇ³ÛÝ 29 ï³ñ»ó, Ï³Ù óáõó³ÝÇßÁ Ï³ï³ñí»É ¿ 58%-áí` ë³ÑÙ³Ýí³Í ã³÷³ÝÇßÝ»ñÇÝ Ñ³Ù³å³ï³ëË³Ý ß³Ñ³éáõÝ»ñ ãÉÇÝ»Éáõ å³ï×³éáí: </w:t>
      </w:r>
    </w:p>
    <w:p>
      <w:pPr>
        <w:pStyle w:val="BodyText3"/>
        <w:ind w:firstLine="374"/>
        <w:rPr/>
      </w:pPr>
      <w:r>
        <w:rPr>
          <w:lang w:val="af-ZA"/>
        </w:rPr>
        <w:t>Ìñ³·ñáí ÐÐ 2006 Ãí³Ï³ÝÇ å»ï³Ï³Ý µÛáõç»áí Ý³Ë³ï»ëí»É ¿ñ 5,153.7 Ñ³½. ¹ñ³Ù: î³ñí³ ÁÝÃ³óùáõÙ Ï³ï³ñí³Í ÷á÷áËáõÃÛáõÝÝ»ñÇ ³ñ¹ÛáõÝùáõÙ</w:t>
      </w:r>
      <w:r>
        <w:rPr>
          <w:rStyle w:val="FootnoteCharacters"/>
          <w:rStyle w:val="FootnoteAnchor"/>
          <w:lang w:val="af-ZA"/>
        </w:rPr>
        <w:footnoteReference w:id="4"/>
      </w:r>
      <w:r>
        <w:rPr>
          <w:lang w:val="af-ZA"/>
        </w:rPr>
        <w:t xml:space="preserve"> Íñ³·ñÇ ×ßïí³Í µÛáõç»Ý Ï³½Ù»É ¿ 3,273.7 Ñ³½. ¹ñ³Ù` å³Ï³ë»óí»Éáí 35,5</w:t>
      </w:r>
      <w:r>
        <w:rPr>
          <w:rFonts w:cs="Arial"/>
          <w:lang w:val="af-ZA"/>
        </w:rPr>
        <w:t>%-áí</w:t>
      </w:r>
      <w:r>
        <w:rPr>
          <w:lang w:val="af-ZA"/>
        </w:rPr>
        <w:t xml:space="preserve"> Ï³Ù 1,880.0 Ñ³½. ¹ñ³Ùáí: Ìñ³·ñÇ ÷³ëï³óÇ ýÇÝ³Ýë³íáñáõÙÁ Ï³½Ù»É ¿ 3,194,3 Ñ³½.¹ñ³Ù Ï³Ù ×ßïí³Í µÛáõç»Ç  </w:t>
      </w:r>
      <w:r>
        <w:rPr>
          <w:color w:val="000000"/>
          <w:lang w:val="af-ZA"/>
        </w:rPr>
        <w:t>97.6</w:t>
      </w:r>
      <w:r>
        <w:rPr>
          <w:lang w:val="hy-AM"/>
        </w:rPr>
        <w:t>%</w:t>
      </w:r>
      <w:r>
        <w:rPr>
          <w:lang w:val="af-ZA"/>
        </w:rPr>
        <w:t>-Á:</w:t>
      </w:r>
    </w:p>
    <w:p>
      <w:pPr>
        <w:pStyle w:val="BodyTextIndent2"/>
        <w:spacing w:before="120" w:after="0"/>
        <w:rPr/>
      </w:pPr>
      <w:r>
        <w:rPr>
          <w:b/>
          <w:i/>
          <w:lang w:val="af-ZA"/>
        </w:rPr>
        <w:t>´éÝ³¹³ïí³ÍÝ»ñÇÝ Ïñ³Í íÝ³ëÇ ÷áËÑ³ïáõóÙ³Ý</w:t>
      </w:r>
      <w:r>
        <w:rPr>
          <w:lang w:val="af-ZA"/>
        </w:rPr>
        <w:t xml:space="preserve"> Ýå³ï³Ïáí µÛáõç»áí Ý³Ë³ï»ëí³Í ¿ñ ÷áËÑ³ïáõóáõÙ ïñ³Ù³¹ñ»É 214 ù³Õ³ù³óÇÝ»ñÇ: î³ñí³ ÁÝÃ³óùáõÙ Ï³ï³ñí³Í ÷á÷áËáõÃÛáõÝÝ»ñáí å³ÛÙ³Ý³íáñí³Í Ý³Ë³ï»ëí»ó ÙÇ³Ýí³· ¹ñ³Ù³Ï³Ý ÷áËÑ³ïáõóáõÙ ïñ³Ù³¹ñ»É 48.6%-áí ³í»ÉÇ, ³ÛëÇÝùÝ` 318 µéÝ³¹³ïí³ÍÝ»ñÇ, ë³Ï³ÛÝ Ýßí³Í ÷áËÑ³ïáõóáõÙÁ ÷³ëï³óÇ ëï³ó»É »Ý 300 µéÝ³¹³ïí³Í, Ï³Ù Ý³Ë³ï»ëí³ÍÇ 94.3%-Á: àã ýÇÝ³Ýë³Ï³Ý óáõó³ÝÇßÇ ÝÙ³Ý ß»ÕáõÙÁ µ³ó³ïñíáõÙ ¿ ÷áËÑ³ïáõóáõÙ ëï³Ý³Éáõ Ñ³Ù³ñ Ý³Ë³ï»ëí³ÍÇó ³í»ÉÇ ùÇã Ãíáí ¹ÇÙáÕÝ»ñÇ ³éÏ³ÛáõÃÛ³Ùµ: ØÇ³Å³Ù³Ý³Ï, Ý³Ëáñ¹ ï³ñí³ Ñ³Ù»Ù³ï ÙÇ³Ýí³· ¹ñ³Ù³Ï³Ý ÷áËÑ³ïáõóáõÙ ëï³óáÕÝ»ñÇ ÃÇíÁ ³í»É³ó»É ¿ 40,2%-áí (2005Ã. ÷áËÑ³ïáõóáõÙ ¿ ëï³ó»É 214 µéÝ³¹³ïí³Í):</w:t>
      </w:r>
    </w:p>
    <w:p>
      <w:pPr>
        <w:pStyle w:val="BodyTextIndent2"/>
        <w:rPr>
          <w:rFonts w:cs="Arial"/>
          <w:lang w:val="af-ZA"/>
        </w:rPr>
      </w:pPr>
      <w:r>
        <w:rPr>
          <w:lang w:val="hy-AM"/>
        </w:rPr>
        <w:t>êáõÛÝ Íñ³·ñáí ÐÐ 2006 Ãí³Ï³ÝÇ å»ï³Ï³Ý µÛáõç»áí Ý³Ë³ï»ëí»É ¿ñ 2,568.0 Ñ³½. ¹ñ³Ù: î³ñí³ ÁÝÃ³óùáõÙ Ï³ï³ñí³Í ÷á÷áËáõÃÛáõÝÝ»ñÇ ³ñ¹ÛáõÝùáõÙ</w:t>
      </w:r>
      <w:r>
        <w:rPr>
          <w:rStyle w:val="FootnoteCharacters"/>
          <w:rStyle w:val="FootnoteAnchor"/>
          <w:lang w:val="hy-AM"/>
        </w:rPr>
        <w:footnoteReference w:id="5"/>
      </w:r>
      <w:r>
        <w:rPr>
          <w:lang w:val="hy-AM"/>
        </w:rPr>
        <w:t xml:space="preserve"> Íñ³·ñÇ </w:t>
      </w:r>
      <w:r>
        <w:rPr>
          <w:lang w:val="af-ZA"/>
        </w:rPr>
        <w:t xml:space="preserve">×ßïí³Í </w:t>
      </w:r>
      <w:r>
        <w:rPr>
          <w:lang w:val="hy-AM"/>
        </w:rPr>
        <w:t xml:space="preserve">µÛáõç»Ý </w:t>
      </w:r>
      <w:r>
        <w:rPr>
          <w:lang w:val="af-ZA"/>
        </w:rPr>
        <w:t xml:space="preserve">Ï³½Ù»É ¿ </w:t>
      </w:r>
      <w:r>
        <w:rPr>
          <w:lang w:val="hy-AM"/>
        </w:rPr>
        <w:t>3,818.0 Ñ³½. ¹ñ³Ù</w:t>
      </w:r>
      <w:r>
        <w:rPr>
          <w:lang w:val="af-ZA"/>
        </w:rPr>
        <w:t xml:space="preserve"> Ï³Ù ³í»É³ó»É ¿ 48,7%-áí</w:t>
      </w:r>
      <w:r>
        <w:rPr>
          <w:lang w:val="hy-AM"/>
        </w:rPr>
        <w:t xml:space="preserve">: </w:t>
      </w:r>
      <w:r>
        <w:rPr>
          <w:lang w:val="af-ZA"/>
        </w:rPr>
        <w:t>Ìñ³·ñÇ ÷³ëï³óÇ ýÇÝ³Ýë³íáñáõÙÁ Ï³½Ù»É ¿ 3,432,0 Ñ³½.¹ñ³Ù, Ï³Ù Ý³Ë³ï»ëí³ÍÇ 89,9%-Á: 2005Ã. Ñ³Ù»Ù³ï ÷³ëï³óÇ Í³Ëë»ñÁ ³í»É³ó»É »Ý 34,4%-áí:</w:t>
      </w:r>
    </w:p>
    <w:p>
      <w:pPr>
        <w:pStyle w:val="BodyText3"/>
        <w:ind w:firstLine="720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>²ÕÛáõë³Ï 3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>î³ñ»óÝ»ñÇÝ Ù³ïáõóíáÕ Í³é³ÛáõÃÛáõÝÝ»ñ Íñ³·ñÇ áã ýÇÝ³Ýë³Ï³Ý óáõó³ÝÇßÝ»ñÁ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>2006 Ãí³Ï³ÝÇÝ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98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200"/>
        <w:gridCol w:w="720"/>
        <w:gridCol w:w="720"/>
        <w:gridCol w:w="783"/>
        <w:gridCol w:w="772"/>
      </w:tblGrid>
      <w:tr>
        <w:trPr>
          <w:trHeight w:val="381" w:hRule="atLeast"/>
          <w:cantSplit w:val="true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299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1248" w:hRule="atLeast"/>
          <w:cantSplit w:val="true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ÃÛáõÝÝ»ñ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761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 xml:space="preserve">ØÇ³ÛÝ³Ï ï³ñ»óÝ»ñÇ ¨ Ñ³ßÙ³Ý¹³ÙÝ»ñÇ ëáóÇ³É³Ï³Ý ëå³ë³ñÏÙ³Ý µ³ñ»É³íáõÙ,   îÝ³ÛÇÝ å³ÛÙ³ÝÝ»ñáõÙ ëå³ë³ñÏÙ³Ý Í³é³ÛáõÃÛáõÝÝ»ñÇ Ï³½Ù³Ï»ñåáõÙ Ñ³Ýñ³å»ïáõÃÛ³Ý Ù³ñ½»ñáõÙ                  </w:t>
            </w:r>
          </w:p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³ñ»óÝ»ñÇ ßáõñçûñÛ³ ËÝ³ÙùÇ Çñ³Ï³Ý³óáõÙ (ïáõÝ-ÇÝï»ñÝ³ïÝ»ñáõÙ  ËÝ³ÙíáÕÝ»ñÇ ù³Ý³Ï)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64</w:t>
            </w:r>
          </w:p>
        </w:tc>
      </w:tr>
      <w:tr>
        <w:trPr>
          <w:trHeight w:val="486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³ñ»óÝ»ñÇÝ Ù³ïáõóíáÕ Í³é³ÛáõÃÛáõÝÝ»ñ Íñ³·ñÇ ßñç³Ý³ÏÝ»ñáõÙ  äà²Î-Ý»ñÇ ÑÇÙÝ³Ýáñá·áõÙ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</w:tr>
      <w:tr>
        <w:trPr>
          <w:trHeight w:val="760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áõÝ-ÇÝï»ñÝ³ïÝ»ñáõÙ  ³ÛÉÁÝïñ³Ýù³ÛÇÝ ³ßË³ï³Ýù³ÛÇÝ Í³é³ÛáÕÝ»ñÇ ÏáÕÙÇó ëå³ë³ñÏÙ³Ý ³ßË³ï³ÝùÝ»ñÇ Çñ³Ï³Ý³óáõÙ (Ù³ñ¹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0</w:t>
            </w:r>
          </w:p>
        </w:tc>
      </w:tr>
      <w:tr>
        <w:trPr>
          <w:trHeight w:val="760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Ý³ÛÇÝ å³ÛÙ³ÝÝ»ñáõÙ ÙÇ³ÛÝ³Ï ï³ñ»óÝ»ñÇ ëáóÇ³É³Ï³Ý ëå³ë³ñÏÙ³Ý Çñ³Ï³Ý³óáõÙ  (ËÝ³ÙíáÕÝ»ñÇ ù³Ý³Ï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0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200</w:t>
            </w:r>
          </w:p>
        </w:tc>
      </w:tr>
      <w:tr>
        <w:trPr>
          <w:trHeight w:val="780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ÝùÝ»ñÇ Ù»ù»Ý³Û³óÙ³Ý Í³é³ÛáõÃÛáõÝÝ»ñ (ëå³ë³ñÏíáÕ Ñ³Ù³Ï³ñ·Çã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</w:tr>
      <w:tr>
        <w:trPr>
          <w:trHeight w:val="68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ÝûÃ¨³Ý Ù³ñ¹Ï³Ýó Ñ³Ù³ñ Å³Ù³Ý³Ï³íáñ ûÃ¨³ÝÇ ëï»ÕÍáõ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ÝûÃ¨³Ý Ù³ñ¹Ï³Ýó Ñ³Ù³ñ Å³Ù³Ý³Ï³íáñ ûÃ¨³ÝÇ ïñ³Ù³¹ñÙ³Ý Çñ³Ï³Ý³óáõÙ  (ß³Ñ³éáõ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0</w:t>
            </w:r>
          </w:p>
        </w:tc>
      </w:tr>
      <w:tr>
        <w:trPr>
          <w:trHeight w:val="73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³ñ»óÝ»ñÇ ó»ñ»Ï³ÛÇÝ ËÝ³ÙùÇ Ï»ÝïñáÝÇ ëï»ÕÍáõÙ ì³ñ¹»ÝÇëáõ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/>
                <w:sz w:val="20"/>
                <w:szCs w:val="20"/>
                <w:lang w:val="af-ZA"/>
              </w:rPr>
            </w:pPr>
            <w:r>
              <w:rPr>
                <w:rFonts w:eastAsia="Times Armenian" w:cs="Times Armenian" w:ascii="Times Armenian" w:hAnsi="Times Armenian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î³ñ»óÝ»ñÇ ó»ñ»Ï³ÛÇÝ ËÝ³ÙùÇ Çñ³Ï³Ý³óáõÙ  (ËÝ³ÙíáÕÝ»ñÇ ù³Ý³Ï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9</w:t>
            </w:r>
          </w:p>
        </w:tc>
      </w:tr>
      <w:tr>
        <w:trPr>
          <w:trHeight w:val="5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éÝ³¹³ïí³ÍÝ»ñÇÝ Ïñ³Í íÝ³ëÇ ¹ñ³Ù³Ï³Ý ÷áËÑ³ïáõóáõ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éÝ³¹³ïí³ÍÝ»ñÇÝ ÙÇ³Ýí³· ¹ñ³Ù³Ï³Ý ÷áËÑ³ïáõóáõÙ (ß³Ñ³éáõÝ»ñÇ ù³Ý³Ï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1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4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18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00</w:t>
            </w:r>
          </w:p>
        </w:tc>
      </w:tr>
      <w:tr>
        <w:trPr>
          <w:trHeight w:val="84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éÝ³¹³ïí³ÍÝ»ñÇ µÝ³Ï³ñ³Ý³ÛÇÝ å³ÛÙ³ÝÝ»ñÇ µ³ñ»É³íáõÙ ¨ ëáóÇ³É³Ï³Ý ³ç³ÏóáõÃÛ³Ý óáõó³µ»ñáõ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éÝ³¹³ïí³ÍÝ»ñÇÝ µÝ³Ï³ñ³Ý³ÛÇÝ ßÇÝ³ñ³ñáõÃÛ³Ý Ýå³ï³Ïáí ³ñïáÝÛ³É å³ÛÙ³ÝÝ»ñáí »ñÏ³ñ³Å³ÙÏ»ï í³ñÏÇ ïñ³Ù³¹ñÙ³Ý Ñ»ï Ï³åí³Í ³ßË³ï³ÝùÝ»ñ (áõëáõÙÝ³ëÇñíáÕ ¹»åù»ñÇ ù³Ý³Ï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</w:tr>
    </w:tbl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p>
      <w:pPr>
        <w:pStyle w:val="BodyTextIndent3"/>
        <w:rPr>
          <w:b w:val="false"/>
          <w:b w:val="false"/>
          <w:sz w:val="22"/>
          <w:szCs w:val="22"/>
          <w:u w:val="none"/>
          <w:lang w:val="af-ZA"/>
        </w:rPr>
      </w:pPr>
      <w:r>
        <w:rPr>
          <w:b w:val="false"/>
          <w:sz w:val="22"/>
          <w:szCs w:val="22"/>
          <w:u w:val="none"/>
          <w:lang w:val="af-ZA"/>
        </w:rPr>
      </w:r>
    </w:p>
    <w:p>
      <w:pPr>
        <w:pStyle w:val="BodyTextIndent3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Indent3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Indent3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Indent3"/>
        <w:rPr>
          <w:u w:val="none"/>
          <w:lang w:val="af-ZA"/>
        </w:rPr>
      </w:pPr>
      <w:r>
        <w:rPr>
          <w:u w:val="none"/>
          <w:lang w:val="af-ZA"/>
        </w:rPr>
        <w:t>2.3. Ð³ßÙ³Ý¹³ÙÝ»ñÇÝ Ù³ïáõóíáÕ Í³é³Û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none"/>
          <w:lang w:val="af-ZA"/>
        </w:rPr>
      </w:pPr>
      <w:r>
        <w:rPr>
          <w:rFonts w:cs="Times Armenian" w:ascii="Times Armenian" w:hAnsi="Times Armenian"/>
          <w:b/>
          <w:u w:val="none"/>
          <w:lang w:val="af-ZA"/>
        </w:rPr>
      </w:r>
    </w:p>
    <w:p>
      <w:pPr>
        <w:pStyle w:val="BodyText3"/>
        <w:ind w:firstLine="567"/>
        <w:rPr>
          <w:lang w:val="hy-AM"/>
        </w:rPr>
      </w:pPr>
      <w:r>
        <w:rPr>
          <w:lang w:val="af-ZA"/>
        </w:rPr>
        <w:t>Ð³ßÙ³Ý¹³ÙÝ»ñÇÝ Ù³ïáõóíáÕ Í³é³ÛáõÃÛáõÝÝ»ñÇ Íñ³·ÇñÝ áõÕÕí³Í ¿ Ñ</w:t>
      </w:r>
      <w:r>
        <w:rPr>
          <w:rFonts w:cs="Arial"/>
          <w:lang w:val="af-ZA"/>
        </w:rPr>
        <w:t xml:space="preserve">³ßÙ³Ý¹³ÙÝ»ñÇ µÅßÏ³ëáóÇ³É³Ï³Ý ëå³ë³ñÏÙ³Ý ¨ í»ñ³Ï³Ý·ÝÙ³Ý µ³ñ»É³íÙ³ÝÁ: 2006 Ãí³Ï³ÝÇÝ Íñ³·ñáí Ý³Ë³ï»ëí³Í ¿ Çñ³Ï³Ý³óÝ»É 8 ÙÇçáó³éáõÙ` Ý³Ëáñ¹ ï³ñí³ 6 ÙÇçáó³éÙ³Ý ÷áË³ñ»Ý: 2006 Ãí³Ï³ÝÇ ÁÝÃ³óùáõÙ Ï³ï³ñí»É »Ý Íñ³·ñÇ µÛáõç»Ç ¨ Í³í³ÉÇ ÷á÷áËáõÃÛáõÝÝ»ñ, ÇëÏ  ÙÇçáó³éáõÙÝ»ñÇ ýÇÝ³Ýë³Ï³Ý ¨ áã ýÇÝ³Ýë³Ï³Ý óáõó³ÝÇßÝ»ñÇ Ï³ï³ñÙ³Ý ·Íáí ß»ÕáõÙÝ»ñ ·ñ»Ã» ãÏ³Ý: </w:t>
      </w:r>
    </w:p>
    <w:p>
      <w:pPr>
        <w:pStyle w:val="BodyTextIndent2"/>
        <w:rPr/>
      </w:pPr>
      <w:r>
        <w:rPr>
          <w:lang w:val="af-ZA"/>
        </w:rPr>
        <w:t>ÐÐ 2006 Ãí³Ï³ÝÇ å»ï³Ï³Ý µÛáõç»áí Ñ³ßÙ³Ý¹³ÙÝ»ñÇÝ Ù³ïáõóíáÕ Í³é³ÛáõÃÛáõÝÝ»ñÇ Çñ³Ï³Ý³óÙ³Ý Ñ³Ù³ñ Ý³Ë³ï»ëí»É ¿ 981,412.8 Ñ³½.¹ñ³Ù, ÇëÏ ×ßïí³Í µÛáõç»áí` 1,145,823.1 Ñ³½. ¹ñ³Ù Ï³Ù Íñ³·ñÇÝ Ñ³ïÏ³óí³Í ·áõÙ³ñÁ ³í»É³ó»É ¿ 16.7%-áí (164,410.3 Ñ³½.¹ñ³Ùáí):  2005 Ãí³Ï³ÝÇ ×ßïí³Í µÛáõç»Ç Ñ³Ù»Ù³ï (781,888.2 Ñ³½. ¹ñ³Ù) ïíÛ³É Íñ³·ñÇ ³ñÅ»ùÁ  ³í»É³ó»É ¿ 46.5%-áí Ï³Ù 199,549.6</w:t>
      </w:r>
      <w:r>
        <w:rPr>
          <w:color w:val="FF0000"/>
          <w:lang w:val="af-ZA"/>
        </w:rPr>
        <w:t xml:space="preserve"> </w:t>
      </w:r>
      <w:r>
        <w:rPr>
          <w:lang w:val="af-ZA"/>
        </w:rPr>
        <w:t xml:space="preserve">Ñ³½. ¹ñ³Ùáí, ÇÝãÁ ³ñ¹ÛáõÝù ¿ Íñ³·ñáõÙ Ýáñ ÙÇçáó³éáõÙÝ»ñÇ ÁÝ¹·ñÏÙ³Ý (³ÕÛáõë³Ï 4), ÇÝãå»ë Ý³¨ Íñ³·ñÇ ·áñÍáÕ ÙÇçáó³éáõÙÝ»ñÇ ýÇÝ³Ýë³Ï³Ý ¨ áã ýÇÝ³Ýë³Ï³Ý óáõó³ÝÇßÝ»ñÇ ÷á÷áËáõÃÛ³Ý: 2006 Ãí³Ï³ÝÇÝ Íñ³·ñÇ ßñç³Ý³ÏÝ»ñáõÙ ÁÝ¹·ñÏí»É »Ý »ñÏáõ Ýáñ ÙÇçáó³éáõÙÝ»ñ` 12,721.8 Ñ³½.¹ñ³Ù ÁÝ¹Ñ³Ýáõñ ·áõÙ³ñáí (ýÇÝ³Ýë³íáñÙ³Ý ³×Ç 7.7%-Á): Ìñ³·ñÇ ÷³ëï³óÇ ýÇÝ³Ýë³íáñáõÙÁ Ñ³ßí»ïáõ Å³Ù³Ý³Ï³Ñ³ïí³ÍáõÙ (1,135,653.8 Ñ³½.¹ñ³Ù) </w:t>
      </w:r>
      <w:r>
        <w:rPr>
          <w:rFonts w:cs="Arial"/>
          <w:lang w:val="af-ZA"/>
        </w:rPr>
        <w:t>×ßïí³Í µÛáõç»Ç ÝÏ³ïÙ³Ùµ Ï³½Ù»É ¿ 99.1%: Ìñ³·ñÇ ³é³ÝÓÇÝ ÙÇçáó³éáõÙÝ»ñÇ ýÇÝ³Ýë³íáñÙ³Ý ï»ë³Ï³ñ³ñ ÏßÇéÝ»ñÁ Íñ³·ñÇÝ áõÕÕí³Í ýÇÝ³Ýë³íáñÙ³Ý ÁÝ¹Ñ³Ýáõñ Í³í³ÉáõÙ µ»ñí³Í ¿ ·Í³ÝÏ³ñ 3-áõÙ:</w:t>
      </w:r>
    </w:p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af-ZA"/>
              </w:rPr>
              <w:t>¶Í³ÝÏ³ñ 3. Ð³ßÙ³Ý¹³Ù</w:t>
            </w:r>
            <w:r>
              <w:rPr>
                <w:rFonts w:cs="Arial"/>
                <w:b/>
                <w:sz w:val="20"/>
                <w:szCs w:val="20"/>
                <w:lang w:val="af-ZA"/>
              </w:rPr>
              <w:t>Ý»ñÇÝ Ù³ïáõóíáÕ Í³é³ÛáõÃÛáõÝÝ»ñ Íñ³·ñÇ 2005-2006ÃÃ. ÷³ëï³óÇ ýÇÝ³Ýë³íáñÙ³Ý ßñç³Ý³ÏÝ»ñáõÙ ÁÝ¹·ñÏí³Í ÙÇçáó³éáõÙÝ»ñÇ ýÇÝ³Ýë³Ï³Ý óáõó³ÝÇßÝ»ñÇ ï»ë³Ï³ñ³ñ ÏßÇéÝ»ñÁ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2005</w:t>
            </w:r>
          </w:p>
          <w:p>
            <w:pPr>
              <w:pStyle w:val="BodyTextIndent2"/>
              <w:ind w:hanging="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drawing>
                <wp:inline distT="0" distB="0" distL="0" distR="0">
                  <wp:extent cx="3246755" cy="23691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755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2006</w:t>
            </w:r>
          </w:p>
          <w:p>
            <w:pPr>
              <w:pStyle w:val="BodyTextIndent2"/>
              <w:ind w:hanging="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drawing>
                <wp:inline distT="0" distB="0" distL="0" distR="0">
                  <wp:extent cx="3130550" cy="23514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235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Indent2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BodyText3"/>
        <w:ind w:firstLine="567"/>
        <w:rPr>
          <w:lang w:val="de-DE"/>
        </w:rPr>
      </w:pPr>
      <w:r>
        <w:rPr>
          <w:lang w:val="hy-AM"/>
        </w:rPr>
        <w:t xml:space="preserve">Ìñ³·ñÇ Çñ³Ï³Ý³óÙ³Ý ³ëïÇ×³ÝÁ µÝáñáßáÕ áã ýÇÝ³Ýë³Ï³Ý óáõó³ÝÇßÝ»ñÁ µ»ñí³Í »Ý ³ÕÛáõë³Ï </w:t>
      </w:r>
      <w:r>
        <w:rPr>
          <w:lang w:val="af-ZA"/>
        </w:rPr>
        <w:t>5</w:t>
      </w:r>
      <w:r>
        <w:rPr>
          <w:lang w:val="hy-AM"/>
        </w:rPr>
        <w:t>-áõÙ:</w:t>
      </w:r>
    </w:p>
    <w:p>
      <w:pPr>
        <w:pStyle w:val="BodyText3"/>
        <w:ind w:firstLine="567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  <w:lang w:val="af-ZA"/>
        </w:rPr>
        <w:t>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  <w:t xml:space="preserve">2006Ã.  Ñ³ßÙ³Ý¹³ÙÝ»ñÇÝ Ù³ïáõóíáÕ Í³é³ÛáõÃÛáõÝÝ»ñ Íñ³·ñÇ ßñç³Ý³ÏÝ»ñáõÙ ÁÝ¹·ñÏí³Í Ýáñ ÙÇçáó³éáõÙÝ»ñÁ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tbl>
      <w:tblPr>
        <w:tblW w:w="88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25"/>
        <w:gridCol w:w="126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Ð³ßÙ³Ý¹³ÙÝ»ñÇÝ Ù³ïáõóíáÕ Í³é³ÛáõÃÛáõÝÝ»ñÇ ßñç³Ý³ÏÝ»ñáõÙ Ýáñ ÙÇçáó³éáõÙÝ»ñÁ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2006Ã. µÛáõç» (Ñ³½,¹ñ³Ù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Ñ³ëï³ïí³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×ßïí³Í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î»ëáÕáõÃÛáõÝÁ Ïáñóñ³Í Ñ³ßÙ³Ý¹³ÙÝ»ñÇ Ù³ïã»ÉÇáõÃÛ³Ý ³å³Ñáíáõ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11.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11.500.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²ßË³ï³ÝùÝ»ñÇ Ù»ù»Ý³Û³óÙ³Ý Í³é³ÛáõÃÛáõÝÝ»ñ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1.221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1,221.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ÀÝ¹³Ù»Ý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12,72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12,721.8</w:t>
            </w:r>
          </w:p>
        </w:tc>
      </w:tr>
    </w:tbl>
    <w:p>
      <w:pPr>
        <w:pStyle w:val="BodyText3"/>
        <w:ind w:firstLine="567"/>
        <w:rPr/>
      </w:pPr>
      <w:r>
        <w:rPr/>
      </w:r>
    </w:p>
    <w:p>
      <w:pPr>
        <w:pStyle w:val="Footnote"/>
        <w:ind w:firstLine="567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2006 Ãí³Ï³ÝÇ å»ï³Ï³Ý µÛáõç»áí Íñ³·ñÇ ßñç³Ý³ÏÝ»ñáõÙ Çñ³Ï³Ý³óíáÕ </w:t>
      </w:r>
      <w:r>
        <w:rPr>
          <w:rFonts w:cs="Times Armenian" w:ascii="Times Armenian" w:hAnsi="Times Armenian"/>
          <w:b/>
          <w:i/>
          <w:sz w:val="24"/>
          <w:szCs w:val="24"/>
          <w:lang w:val="af-ZA"/>
        </w:rPr>
        <w:t>§Ð³ßÙ³Ý¹³ÙÝ»ñÇÝ ³Ýí×³ñ åñáÃ»½³ûñÃáå»¹ÇÏ å³ñ³·³Ý»ñáí, í»ñ³Ï³Ý·ÝÙ³Ý, ï»ËÝÇÏ³Ï³Ý ÙÇçáóÝ»ñáí ³å³ÑáíáõÙ ¨ ¹ñ³Ýó í»ñ³Ýáñá·áõÙ¦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 ÙÇçáó³éÙ³Ùµ Ý³Ë³ï»ëí³Í ¿ñ Ñ³ßÙ³Ý¹³ÙÝ»ñÇÝ ³å³Ñáí»É 12898 å³ÛÙ³Ý³Ï³Ý ÙÇ³íáñ ³Ýí×³ñ åñáÃ»½³ûñÃáå»¹ÇÏ ¨ í»ñ³Ï³Ý·ÝáÕ³Ï³Ý å³ñ³·³Ý»ñáí ¨ Çñ³Ï³Ý³óÝ»É ¹ñ³Ýó í»ñ³Ýáñá·áõÙÁ: Ð³ßí»ïáõ ï³ñí³ ÁÝÃ³óùáõÙ í»ñ³Ï³Ý·ÝáÕ³Ï³Ý å³ñ³·³Ý»ñÇ ÝÏ³ïÙ³Ùµ å³Ñ³Ýç³ñÏÇ ³×áí å³ÛÙ³Ý³íáñí³Í óáõó³ÝÇßÁ ×ßïí»É ¨ ³í»É³ó»É ¿ 20</w:t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 xml:space="preserve">%-áíª Ï³½Ù»Éáí 15467 å³ÛÙ³Ý³Ï³Ý ÙÇ³íáñ, áñÁ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2005 Ãí³Ï³ÝÇ ×ßïí³Í óáõó³ÝÇßÇ Ñ³Ù»Ù³ï ³í»É³ó»É ¿ 606 å³ÛÙ³Ý³Ï³Ý ÙÇ³íáñáí: </w:t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>²Û¹ Ýå³ï³Ïáí µÛáõç»Çó Ñ³ïÏ³óí»É »Ý</w:t>
      </w:r>
      <w:r>
        <w:rPr>
          <w:rStyle w:val="FootnoteCharacters"/>
          <w:rStyle w:val="FootnoteAnchor"/>
          <w:rFonts w:cs="Times Armenian" w:ascii="Times Armenian" w:hAnsi="Times Armenian"/>
          <w:sz w:val="24"/>
          <w:szCs w:val="24"/>
          <w:lang w:val="af-ZA"/>
        </w:rPr>
        <w:footnoteReference w:id="6"/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 xml:space="preserve">142,188.1 Ñ³½. ¹ñ³Ù </w:t>
      </w:r>
      <w:r>
        <w:rPr>
          <w:rFonts w:cs="Times Armenian" w:ascii="Times Armenian" w:hAnsi="Times Armenian"/>
          <w:color w:val="000000"/>
          <w:sz w:val="24"/>
          <w:szCs w:val="24"/>
          <w:lang w:val="af-ZA"/>
        </w:rPr>
        <w:t xml:space="preserve">Éñ³óáõóÇã ýÇÝ³Ýë³Ï³Ý ÙÇçáóÝ»ñ: </w:t>
      </w:r>
    </w:p>
    <w:p>
      <w:pPr>
        <w:pStyle w:val="BodyText3"/>
        <w:ind w:firstLine="567"/>
        <w:rPr>
          <w:color w:val="000000"/>
          <w:szCs w:val="20"/>
          <w:lang w:val="af-ZA"/>
        </w:rPr>
      </w:pPr>
      <w:r>
        <w:rPr>
          <w:color w:val="000000"/>
          <w:szCs w:val="20"/>
          <w:lang w:val="af-ZA"/>
        </w:rPr>
        <w:t xml:space="preserve">2006Ã. ÁÝÃ³óùáõÙ Ó»éù ¿ µ»ñí»É ¨ í»ñ³Ýáñá·í»É 14361 åñáÃ»½³ûñÃáå»¹ÇÏ ¨ í»ñ³Ï³Ý·ÝáÕ³Ï³Ý å³ñ³·³Ý»ñ Ï³Ù Ý³Ë³ï»ëí³Í óáõó³ÝÇßÇ 92.8%-Á: Þ»ÕáõÙÁ ÑÇÙÝ³Ï³ÝáõÙ å³ÛÙ³Ý³íáñí³Í ¿ Ñ³ßÙ³Ý¹³ÙÝ»ñÇÝ ïñ³Ù³¹ñíáÕ Ñ»Ý³ÏÝ»ñÇ áõ  Ó»éÝ³÷³Ûï»ñÇ Ñ»ï ïñíáÕ é»½ÇÝÝ»ñÇ ù³Ý³Ïáí (1800 é»½ÇÝÇ ÷áË³ñ»Ý ïñí»É ¿ 49-Á): Ü³Ëáñ¹ ï³ñÇÝ»ñÇÝ Ûáõñ³ù³ÝãÛáõñ Ñ»Ý³ÏÇ ¨ Ó»éÝ³÷³ÛïÇ Ñ»ï ïñí»É ¿ Éñ³óáõóÇã  é»½ÇÝ (·ÇÝÁ`225 ¹ñ³Ù), áñÁ 2006Ã. ÁÝÃ³óùáõÙ ãÇ ïñí»É å³ï×³é³µ³Ý»Éáí åñáÃ»½³ûñÃáå»¹ÇÏ å³ñ³·³Ý»ñÇ ïñ³Ù³¹ñÙ³Ý Ï³ñ·áõÙ ³ÛÝ ³Ùñ³·ñí³Í ãÉÇÝ»Éáõ Ñ³Ý·³Ù³Ýùáí:  </w:t>
      </w:r>
    </w:p>
    <w:p>
      <w:pPr>
        <w:pStyle w:val="BodyText3"/>
        <w:ind w:firstLine="374"/>
        <w:rPr>
          <w:lang w:val="af-ZA"/>
        </w:rPr>
      </w:pPr>
      <w:r>
        <w:rPr>
          <w:color w:val="000000"/>
          <w:szCs w:val="20"/>
          <w:lang w:val="af-ZA"/>
        </w:rPr>
        <w:t xml:space="preserve">ØÇçáó³éÙ³Ý Çñ³Ï³Ý³óÙ³Ý Ñ³Ù³ñ 2006 Ãí³Ï³ÝÇ µÛáõç»áí Ý³Ë³ï»ëí³Í ¿ñ 649,556.4 Ñ³½.¹ñ³Ù, </w:t>
      </w:r>
      <w:r>
        <w:rPr>
          <w:lang w:val="af-ZA"/>
        </w:rPr>
        <w:t>ÇëÏ µÛáõç»Ç ×ßïÙ³Ý ³ñ¹ÛáõÝùáõÙ ³ÛÝ ³í»É³ó»É ¿ 21.9%-áí ¨ Ï³½Ù»É</w:t>
      </w:r>
      <w:r>
        <w:rPr>
          <w:color w:val="000000"/>
          <w:lang w:val="af-ZA"/>
        </w:rPr>
        <w:t xml:space="preserve"> </w:t>
      </w:r>
      <w:r>
        <w:rPr>
          <w:lang w:val="af-ZA"/>
        </w:rPr>
        <w:t xml:space="preserve">791,744.5 Ñ³½. ¹ñ³Ù: 2005Ã. Ñ³Ù»Ù³ï ÙÇçáó³éÙ³Ý Çñ³Ï³Ý³óÙ³Ý Ñ³Ù³ñ ýÇÝ³Ýë³Ï³Ý ÙÇçáóÝ»ñÁ ³í»É³ó»É »Ý 24.2%-áí: âÝ³Û³Í </w:t>
      </w:r>
      <w:r>
        <w:rPr>
          <w:color w:val="000000"/>
          <w:szCs w:val="20"/>
          <w:lang w:val="af-ZA"/>
        </w:rPr>
        <w:t>åñáÃ»½³ûñÃáå»¹ÇÏ ¨ í»ñ³Ï³Ý·ÝáÕ³Ï³Ý å³ñ³·³Ý»ñÇ Ý³Ë³ï»ëí³Í ù³Ý³ÏÇ 7.2%-áí</w:t>
      </w:r>
      <w:r>
        <w:rPr>
          <w:lang w:val="af-ZA"/>
        </w:rPr>
        <w:t xml:space="preserve"> Ã»ñ³Ï³ï³ñÙ³ÝÁ, </w:t>
      </w:r>
      <w:r>
        <w:rPr>
          <w:color w:val="000000"/>
          <w:szCs w:val="20"/>
          <w:lang w:val="af-ZA"/>
        </w:rPr>
        <w:t xml:space="preserve">ïñ³Ù³¹ñí³Í  ýÇÝ³Ýë³íáñáõÙÁ Çñ³óí»É ¿ ³ÙµáÕçáõÃÛ³Ùµ, ù³ÝÇ áñ ³í»É³ó»É ¿ ³í»ÉÇ Ù»Í ·ÇÝ áõÝ»óáÕ  åñáÃ»½Ý»ñÇ, ûñÃ»½Ý»ñÇ, åñáÃ»½Ç ÏáßÇÏÝ»ñÇ, ë»ÕÙÇñ³ÝÝ»ñÇ, ³Õ»Ï³å»ñÇ ù³Ý³ÏÁ: ö³ëï³óÇ ýÇÝ³Ýë³íáñÙ³Ý Í³í³ÉÁ Ý³Ëáñ¹ ï³ñí³ ÝáõÛÝ óáõó³ÝÇßÇ ÝÏ³ïÙ³Ùµ ³í»É³ó»É ¿ </w:t>
      </w:r>
      <w:r>
        <w:rPr>
          <w:color w:val="000000"/>
          <w:lang w:val="af-ZA"/>
        </w:rPr>
        <w:t>24.3%-áí:</w:t>
      </w:r>
    </w:p>
    <w:p>
      <w:pPr>
        <w:pStyle w:val="BodyText3"/>
        <w:spacing w:before="120" w:after="0"/>
        <w:ind w:firstLine="360"/>
        <w:rPr/>
      </w:pPr>
      <w:r>
        <w:rPr>
          <w:rFonts w:cs="Arial"/>
          <w:b/>
          <w:i/>
          <w:lang w:val="af-ZA"/>
        </w:rPr>
        <w:t>´ÅßÏ³ëáóÇ³É³Ï³Ý ÷áñÓ³ùÝÝáõÃÛáõÝÝ»ñÇ (´êö) Çñ³Ï³Ý³óÙ³Ý</w:t>
      </w:r>
      <w:r>
        <w:rPr>
          <w:rFonts w:cs="Arial"/>
          <w:lang w:val="af-ZA"/>
        </w:rPr>
        <w:t xml:space="preserve"> ÙÇçáó³éáõÙÁ Ý³Ë³ï»ëáõÙ ¿ 60000 ÷áñÓ³ùÝÝáõÃÛáõÝÝ»ñÇ ³ÝóÏ³óáõÙ, áñÁ å³Ñå³Ýí»É ¿ 2005 Ãí³Ï³ÝÇ Ù³Ï³ñ¹³Ïáí: ØÇ³Å³Ù³Ý³Ï 2006 Ãí³Ï³ÝÇÝ µÛáõç»áí ÙÇçáó³éÙ³ÝÁ Ñ³ïÏ³óí»É ¿ 195,707.4 Ñ³½.¹ñ³Ù, ÇëÏ Ï³ï³ñí³Í ÷á÷áËáõÃÛáõÝÝ»ñÇ ³ñ¹ÛáõÝùáõÙ</w:t>
      </w:r>
      <w:r>
        <w:rPr>
          <w:rStyle w:val="FootnoteCharacters"/>
          <w:rStyle w:val="FootnoteAnchor"/>
          <w:rFonts w:cs="Arial"/>
          <w:lang w:val="af-ZA"/>
        </w:rPr>
        <w:footnoteReference w:id="7"/>
      </w:r>
      <w:r>
        <w:rPr>
          <w:rFonts w:cs="Arial"/>
          <w:lang w:val="af-ZA"/>
        </w:rPr>
        <w:t xml:space="preserve"> ×ßïí³Í Ï³½Ù»É ¿ 194,478.6 Ñ³½.¹ñ³Ù, Ï³Ù Ý³Ë³ï»ëí³ÍÇ 99.4%-Á, ÇëÏ Ý³Ëáñ¹ ï³ñí³ ×ßïí³Í µÛáõç»Ç Ñ³Ù»Ù³ï ³í»É³ó»É ¿ 48.8%-áí: àã ýÇÝ³Ýë³Ï³Ý ÝáõÛÝ óáõó³ÝÇßÇ å³ñ³·³ÛáõÙ ýÇÝ³Ýë³Ï³Ý ÙÇç»óÝ»ñÇ ÝÙ³Ý ³×Á »ÝÃ³¹ñáõÙ ¿ Ù»Ï ÷áñÓ³ùÝÝáõÃÛ³Ý ³ÝóÏ³óÙ³Ý ·ÝÇ µ³ñÓñ³óáõÙ: Ð³ßí»ïáõ Å³Ù³Ý³Ï³Ñ³ïí³ÍáõÙ ÙÇçáó³éÙ³Ý ÷³ëï³óÇ ýÇÝ³Ýë³íáñáõÙÁ Ï³½Ù»É ¿ ×ßïí³Í µÛáõç»Ç 94.9%-Á, ÇëÏ Ý³Ëáñ¹ ï³ñí³ ýÇÝ³Ýë³íáñÙ³Ý Í³í³ÉÁ ·»ñ³½³Ýó»É ¿ 41.2%-áí: </w:t>
      </w:r>
    </w:p>
    <w:p>
      <w:pPr>
        <w:pStyle w:val="BodyText3"/>
        <w:spacing w:before="120" w:after="0"/>
        <w:ind w:firstLine="360"/>
        <w:rPr/>
      </w:pPr>
      <w:r>
        <w:rPr>
          <w:rFonts w:cs="Arial"/>
          <w:lang w:val="af-ZA"/>
        </w:rPr>
        <w:t xml:space="preserve">Ìñ³·ñÇ ßñç³Ý³ÏÝ»ñáõÙ Ý³Ë³ï»ëí³Í ¿ </w:t>
      </w:r>
      <w:r>
        <w:rPr>
          <w:b/>
          <w:i/>
          <w:lang w:val="af-ZA"/>
        </w:rPr>
        <w:t>µÅßÏ³-ëáóÇ³É³Ï³Ý ÷áñÓ³ùÝÝáõÃÛ³Ý ¨ ³ßË³ïáõÝ³ÏáõÃÛ³Ý í»ñ³Ï³Ý·ÝÙ³Ý ÑÇí³Ý¹³Ýáó³ÛÇÝ µáõÅáõÙ</w:t>
      </w:r>
      <w:r>
        <w:rPr>
          <w:lang w:val="af-ZA"/>
        </w:rPr>
        <w:t xml:space="preserve"> ÙÇçáó³éÙ³Ùµ Çñ³Ï³Ý³óÝ»É 407 Ñ³ßÙ³Ý¹³ÙÇ ¨ ëáóÇ³É³å»ë ³Ý³å³Ñáí ³ÝÓ³Ýó ÑÇí³Ý¹³Ýáó³ÛÇÝ µáõáõÙ: î³ñí³ ÁÝÃ³óùáõÙ óáõó³ÝÇßÁ ×ßïí»É ¿ ¨ Ï³½Ù»É 564 ÑÇí³Ý¹ Ï³Ù ³í»É³ó»É ¿ 38.6%-áí: öá÷áËáõÃÛáõÝÁ Ï³åí³Í ¿  Ý³Ë³ ¨ Ñ»ïåñáÃ»½³íáñíáÕ ÑÇí³Ý¹Ý»ñÇ áõ í»ñ³Ï³Ý·ÝáÕ³Ï³Ý µáõÅÙ³Ý Ï³ñÇù áõÝ»óáÕ ¨ µáõÅáõÙ ëï³óáÕ ÑÇí³Ý¹Ý»ñÇ ÃíÇ ³í»É³óÙ³Ý Ñ»ï: 2005 Ãí³Ï³ÝÇ Ñ³Ù»Ù³ïáõÃÛ³Ùµ µÛáõç»Ç ÙÇçáóÝ»ñáí µáõÅíáÕ Ñí³Ý¹Ý»ñÇ ÃÇíÝ ³×»É ¿ 21.3%-áí (2005Ã.-ÇÝ` Áëï ×ßïí³Í óáõó³ÝÇßÇ Ý³Ë³ï»ëí³Í ¿ñ 465 ÑÇí³Ý¹): ØÇçáó³éÙ³Ý ßñç³Ý³ÏÝ»ñáõÙ 2006Ã. Ý³Ë³ï»ëí³ÍÇ Ñ³Ù³Ó³ÛÝ ÑÇí³Ý¹³Ýáó³ÛÇÝ µáõÅáõÙ ¿ ëï³ó»É 564 Ñ³ßÙ³Ý¹³Ù ¨ ëáóÇ³É³å»ë ³Ý³å³Ñáí ³ÝÓ:</w:t>
      </w:r>
    </w:p>
    <w:p>
      <w:pPr>
        <w:pStyle w:val="BodyText3"/>
        <w:ind w:firstLine="567"/>
        <w:rPr/>
      </w:pPr>
      <w:r>
        <w:rPr>
          <w:color w:val="000000"/>
          <w:szCs w:val="20"/>
          <w:lang w:val="af-ZA"/>
        </w:rPr>
        <w:t>ØÇçáó³éÙ³Ý Çñ³Ï³Ý³óÙ³Ý Ñ³Ù³ñ 2006 Ãí³Ï³ÝÇ µÛáõç»áí Ý³Ë³ï»ëí³Í ¿ñ 52,104.8 Ñ³½.¹ñ³Ù, ÇëÏ ï³ñí³ ÁÝÃ³óùáõÙ ÑÇí³Ý¹Ý»ñÇ ÃíÇ ³×áí å³ÛÙ³Ý³í³ñí³Í ÷á÷áËáõÃÛáõÝÝ»ñÇ ³ñ¹ÛáõÝùáõÙ</w:t>
      </w:r>
      <w:r>
        <w:rPr>
          <w:rStyle w:val="FootnoteCharacters"/>
          <w:rStyle w:val="FootnoteAnchor"/>
          <w:color w:val="000000"/>
          <w:szCs w:val="20"/>
          <w:lang w:val="af-ZA"/>
        </w:rPr>
        <w:footnoteReference w:id="8"/>
      </w:r>
      <w:r>
        <w:rPr>
          <w:color w:val="000000"/>
          <w:szCs w:val="20"/>
          <w:lang w:val="af-ZA"/>
        </w:rPr>
        <w:t xml:space="preserve"> ×ßïí³Í µÛáõç»Ý ³í»É³ó»É ¿ 45.0%-áí ¨ Ï³½Ù»É ¿ 75,555.8 Ñ³½.¹ñ³Ù, áñÁ 2005Ã. ×ßïí³Í µÛáõç»áí Ý³Ë³ï»ëí³Í ÝáõÛÝ óáõó³ÝÇßÁ ·»ñ³½³ÝóáõÙ ¿ 38.4%-áí: Ð³ßí»ïáõ ï³ñáõÙ ÷³ëï³óÇ ýÇÝ³Ýë³íáñáõÙÁ Çñ³Ï³Ý³óí»É ¿ ³ÙµáÕçáõÃÛ³Ùµ: </w:t>
      </w:r>
    </w:p>
    <w:p>
      <w:pPr>
        <w:pStyle w:val="BodyText3"/>
        <w:spacing w:before="120" w:after="0"/>
        <w:ind w:firstLine="360"/>
        <w:rPr/>
      </w:pPr>
      <w:r>
        <w:rPr>
          <w:lang w:val="hy-AM"/>
        </w:rPr>
        <w:t>Ð³ßÙ³Ý¹³ÙÝ»ñÇÝ Ù³ïáõóíáÕ Í³é³ÛáõÃÛáõÝ»ñÇ Íñ³·ñ</w:t>
      </w:r>
      <w:r>
        <w:rPr>
          <w:lang w:val="af-ZA"/>
        </w:rPr>
        <w:t>áí</w:t>
      </w:r>
      <w:r>
        <w:rPr>
          <w:lang w:val="hy-AM"/>
        </w:rPr>
        <w:t xml:space="preserve"> </w:t>
      </w:r>
      <w:r>
        <w:rPr>
          <w:lang w:val="af-ZA"/>
        </w:rPr>
        <w:t xml:space="preserve">2006Ã. </w:t>
      </w:r>
      <w:r>
        <w:rPr>
          <w:lang w:val="hy-AM"/>
        </w:rPr>
        <w:t>Ý³Ë³ï»ëí³Í ¿</w:t>
      </w:r>
      <w:r>
        <w:rPr>
          <w:lang w:val="af-ZA"/>
        </w:rPr>
        <w:t>ñ</w:t>
      </w:r>
      <w:r>
        <w:rPr>
          <w:lang w:val="hy-AM"/>
        </w:rPr>
        <w:t xml:space="preserve"> </w:t>
      </w:r>
      <w:r>
        <w:rPr>
          <w:szCs w:val="20"/>
          <w:lang w:val="hy-AM"/>
        </w:rPr>
        <w:t xml:space="preserve">6 ÑÇí³Ý¹³ï»ë³ÏÝ»ñÇ ·Íáí </w:t>
      </w:r>
      <w:r>
        <w:rPr>
          <w:b/>
          <w:i/>
          <w:lang w:val="hy-AM"/>
        </w:rPr>
        <w:t>Ñá·»Ï³Ý ³éáÕçáõÃÛ³Ý í»ñ³Ï³Ý·ÝÙ³Ý Í³é³ÛáõÃÛáõÝÝ»ñ Ù³ïáõó»É</w:t>
      </w:r>
      <w:r>
        <w:rPr>
          <w:lang w:val="hy-AM"/>
        </w:rPr>
        <w:t xml:space="preserve"> </w:t>
      </w:r>
      <w:r>
        <w:rPr>
          <w:szCs w:val="20"/>
          <w:lang w:val="hy-AM"/>
        </w:rPr>
        <w:t>392 Ù³ñ¹áõ</w:t>
      </w:r>
      <w:r>
        <w:rPr>
          <w:szCs w:val="20"/>
          <w:lang w:val="af-ZA"/>
        </w:rPr>
        <w:t xml:space="preserve">, áñÁ å³Ñå³Ýí»É ¿ 2005 Ãí³Ï³ÝÇ µÛáõç»áí Ñ³ëï³ïí³Í Ù³Ï³ñ¹³Ïáí: Ð³ßí»ïáõ ï³ñáõÙ í»ñ³Ï³Ý·ÝÙ³Ý Í³é³ÛáõÃÛáõÝÝ»ñ ëï³Ý³Éáõ Ñ³Ù³ñ ¹ÇÙ»É ¨ Ñ³Ù³å³ï³ëË³Ý µáõÅáõÙ ¿ ëï³ó»É 391 Ù³ñ¹, áñÁ ÝáõÛÝå»ë ·ñ»Ã» ãÇ ï³ñµ»ñíáõÙ Ý³Ëáñ¹ ï³ñí³ ÝáõÛÝ óáõó³ÝÇßÇó (2005Ã.ª 392 Ù³ñ¹):  </w:t>
      </w:r>
    </w:p>
    <w:p>
      <w:pPr>
        <w:pStyle w:val="BodyText3"/>
        <w:ind w:firstLine="360"/>
        <w:rPr/>
      </w:pPr>
      <w:r>
        <w:rPr>
          <w:color w:val="000000"/>
          <w:szCs w:val="20"/>
          <w:lang w:val="af-ZA"/>
        </w:rPr>
        <w:t>ØÇçáó³éÙ³Ý Çñ³Ï³Ý³óÙ³Ý Ñ³Ù³ñ 2006 Ãí³Ï³ÝÇ µÛáõç»áí Ý³Ë³»ëí³Í ¿ñ 49,827.0 Ñ³½.¹ñ³Ù, ï³ñí³ ÁÝÃ³óùáõÙ ×ßïáõÙÝ»ñ ã»Ý Ï³ï³ñí»É: Ü³Ëáñ¹ ï³ñí³ Ñ³Ù»Ù³ï  ýÇÝ³Ýë³íáñÙ³Ý Í³í³ÉÁ Íñ³·ñí»É ¿ñ 7.8%-áí ³í»ÉÇ (2005Ã.ª 44,991.0 Ñ³½.¹ñ³Ù): Ð³ßí»ïáõ ï³ñáõÙ ÷³ëï³óÇ ýÇÝ³Ýë³íáñáõÙÁ Ï³½Ù»É ¿ 99.5</w:t>
      </w:r>
      <w:r>
        <w:rPr>
          <w:rFonts w:cs="Arial"/>
          <w:lang w:val="af-ZA"/>
        </w:rPr>
        <w:t xml:space="preserve">%ª Áëï Í³é³ÛáõÃÛáõÝ ëï³Ý³Éáõ Ñ³Ù³ñ ¹ÇÙ³Í ù³Õ³ù³óÇÝ»ñÇ ÃíÇ: </w:t>
      </w:r>
    </w:p>
    <w:p>
      <w:pPr>
        <w:pStyle w:val="BodyTextIndent2"/>
        <w:rPr/>
      </w:pPr>
      <w:r>
        <w:rPr>
          <w:lang w:val="af-ZA"/>
        </w:rPr>
        <w:t xml:space="preserve">Ð³ßÙ³Ý¹³ÙÝ»ñÇÝ ³Ýí×³ñ åñáÃ»½³ûñÃáå»¹ÇÏ ¨ í»ñ³Ï³Ý·ÝáÕ³Ï³Ý å³ñ³·³Ý»ñáí ³å³ÑáíÙ³Ý,  µÅßÏ³-ëáóÇ³É³Ï³Ý ÷áñÓ³ùÝÝáõÃÛ³Ý ¨ ³ßË³ïáõÝ³ÏáõÃÛ³Ý í»ñ³Ï³Ý·ÝÙ³Ý ÑÇí³Ý¹³Ýáó³ÛÇÝ µáõÅÙ³Ý ¨ </w:t>
      </w:r>
      <w:r>
        <w:rPr>
          <w:lang w:val="hy-AM"/>
        </w:rPr>
        <w:t>Ñá·»Ï³Ý ³éáÕçáõÃÛ³Ý í»ñ³Ï³Ý·ÝÙ³Ý</w:t>
      </w:r>
      <w:r>
        <w:rPr>
          <w:b/>
          <w:i/>
          <w:lang w:val="hy-AM"/>
        </w:rPr>
        <w:t xml:space="preserve"> </w:t>
      </w:r>
      <w:r>
        <w:rPr>
          <w:lang w:val="af-ZA"/>
        </w:rPr>
        <w:t>ÙÇçáó³éáõÙÝ»ñÇ Çñ³Ï³Ý³óÙ³Ý óáõó³ÝÇßÝ»ñÇ Ï³ï³ñÙ³Ý ·ñ³ýÇÏ³Ï³Ý å³ïÏ»ñÁ µ»ñí³Í ¿ ·Í³ÝÏ³ñ 4-áõÙ:</w:t>
      </w:r>
    </w:p>
    <w:p>
      <w:pPr>
        <w:pStyle w:val="BodyText3"/>
        <w:spacing w:before="120" w:after="0"/>
        <w:ind w:firstLine="567"/>
        <w:rPr>
          <w:lang w:val="hy-AM"/>
        </w:rPr>
      </w:pPr>
      <w:r>
        <w:rPr>
          <w:rFonts w:cs="Arial"/>
          <w:lang w:val="af-ZA"/>
        </w:rPr>
        <w:t xml:space="preserve">Ð³ßÙ³Ý¹³ÙÝ»ñÇÝ Ù³ïáõóíáÕ Í³é³ÛáõÃÛáõÝÝ»ñÇ ßñç³Ý³ÏÝ»ñáõÙ Ý³Ë³ï»ëí³Í </w:t>
      </w:r>
      <w:r>
        <w:rPr>
          <w:rFonts w:cs="Arial"/>
          <w:b/>
          <w:i/>
          <w:lang w:val="af-ZA"/>
        </w:rPr>
        <w:t>´êö Ó¨³ÃÕÃ»ñÇ ïå³·ñáõÙÁ</w:t>
      </w:r>
      <w:r>
        <w:rPr>
          <w:rFonts w:cs="Arial"/>
          <w:lang w:val="af-ZA"/>
        </w:rPr>
        <w:t xml:space="preserve"> áõÕÕí³Í ¿ Í³é³ÛáõÃÛáõÝÝ»ñÇ Ù³ïáõóÙ³ÝÁ ûÅ³Ý¹³Ï»ÉáõÝ: 2006Ã. 330190 Ó¨³ÃÕÃ»ñÇ ïå³·ñÙ³Ý Ñ³Ù³ñ µÛáõç»áí Ý³Ë³ï»ëí³Í ¿ñ 4,673.2 Ñ³½.¹ñ³Ù: ØÇçáó³éÙ³Ý ÇÝãå»ë áã ýÇÝ³Ýë³Ï³Ý, ³ÛÝå»ë ¿É ýÇÝ³Ýë³Ï³Ý óáõó³ÝÇßÝ»ñÁ Ï³ï³ñí»É »Ý ³ÙµáÕçáõÃÛ³Ùµ: 2005Ã. Ñ³Ù»Ù³ï ïå³·ñíáÕ Ó¨³ÃÕÃ»ñÇ ù³Ý³ÏÁ Ýí³½»É ¿ 13.9%-áí, ÇëÏ ýÇÝ³Ýë³íáñÙ³Ý Í³í³ÉÁª 0.8%-áí, ÇÝãÁ »ÝÃ³¹ñáõÙ ¿ Ó¨³ÃÕÃ»ñÇ ÙÇ³íáñÇ ïå³·ñÙ³Ý ·ÝÇ ÷á÷áËáõÃÛáõÝ:</w:t>
      </w:r>
    </w:p>
    <w:p>
      <w:pPr>
        <w:pStyle w:val="BodyTextIndent2"/>
        <w:rPr>
          <w:lang w:val="hy-AM"/>
        </w:rPr>
      </w:pPr>
      <w:r>
        <w:rPr>
          <w:lang w:val="hy-AM"/>
        </w:rPr>
      </w:r>
    </w:p>
    <w:p>
      <w:pPr>
        <w:pStyle w:val="Caption"/>
        <w:keepNext w:val="true"/>
        <w:ind w:firstLine="72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  <w:r>
        <w:br w:type="page"/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4</w:t>
        <w:tab/>
        <w:t>Ð³ßÙ³Ý¹³ÙÝ»ñÇÝ Ù³ïáõóíáÕ Í³é³ÛáõÃÛáõÝÝ»ñÇ Íñ³·ñÇ ßñç³Ý³ÏÝ»ñáõÙ ³é³ÝÓÇÝ Í³é³ÛáõÃÛáõÝÝ»ñÇ Ó»éùµ»ñÙ³Ý ¹ÇÝ³ÙÇÏ³Ý 2004-2007ÃÃ.</w:t>
      </w:r>
    </w:p>
    <w:p>
      <w:pPr>
        <w:pStyle w:val="BodyText3"/>
        <w:ind w:firstLine="360"/>
        <w:rPr>
          <w:rFonts w:ascii="Times Armenian" w:hAnsi="Times Armenian" w:cs="Arial"/>
          <w:lang w:val="af-ZA"/>
        </w:rPr>
      </w:pPr>
      <w:r>
        <w:rPr>
          <w:rFonts w:cs="Arial"/>
          <w:lang w:val="af-ZA"/>
        </w:rPr>
      </w:r>
    </w:p>
    <w:p>
      <w:pPr>
        <w:pStyle w:val="BodyText3"/>
        <w:ind w:left="720" w:firstLine="720"/>
        <w:rPr/>
      </w:pPr>
      <w:r>
        <w:rPr/>
        <w:drawing>
          <wp:inline distT="0" distB="0" distL="0" distR="0">
            <wp:extent cx="4109085" cy="3008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firstLine="360"/>
        <w:rPr>
          <w:color w:val="000000"/>
          <w:szCs w:val="20"/>
          <w:lang w:val="af-ZA"/>
        </w:rPr>
      </w:pPr>
      <w:r>
        <w:rPr>
          <w:rFonts w:eastAsia="Times Armenian"/>
          <w:lang w:val="af-ZA"/>
        </w:rPr>
        <w:t xml:space="preserve">                 </w:t>
      </w:r>
    </w:p>
    <w:p>
      <w:pPr>
        <w:pStyle w:val="BodyTextIndent3"/>
        <w:tabs>
          <w:tab w:val="clear" w:pos="720"/>
          <w:tab w:val="left" w:pos="960" w:leader="none"/>
          <w:tab w:val="left" w:pos="2415" w:leader="none"/>
        </w:tabs>
        <w:spacing w:before="120" w:after="0"/>
        <w:ind w:right="48" w:hanging="0"/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  <w:tab/>
        <w:t xml:space="preserve">2006 Ãí³Ï³ÝÇó Ñ³ßÙ³Ý¹³ÙÝ»ñÇÝ Ù³ïáõóíáÕ Íñ³·ÇñÁ Ñ³Ù³Éñí»É ¿ </w:t>
      </w:r>
      <w:r>
        <w:rPr>
          <w:rFonts w:cs="Arial"/>
          <w:i/>
          <w:u w:val="none"/>
          <w:lang w:val="hy-AM"/>
        </w:rPr>
        <w:t>ï»ëáÕáõÃÛáõÝÁ Ïáñóñ³Í Ñ³ßÙ³Ý¹³ÙÝ»ñÇ</w:t>
      </w:r>
      <w:r>
        <w:rPr>
          <w:rFonts w:cs="Arial"/>
          <w:i/>
          <w:u w:val="none"/>
          <w:lang w:val="af-ZA"/>
        </w:rPr>
        <w:t xml:space="preserve"> Ñ³Ù³ñ Ù³ïã»ÉÇáõÃÛ³Ý ³å³ÑáíÙ³ÝÝ</w:t>
      </w:r>
      <w:r>
        <w:rPr>
          <w:rFonts w:cs="Arial"/>
          <w:b w:val="false"/>
          <w:u w:val="none"/>
          <w:lang w:val="af-ZA"/>
        </w:rPr>
        <w:t xml:space="preserve"> </w:t>
      </w:r>
      <w:r>
        <w:rPr>
          <w:rFonts w:cs="Arial"/>
          <w:b w:val="false"/>
          <w:u w:val="none"/>
          <w:lang w:val="hy-AM"/>
        </w:rPr>
        <w:t xml:space="preserve">áõÕÕí³Í </w:t>
      </w:r>
      <w:r>
        <w:rPr>
          <w:b w:val="false"/>
          <w:u w:val="none"/>
          <w:lang w:val="af-ZA"/>
        </w:rPr>
        <w:t xml:space="preserve">Ýáñ ÙÇçáó³éÙ³Ùµ: ØÇçáó³éáõÙÁ Ý³Ë³ï»ëáõÙ ¿ </w:t>
      </w:r>
      <w:r>
        <w:rPr>
          <w:b w:val="false"/>
          <w:u w:val="none"/>
          <w:lang w:val="hy-AM"/>
        </w:rPr>
        <w:t>ïå³·ñ»É ¨ ï»ëáÕáõÃÛáõÝÇó  Ñ³ßÙ³Ý¹³Ù</w:t>
      </w:r>
      <w:r>
        <w:rPr>
          <w:b w:val="false"/>
          <w:u w:val="none"/>
          <w:lang w:val="af-ZA"/>
        </w:rPr>
        <w:t xml:space="preserve"> ³ÝÓ³Ýó </w:t>
      </w:r>
      <w:r>
        <w:rPr>
          <w:b w:val="false"/>
          <w:u w:val="none"/>
          <w:lang w:val="hy-AM"/>
        </w:rPr>
        <w:t xml:space="preserve">ïñ³Ù³¹ñ»É </w:t>
      </w:r>
      <w:r>
        <w:rPr>
          <w:b w:val="false"/>
          <w:u w:val="none"/>
          <w:lang w:val="af-ZA"/>
        </w:rPr>
        <w:t xml:space="preserve">5000 ûñÇÝ³Ï </w:t>
      </w:r>
      <w:r>
        <w:rPr>
          <w:b w:val="false"/>
          <w:u w:val="none"/>
          <w:lang w:val="hy-AM"/>
        </w:rPr>
        <w:t xml:space="preserve">Ñ³ïáõÏ ï³é³ï»ë³ÏÝ»ñáí </w:t>
      </w:r>
      <w:r>
        <w:rPr>
          <w:b w:val="false"/>
          <w:u w:val="none"/>
          <w:lang w:val="af-ZA"/>
        </w:rPr>
        <w:t xml:space="preserve">(µñ³ÛÉÛ³Ý) </w:t>
      </w:r>
      <w:r>
        <w:rPr>
          <w:b w:val="false"/>
          <w:u w:val="none"/>
          <w:lang w:val="hy-AM"/>
        </w:rPr>
        <w:t>·ñù»ñ</w:t>
      </w:r>
      <w:r>
        <w:rPr>
          <w:b w:val="false"/>
          <w:u w:val="none"/>
          <w:lang w:val="af-ZA"/>
        </w:rPr>
        <w:t xml:space="preserve"> áõ</w:t>
      </w:r>
      <w:r>
        <w:rPr>
          <w:b w:val="false"/>
          <w:u w:val="none"/>
          <w:lang w:val="hy-AM"/>
        </w:rPr>
        <w:t xml:space="preserve"> ï»ïñ»ñ</w:t>
      </w:r>
      <w:r>
        <w:rPr>
          <w:b w:val="false"/>
          <w:u w:val="none"/>
          <w:lang w:val="af-ZA"/>
        </w:rPr>
        <w:t xml:space="preserve">, </w:t>
      </w:r>
      <w:r>
        <w:rPr>
          <w:b w:val="false"/>
          <w:u w:val="none"/>
          <w:lang w:val="hy-AM"/>
        </w:rPr>
        <w:t xml:space="preserve"> </w:t>
      </w:r>
      <w:r>
        <w:rPr>
          <w:b w:val="false"/>
          <w:u w:val="none"/>
          <w:lang w:val="af-ZA"/>
        </w:rPr>
        <w:t xml:space="preserve">960 </w:t>
      </w:r>
      <w:r>
        <w:rPr>
          <w:b w:val="false"/>
          <w:szCs w:val="24"/>
          <w:u w:val="none"/>
          <w:lang w:val="af-ZA"/>
        </w:rPr>
        <w:t xml:space="preserve">ûñÇÝ³Ï </w:t>
      </w:r>
      <w:r>
        <w:rPr>
          <w:rFonts w:cs="Arial"/>
          <w:b w:val="false"/>
          <w:szCs w:val="24"/>
          <w:u w:val="none"/>
          <w:lang w:val="af-ZA"/>
        </w:rPr>
        <w:t xml:space="preserve">³Ù»Ý³ÙëÛ³ §´ÛáõÉ»ï»Ý¦ </w:t>
      </w:r>
      <w:r>
        <w:rPr>
          <w:b w:val="false"/>
          <w:szCs w:val="24"/>
          <w:u w:val="none"/>
          <w:lang w:val="hy-AM"/>
        </w:rPr>
        <w:t xml:space="preserve">¨ </w:t>
      </w:r>
      <w:r>
        <w:rPr>
          <w:b w:val="false"/>
          <w:szCs w:val="24"/>
          <w:u w:val="none"/>
          <w:lang w:val="af-ZA"/>
        </w:rPr>
        <w:t xml:space="preserve">100 ûñÇÝ³Ï </w:t>
      </w:r>
      <w:r>
        <w:rPr>
          <w:b w:val="false"/>
          <w:szCs w:val="24"/>
          <w:u w:val="none"/>
          <w:lang w:val="hy-AM"/>
        </w:rPr>
        <w:t>§ÊáëáÕ ·ñù»ñÇ¦</w:t>
      </w:r>
      <w:r>
        <w:rPr>
          <w:b w:val="false"/>
          <w:u w:val="none"/>
          <w:lang w:val="hy-AM"/>
        </w:rPr>
        <w:t xml:space="preserve"> Ó³ÛÝ³·ñáõÃÛáõÝÝ»ñ:</w:t>
      </w:r>
      <w:r>
        <w:rPr>
          <w:b w:val="false"/>
          <w:u w:val="none"/>
          <w:lang w:val="af-ZA"/>
        </w:rPr>
        <w:t xml:space="preserve"> ØÇçáó³éÙ³Ý Çñ³Ï³Ý³óÙ³Ý Ñ³Ù³ñ 2006Ã. µÛáõç»áí </w:t>
      </w:r>
      <w:r>
        <w:rPr>
          <w:b w:val="false"/>
          <w:color w:val="000000"/>
          <w:szCs w:val="20"/>
          <w:u w:val="none"/>
          <w:lang w:val="af-ZA"/>
        </w:rPr>
        <w:t xml:space="preserve">Ý³Ë³ï»ëí³Í ¿ñ 11,500.0 Ñ³½.¹ñ³Ù: î³ñí³ ÁÝÃ³óùáõÙ ÙÇçáó³éÙ³Ý óáõó³ÝÇßÝ»ñÇ ÷á÷áËáõÃÛáõÝ ï»ÕÇ ãÇ áõÝ»ó»É ¨ Ý³Ë³ï»ëí³Í </w:t>
      </w:r>
      <w:r>
        <w:rPr>
          <w:rFonts w:cs="Arial"/>
          <w:b w:val="false"/>
          <w:u w:val="none"/>
          <w:lang w:val="af-ZA"/>
        </w:rPr>
        <w:t xml:space="preserve">áã ýÇÝ³Ýë³Ï³Ý ¨ ýÇÝ³Ýë³Ï³Ý óáõó³ÝÇßÝ»ñÁ Ï³ï³ñí»É »Ý ³ÙµáÕçáõÃÛ³Ùµ: </w:t>
      </w:r>
    </w:p>
    <w:p>
      <w:pPr>
        <w:pStyle w:val="BodyText3"/>
        <w:ind w:firstLine="567"/>
        <w:rPr>
          <w:lang w:val="af-ZA"/>
        </w:rPr>
      </w:pPr>
      <w:r>
        <w:rPr>
          <w:lang w:val="af-ZA"/>
        </w:rPr>
        <w:tab/>
      </w:r>
    </w:p>
    <w:p>
      <w:pPr>
        <w:pStyle w:val="Armenian"/>
        <w:tabs>
          <w:tab w:val="clear" w:pos="720"/>
          <w:tab w:val="left" w:pos="374" w:leader="none"/>
        </w:tabs>
        <w:jc w:val="right"/>
        <w:rPr/>
      </w:pPr>
      <w:r>
        <w:rPr>
          <w:rFonts w:cs="Times Armenian" w:ascii="Times Armenian" w:hAnsi="Times Armenian"/>
          <w:lang w:val="hy-AM"/>
        </w:rPr>
        <w:t xml:space="preserve">²ÕÛáõë³Ï </w:t>
      </w:r>
      <w:r>
        <w:rPr>
          <w:rFonts w:cs="Times Armenian" w:ascii="Times Armenian" w:hAnsi="Times Armenian"/>
          <w:lang w:val="af-ZA"/>
        </w:rPr>
        <w:t>5</w:t>
      </w:r>
    </w:p>
    <w:p>
      <w:pPr>
        <w:pStyle w:val="BodyTextIndent2"/>
        <w:ind w:hanging="0"/>
        <w:jc w:val="center"/>
        <w:rPr/>
      </w:pPr>
      <w:r>
        <w:rPr>
          <w:b/>
          <w:sz w:val="22"/>
          <w:lang w:val="hy-AM"/>
        </w:rPr>
        <w:t xml:space="preserve">Ð³ßÙ³Ý¹³ÙÝ»ñÇÝ Ù³ïáõóíáÕ Í³é³ÛáõÃÛáõÝÝ»ñ Íñ³·ñÇ áã ýÇÝ³Ýë³Ï³Ý óáõó³ÝÇßÝ»ñÁ </w:t>
      </w:r>
      <w:r>
        <w:rPr>
          <w:b/>
          <w:sz w:val="22"/>
          <w:lang w:val="af-ZA"/>
        </w:rPr>
        <w:t xml:space="preserve">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3"/>
        <w:rPr>
          <w:b w:val="false"/>
          <w:b w:val="false"/>
          <w:sz w:val="22"/>
          <w:szCs w:val="22"/>
          <w:u w:val="none"/>
          <w:lang w:val="af-ZA"/>
        </w:rPr>
      </w:pPr>
      <w:r>
        <w:rPr>
          <w:b w:val="false"/>
          <w:sz w:val="22"/>
          <w:szCs w:val="22"/>
          <w:u w:val="none"/>
          <w:lang w:val="af-Z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322"/>
        <w:gridCol w:w="960"/>
        <w:gridCol w:w="709"/>
        <w:gridCol w:w="11"/>
        <w:gridCol w:w="1069"/>
        <w:gridCol w:w="1151"/>
      </w:tblGrid>
      <w:tr>
        <w:trPr>
          <w:trHeight w:val="338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1134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á÷áËáõ-ÃÛáõÝÝ»ñ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-óÇ</w:t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255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 xml:space="preserve">Ð³ßÙ³Ý¹³ÙÝ»ñÇ  µÅßÏ³ëáóÇ³É³Ï³Ý ëå³ë³ñÏÙ³Ý ¨ í»ñ³Ï³Ý·ÝÙ³Ý µ³ñ»É³íáõÙ                  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§Ð³ßÙ³Ý¹³ÙÝ»ñÇÝ ³Ýí×³ñ åñáÃ»½³ûñÃá-å»¹ÇÏ å³ñ³·³Ý»ñáí, í»ñ³Ï³Ý·ÝÙ³Ý, ï»ËÝÇÏ³Ï³Ý ÙÇçáóÝ»ñáí ³å³ÑáíáõÙ ¨ ¹ñ³Ýó í»ñ³Ýáñá·áõÙ¦, ³Û¹ ÃíáõÙ`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8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56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54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4361</w:t>
            </w:r>
          </w:p>
        </w:tc>
      </w:tr>
      <w:tr>
        <w:trPr>
          <w:trHeight w:val="233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Ð³ßÙ³Ý¹³ÙÇ ë³ÛÉ³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00</w:t>
            </w:r>
          </w:p>
        </w:tc>
      </w:tr>
      <w:tr>
        <w:trPr>
          <w:trHeight w:val="173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ÈëáÕ³Ï³Ý ³å³ñ³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500</w:t>
            </w:r>
          </w:p>
        </w:tc>
      </w:tr>
      <w:tr>
        <w:trPr>
          <w:trHeight w:val="529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äñáÃ»½³ûñÃûå»¹ÇÏ ¨ í»ñ³Ï³Ý·ÝáÕ³Ï³Ý å³ñ³·³Ý»ñ (åñáÃ»½Ý»ñ, ûñÃ»½Ý»ñ ¨ ³ÛÉ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1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3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8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394</w:t>
            </w:r>
          </w:p>
        </w:tc>
      </w:tr>
      <w:tr>
        <w:trPr>
          <w:trHeight w:val="334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åñáÃ»½³ûñÃáå»¹ÇÏ ¨ í»ñ³Ï³Ý·ÝáÕ³Ï³Ý å³ñ³·³Ý»ñÇ í»ñ³Ýáñá·áõÙ (ÃÇíÁ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67</w:t>
            </w:r>
          </w:p>
        </w:tc>
      </w:tr>
      <w:tr>
        <w:trPr>
          <w:trHeight w:val="421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ÅßÏ³ëáóÇ³É³Ï³Ý ÷áñÓ³ùÝÝáõÃÛáõÝ (´êö)    (÷áñÓ³ùÝÝáõÃÛáõÝÝ»ñÇ ù³Ý³Ï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60000</w:t>
            </w:r>
          </w:p>
        </w:tc>
      </w:tr>
      <w:tr>
        <w:trPr>
          <w:trHeight w:val="724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ÅßÏ³ëáóÇ³É³Ï³Ý í»ñ³Ï³Ý·ÝÙ³Ý, ³ßË³ïáõÝ³ÏáõÃÛ³Ý  ÑÇí³Ý¹³Ýáó³ÛÇÝ ÷áñÓ³ùÝÝáõÃÛ³Ý Çñ³Ï³Ý³óáõÙ    (ÑÇí³Ý¹Ý»ñÇ Ãí³ù³Ý³Ï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64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Ðá·»Ï³Ý ³éáÕçáõÃÛ³Ý í»ñ³Ï³Ý·ÝÙ³Ý Çñ³Ï³Ý³óáõÙ  (ÑÇí³Ý¹Ý»ñÇ Ã/ù³Ý³Ï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9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391</w:t>
            </w:r>
          </w:p>
        </w:tc>
      </w:tr>
      <w:tr>
        <w:trPr>
          <w:trHeight w:val="20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êö Ó¨³ÃÕÃ»ñÇ ïå³·ñáõÙ (ù³Ý³Ï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3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301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330190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Ð³ßÙ³Ý¹³ÙÝ»ñÇ ïíÛ³ÉÝ»ñÇ µ³½³ÛÇ ß³Ñ³·áñÍÙ³Ý  ¨ ëå³ë³ñÏÙ³Ý Çñ³Ï³Ý³óáõ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5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5000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ÝùÝ»ñÇ Ù»ù»Ý³Û³óÙ³Ý Í³é³ÛáõÃÛáõÝÝ»ñ (ëå³ë³ñÏíáÕ Ñ³Ù³Ï³ñ·Çã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àõß ï³ñÇùáõÙ ï»ëáÕáõÃÛáõÝÁ Ïáñóñ³Í Ñ³ßÙ³Ý¹³ÙÝ»ñÇ ÇÝï»·ñáõÙ Ñ³ë³ñ³ÏáõÃÛ³ÝÁ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 xml:space="preserve">î»ëáÕáõÃÛáõÝÁ  Ïáñóñ³Í Ñ³ßÙ³Ý¹³ÙÝ»ñÇ Ñ³Ù³ñ Ù³ïã»ÉÇáõÃÛ³Ý ³å³ÑáíáõÙ, </w:t>
            </w:r>
          </w:p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³Û¹ ÃíáõÙ`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/>
                <w:sz w:val="20"/>
                <w:szCs w:val="20"/>
                <w:lang w:val="af-ZA"/>
              </w:rPr>
            </w:pPr>
            <w:r>
              <w:rPr>
                <w:rFonts w:eastAsia="Times Armenian" w:cs="Times Armenian" w:ascii="Times Armenian" w:hAnsi="Times Armenian"/>
                <w:sz w:val="20"/>
                <w:szCs w:val="20"/>
                <w:lang w:val="af-ZA"/>
              </w:rPr>
              <w:t xml:space="preserve">    </w:t>
            </w: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ñ³ÛÉÛ³Ý ï»ïñ»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5000</w:t>
            </w:r>
          </w:p>
        </w:tc>
      </w:tr>
      <w:tr>
        <w:trPr>
          <w:trHeight w:val="13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/>
                <w:sz w:val="20"/>
                <w:szCs w:val="20"/>
                <w:lang w:val="af-ZA"/>
              </w:rPr>
            </w:pPr>
            <w:r>
              <w:rPr>
                <w:rFonts w:eastAsia="Times Armenian" w:cs="Times Armenian" w:ascii="Times Armenian" w:hAnsi="Times Armenian"/>
                <w:sz w:val="20"/>
                <w:szCs w:val="20"/>
                <w:lang w:val="af-ZA"/>
              </w:rPr>
              <w:t xml:space="preserve">    </w:t>
            </w: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´ñ³ÛÉÛ³Ý ·Çñ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³Ýáõ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</w:tr>
      <w:tr>
        <w:trPr>
          <w:trHeight w:val="177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ûñÇÝ³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</w:tr>
      <w:tr>
        <w:trPr>
          <w:trHeight w:val="16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Ã»ñÃ»ñÇ ÃÇ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5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5000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4" w:hanging="0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Ð³Û³ëï³ÝÇ ÎáõÛñ»ñÇ ÙÇ³íáñÙ³Ý ûñ·³Ý ³Ù»Ý³ÙëÛ³ §´ÛáõÉ»ï»Ý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ûñÇÝ³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60</w:t>
            </w:r>
          </w:p>
        </w:tc>
      </w:tr>
      <w:tr>
        <w:trPr>
          <w:trHeight w:val="173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Ã»ñÃ»ñÇ ÃÇ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Cs/>
                <w:sz w:val="20"/>
                <w:szCs w:val="20"/>
                <w:lang w:val="af-ZA"/>
              </w:rPr>
              <w:t>74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Cs/>
                <w:sz w:val="20"/>
                <w:szCs w:val="20"/>
                <w:lang w:val="af-ZA"/>
              </w:rPr>
              <w:t>744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Cs/>
                <w:sz w:val="20"/>
                <w:szCs w:val="20"/>
                <w:lang w:val="af-ZA"/>
              </w:rPr>
              <w:t>74400</w:t>
            </w:r>
          </w:p>
        </w:tc>
      </w:tr>
      <w:tr>
        <w:trPr>
          <w:trHeight w:val="18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/>
                <w:sz w:val="20"/>
                <w:szCs w:val="20"/>
                <w:lang w:val="af-ZA"/>
              </w:rPr>
            </w:pPr>
            <w:r>
              <w:rPr>
                <w:rFonts w:eastAsia="Times Armenian" w:cs="Times Armenian" w:ascii="Times Armenian" w:hAnsi="Times Armenian"/>
                <w:sz w:val="20"/>
                <w:szCs w:val="20"/>
                <w:lang w:val="af-ZA"/>
              </w:rPr>
              <w:t xml:space="preserve">   </w:t>
            </w: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§ÊáëáÕ ·Çñù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³Ýáõ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</w:t>
            </w:r>
          </w:p>
        </w:tc>
      </w:tr>
      <w:tr>
        <w:trPr>
          <w:trHeight w:val="288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ûñÇÝ³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Å³Ù»ñÇ ù³Ý³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</w:t>
            </w:r>
          </w:p>
        </w:tc>
      </w:tr>
    </w:tbl>
    <w:p>
      <w:pPr>
        <w:pStyle w:val="BodyTextIndent3"/>
        <w:rPr>
          <w:sz w:val="22"/>
          <w:u w:val="none"/>
          <w:lang w:val="af-ZA"/>
        </w:rPr>
      </w:pPr>
      <w:r>
        <w:rPr>
          <w:sz w:val="22"/>
          <w:u w:val="none"/>
          <w:lang w:val="af-ZA"/>
        </w:rPr>
      </w:r>
    </w:p>
    <w:p>
      <w:pPr>
        <w:pStyle w:val="BodyTextIndent3"/>
        <w:rPr>
          <w:sz w:val="22"/>
          <w:u w:val="none"/>
          <w:lang w:val="af-ZA"/>
        </w:rPr>
      </w:pPr>
      <w:r>
        <w:rPr>
          <w:sz w:val="22"/>
          <w:u w:val="none"/>
          <w:lang w:val="af-ZA"/>
        </w:rPr>
      </w:r>
    </w:p>
    <w:p>
      <w:pPr>
        <w:pStyle w:val="BodyTextIndent3"/>
        <w:rPr>
          <w:sz w:val="22"/>
          <w:u w:val="none"/>
          <w:lang w:val="af-ZA"/>
        </w:rPr>
      </w:pPr>
      <w:r>
        <w:rPr>
          <w:sz w:val="22"/>
          <w:u w:val="none"/>
          <w:lang w:val="af-ZA"/>
        </w:rPr>
      </w:r>
    </w:p>
    <w:p>
      <w:pPr>
        <w:pStyle w:val="BodyText2"/>
        <w:rPr/>
      </w:pPr>
      <w:r>
        <w:rPr>
          <w:u w:val="none"/>
          <w:lang w:val="af-ZA"/>
        </w:rPr>
        <w:t xml:space="preserve">2.4 ¼µ³Õí³ÍáõÃÛ³Ý Í³é³ÛáõÃÛáõÝÝ»ñ </w:t>
      </w:r>
    </w:p>
    <w:p>
      <w:pPr>
        <w:pStyle w:val="Normal"/>
        <w:tabs>
          <w:tab w:val="left" w:pos="720" w:leader="none"/>
          <w:tab w:val="left" w:pos="6208" w:leader="none"/>
        </w:tabs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ab/>
      </w:r>
    </w:p>
    <w:p>
      <w:pPr>
        <w:pStyle w:val="BodyTextIndent2"/>
        <w:ind w:firstLine="374"/>
        <w:rPr>
          <w:lang w:val="af-ZA"/>
        </w:rPr>
      </w:pPr>
      <w:r>
        <w:rPr>
          <w:lang w:val="af-ZA"/>
        </w:rPr>
        <w:t>¼µ³Õí³ÍáõÃÛ³Ý Í³é³ÛáõÃÛáõÝÝ»ñ Íñ³·ÇñÁ Ýå³ï³Ï áõÝÇ Ýå³ëï»Éáõ  ³</w:t>
      </w:r>
      <w:r>
        <w:rPr>
          <w:rFonts w:cs="Arial"/>
          <w:lang w:val="af-ZA"/>
        </w:rPr>
        <w:t xml:space="preserve">ßË³ï³ßáõÏ³ÛÇ É³ñí³ÍáõÃÛ³Ý Ù»ÕÙÙ³ÝÁ </w:t>
      </w:r>
      <w:r>
        <w:rPr>
          <w:lang w:val="hy-AM"/>
        </w:rPr>
        <w:t>¨  ³ßË³ï³ßáõÏ³ÛáõÙ ³ÝÙñóáõÝ³Ï ËÝµ»ñÇÝ å³ïÏ³ÝáÕ ³ÝÓ³Ýó ëáóÇ³É³Ï³Ý »ñ³ßËÇùÝ»ñÇ ïñ³Ù³¹ñÙ³ÝÁ:</w:t>
      </w:r>
      <w:r>
        <w:rPr>
          <w:rFonts w:cs="Arial"/>
          <w:lang w:val="af-ZA"/>
        </w:rPr>
        <w:t xml:space="preserve"> 2006 Ãí³Ï³ÝÇ å»ï³Ï³Ý µÛáõç»áí Íñ³·ñáõÙ Ý»ñ³éí»É »Ý 8 ÙÇçáó³éáõÙ: 2006 Ãí³Ï³ÝÇ ÁÝÃ³óùáõÙ Íñ³·ñÇ áã ýÇÝ³Ýë³Ï³Ý óáõó³ÝÇßÝ»ñÇ ÷á÷áËáõÃÛáõÝ  ãÇ Ï³ï³ñí»É: </w:t>
      </w:r>
      <w:r>
        <w:rPr>
          <w:lang w:val="hy-AM"/>
        </w:rPr>
        <w:t>Ìñ³·ñÇ Çñ³Ï³Ý³óÙ³Ý ³ëïÇ×³</w:t>
      </w:r>
      <w:r>
        <w:rPr>
          <w:lang w:val="af-ZA"/>
        </w:rPr>
        <w:t>Ý</w:t>
      </w:r>
      <w:r>
        <w:rPr>
          <w:lang w:val="hy-AM"/>
        </w:rPr>
        <w:t xml:space="preserve">Á µÝáñáßáÕ áã ýÇÝ³Ýë³Ï³Ý óáõó³ÝÇßÝ»ñÁ µ»ñí³Í »Ý ³ÕÛáõë³Ï </w:t>
      </w:r>
      <w:r>
        <w:rPr>
          <w:lang w:val="af-ZA"/>
        </w:rPr>
        <w:t>6</w:t>
      </w:r>
      <w:r>
        <w:rPr>
          <w:lang w:val="hy-AM"/>
        </w:rPr>
        <w:t>-áõÙ</w:t>
      </w:r>
      <w:r>
        <w:rPr>
          <w:lang w:val="af-ZA"/>
        </w:rPr>
        <w:t>:</w:t>
      </w:r>
      <w:r>
        <w:rPr>
          <w:lang w:val="hy-AM"/>
        </w:rPr>
        <w:t xml:space="preserve"> 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Çñ³Ï³Ý³óÙ³Ý Ñ³Ù³ñ 2006 Ãí³Ï³ÝÇ å»ï³Ï³Ý µÛáõç»áí Ý³Ë³ï»ëí³Í ¿ñ Ñ³ïÏ³óÝ»É 1.212.767.3 Ñ³½.¹ñ³Ù, ÇëÏ ×ßïí³Í µÛáõç»áí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9"/>
      </w:r>
      <w:r>
        <w:rPr>
          <w:rFonts w:cs="Times Armenian" w:ascii="Times Armenian" w:hAnsi="Times Armenian"/>
          <w:lang w:val="af-ZA"/>
        </w:rPr>
        <w:t xml:space="preserve"> ³ÛÝ Ï³½Ù»É ¿ 1,213,905.4</w:t>
      </w:r>
      <w:r>
        <w:rPr>
          <w:rFonts w:cs="Arial" w:ascii="Times Armenian" w:hAnsi="Times Armenian"/>
          <w:lang w:val="af-ZA"/>
        </w:rPr>
        <w:t xml:space="preserve"> Ñ³½.</w:t>
      </w:r>
      <w:r>
        <w:rPr>
          <w:rFonts w:cs="Times Armenian" w:ascii="Times Armenian" w:hAnsi="Times Armenian"/>
          <w:lang w:val="af-ZA"/>
        </w:rPr>
        <w:t xml:space="preserve">¹ñ³Ù Ï³Ù Íñ³·ñÇÝ Ñ³ïÏ³óí³Í ÙÇçáóÝ»ñÁ ³í»É³ó»É »Ý 1,138.1 Ñ³½.¹ñ³Ùáí: 2005 Ãí³Ï³ÝÇ ×ßïí³Í µÛáõç»Ç Ñ³Ù»Ù³ï Íñ³·ñÇ ³ñÅ»ùÁ  (933,549.8 Ñ³½. ¹ñ³Ù) ³í»É³ó»É ¿ 30.0 %-áí, ÇÝãÁ å³ÛÙ³Ý³íáñí³Í ¿ Íñ³·ñÇ ýÇÝ³Ýë³Ï³Ý ¨ áã ýÇÝ³Ýë³Ï³Ý óáõó³ÝÇßÝ»ñÇ ÷á÷áËáõÃÛ³Ùµ ¨ Ù»Ï Ýáñ ÙÇçáó³éÙ³Ý ³í»É³óÙ³Ùµ:  Ìñ³·ñÇ ÷³ëï³óÇ ýÇÝ³Ýë³íáñáõÙÁ 2006Ã. Ï³½Ù»É ¿ ×ßïí³Í µÛáõç»áí Ý³Ë³ï»ëí³Í óáõó³ÝÇßÇ 96%-Á, </w:t>
      </w:r>
      <w:r>
        <w:rPr>
          <w:rFonts w:cs="Arial" w:ascii="Times Armenian" w:hAnsi="Times Armenian"/>
          <w:lang w:val="af-ZA"/>
        </w:rPr>
        <w:t>ÇëÏ 2005 Ãí³Ï³ÝÇ ÝáõÛÝ óáõó³ÝÇßÁ ·»ñ³½³ÝóáõÙ ¿ 27.6%-áí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Times Armenian" w:hAnsi="Times Armenian"/>
          <w:iCs/>
          <w:lang w:val="af-ZA"/>
        </w:rPr>
        <w:t xml:space="preserve">Ìñ³·ñÇ ßñç³Ý³ÏÝ»ñáõÙ Ý³Ë³ï»ëí³Í </w:t>
      </w:r>
      <w:r>
        <w:rPr>
          <w:rFonts w:cs="Arial" w:ascii="Times Armenian" w:hAnsi="Times Armenian"/>
          <w:b/>
          <w:i/>
          <w:iCs/>
          <w:lang w:val="af-ZA"/>
        </w:rPr>
        <w:t>§ì³ñÓ³ïñíáÕ Ñ³ë³ñ³Ï³Ï³Ý ³ßË³ï³ÝùÝ»ñ¦</w:t>
      </w:r>
      <w:r>
        <w:rPr>
          <w:rFonts w:cs="Arial" w:ascii="Times Armenian" w:hAnsi="Times Armenian"/>
          <w:i/>
          <w:iCs/>
          <w:lang w:val="af-ZA"/>
        </w:rPr>
        <w:t xml:space="preserve">  </w:t>
      </w:r>
      <w:r>
        <w:rPr>
          <w:rFonts w:cs="Arial" w:ascii="Times Armenian" w:hAnsi="Times Armenian"/>
          <w:iCs/>
          <w:lang w:val="af-ZA"/>
        </w:rPr>
        <w:t xml:space="preserve">ÙÇçáó³éáõÙÁ </w:t>
      </w:r>
      <w:r>
        <w:rPr>
          <w:rFonts w:cs="Times Armenian" w:ascii="Times Armenian" w:hAnsi="Times Armenian"/>
          <w:lang w:val="af-ZA"/>
        </w:rPr>
        <w:t xml:space="preserve">Ý»ñ¹ñí»É ¿ ÙÇÝã¨ 2005 Ãí³Ï³ÝÁ ·áñÍáÕ §Üå³ëï ³ßË³ï³ÝùÇ ¹ÇÙ³ó¦ Íñ³·ñÇ ÷áË³ñ»Ý ¨ ·áñÍáõÙ ¿ áñáß³ÏÇ Ýáñ ëÏ½µáõÝùÝ»ñáí (Íñ³·ñáõÙ ÁÝ¹·ñÏí³ÍÝ»ñÇ Ñ»ï ÏÝùíáõÙ »Ý ³ßË³ï³Ýù³ÛÇÝ å³ÛÙ³Ý³·ñ»ñ, Ýå³ëïÇ ÷áË³ñ»Ý í×³ñíáõÙ ¿ ³ßË³ï³í³ñÓ ¨ ³ÛÉÝ): ØÇçáó³éÙ³Ùµ Ý³Ë³ï»ëí³Í ¿ñ </w:t>
      </w:r>
      <w:r>
        <w:rPr>
          <w:rFonts w:cs="Arial" w:ascii="Times Armenian" w:hAnsi="Times Armenian"/>
          <w:iCs/>
          <w:lang w:val="af-ZA"/>
        </w:rPr>
        <w:t xml:space="preserve">Ñ³Ýñ³å»ïáõÃÛ³Ý 327 Ñ³Ù³ÛÝùÝ»ñáõÙ Çñ³Ï³Ý³óÝ»É </w:t>
      </w:r>
      <w:r>
        <w:rPr>
          <w:rFonts w:cs="Times Armenian" w:ascii="Times Armenian" w:hAnsi="Times Armenian"/>
          <w:lang w:val="af-ZA"/>
        </w:rPr>
        <w:t xml:space="preserve">í³ñÓ³ïñíáÕ Ñ³ë³ñ³Ï³Ï³Ý ³ßË³ï³ÝùÝ»ñÇ </w:t>
      </w:r>
      <w:r>
        <w:rPr>
          <w:rFonts w:cs="Arial" w:ascii="Times Armenian" w:hAnsi="Times Armenian"/>
          <w:iCs/>
          <w:lang w:val="af-ZA"/>
        </w:rPr>
        <w:t xml:space="preserve">499 </w:t>
      </w:r>
      <w:r>
        <w:rPr>
          <w:rFonts w:cs="Times Armenian" w:ascii="Times Armenian" w:hAnsi="Times Armenian"/>
          <w:lang w:val="af-ZA"/>
        </w:rPr>
        <w:t xml:space="preserve">Íñ³·ñ»ñ, </w:t>
      </w:r>
      <w:r>
        <w:rPr>
          <w:rFonts w:cs="Arial" w:ascii="Times Armenian" w:hAnsi="Times Armenian"/>
          <w:iCs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 xml:space="preserve">áñáÝóáõÙ å»ïù ¿ ÁÝ¹·ñÏí³Í ÉÇÝ»ÇÝ 8830 ³ßË³ï³Ýù ÷ÝïñáÕ ³ÝÓÇÝù: 2006 Ãí³Ï³ÝÇÝ ÙÇçáó³éÙ³Ý ßñç³Ý³ÏÝ»ñáõÙ ÁÝ¹·ñÏí»É »Ý 330 Ñ³Ù³ÛÝùÝ»ñ, ÁÝ¹ áñáõÙ ³í»É³ó»É ¿ ·ÛáõÕ³Ï³Ý Ñ³Ù³ÛÝùÝ»ñÇ ÁÝ¹·ñÏí³ÍáõÃÛáõÝÁ (2005 Ãí³Ï³ÝÇÝ` 320 Ñ³Ù³ÛÝùÝ»ñ), ë³Ï³ÛÝ  í³ñÓ³ïñíáÕ Ñ³ë³ñ³Ï³Ï³Ý ³ßË³ï³ÝùÝ»ñÇ Íñ³·ñ»ñÇ ÃÇíÁ Ýí³½»É ¿ 13.7%-áí (2005 Ãí³Ï³ÝÇÝ` </w:t>
      </w:r>
      <w:r>
        <w:rPr>
          <w:rFonts w:cs="Arial" w:ascii="Times Armenian" w:hAnsi="Times Armenian"/>
          <w:iCs/>
          <w:lang w:val="af-ZA"/>
        </w:rPr>
        <w:t>578 Íñ³·Çñ</w:t>
      </w:r>
      <w:r>
        <w:rPr>
          <w:rFonts w:cs="Times Armenian" w:ascii="Times Armenian" w:hAnsi="Times Armenian"/>
          <w:lang w:val="af-ZA"/>
        </w:rPr>
        <w:t xml:space="preserve">): Æñ³Ï³Ý³óí»É ¿  509 Íñ³·Çñ` 407298 Ù³ñ¹/ûñ Í³í³Éáí: 2006Ã. Íñ³·ñáõÙ ÁÝ¹·ñÏí³Í ³ÝÓ³Ýó ÃÇíÁ Ï³½Ù»É ¿ 8913 Ù³ñ¹ </w:t>
      </w:r>
      <w:r>
        <w:rPr>
          <w:rFonts w:cs="Times Armenian" w:ascii="Times Armenian" w:hAnsi="Times Armenian"/>
          <w:color w:val="000000"/>
          <w:szCs w:val="20"/>
          <w:lang w:val="af-ZA"/>
        </w:rPr>
        <w:t>(Áëï Íñ³·ñ»ñÇ ÁÝ¹·ñÏí»É »Ý 10247 Ù³ñ¹` ÝáõÛÝ ³ÝÓÁ ³ßË³ï»É ¿ Ù»ÏÇó ³í»ÉÇ Íñ³·ñ»ñáõÙ) (·Í³ÝÏ³ñ 5)</w:t>
      </w:r>
      <w:r>
        <w:rPr>
          <w:rFonts w:cs="Times Armenian" w:ascii="Times Armenian" w:hAnsi="Times Armenian"/>
          <w:lang w:val="af-ZA"/>
        </w:rPr>
        <w:t>: Ü³Ë³ï»ëí³ÍÇ ÝÏ³ïÙ³Ùµ ß»ÕáõÙÁ Ï³½Ù»É ¿ 16%, áñÇ</w:t>
      </w:r>
      <w:r>
        <w:rPr>
          <w:rFonts w:cs="Arial" w:ascii="Times Armenian" w:hAnsi="Times Armenian"/>
          <w:lang w:val="af-ZA"/>
        </w:rPr>
        <w:t xml:space="preserve"> å³ï×³é ¿ Ñ³Ý¹Çë³ó»É í³ñÓ³ïñíáÕ Ñ³ë³ñ³Ï³Ï³Ý ³ßË³ï³ÝùÝ»ñÇ Ñ³Ù³ñ ó³Íñ` ûñ³Ï³Ý 1200 ¹ñ³Ù, í³ñÓ³ïñáõÃÛáõÝÁ: Ìñ³·ñ»ñáõÙ ÁÝ¹·ñÏí³Í ³ßË³ï³Ýù ÷ÝïñáÕ ù³Õ³ù³óÇÝ»ñÁ Ññ³Å³ñíáõÙ »Ý Íñ³·ñÇó, ù³ÝÇ áñ Ù³ëÝ³íáñ Ï³Ù ³ÛÉ Ï³½Ù³Ï»ñåáõÃÛáõÝÝ»ñÇ ÏáÕÙÇó ÝÙ³Ý³ïÇå ³ßË³ï³ÝùÝ»ñÇ Ñ³Ù³ñ í×³ñíáõÙ ¿ ³í»ÉÇ µ³ñÓñ ûñ³í³ñÓ: Ìñ³·ñáõÙ Ã³÷áõñ ÙÝ³ó³Í ³ßË³ï³ï»ÕÁ Éñ³óíáõÙ ¿ Ýáñ ³ßË³ï³Ýù ÷ÝïñáÕÇ ÏáÕÙÇó ¨ ³Ûë å³ñ³·³ÛáõÙ í³ñÓ³ïñíáÕ Ñ³ë³ñ³Ï³Ï³Ý ³ßË³ï³ÝùáõÙ ÁÝ¹·ñÏí³Í ³ßË³ï³Ýù ÷ÝïñáÕÝ»ñÇ ÃÇíÁ ³ñÑ»ëï³Ï³Ýáñ»Ý ³í»É³ÝáõÙ ¿: ØÇçáó³éÙ³Ý Çñ³Ï³Ý³óÙ³Ý Ñ³Ù³ñ ÷³ëï³óÇ ýÇÝ³Ýë³íáñáõÙÁ Ï³½Ù»É ¿ 664,167.2 Ñ³½.¹ñ³Ù Ï³Ù Ý³Ë³ï»ëí³ÍÇ (700000.0Ñ³½.¹ñ³Ù) 94.9%-Á:</w:t>
      </w:r>
    </w:p>
    <w:p>
      <w:pPr>
        <w:pStyle w:val="Normal"/>
        <w:ind w:firstLine="720"/>
        <w:jc w:val="both"/>
        <w:rPr>
          <w:rFonts w:ascii="Times Armenian" w:hAnsi="Times Armenian" w:cs="Arial"/>
          <w:iCs/>
          <w:lang w:val="af-ZA"/>
        </w:rPr>
      </w:pPr>
      <w:r>
        <w:rPr>
          <w:rFonts w:cs="Arial" w:ascii="Times Armenian" w:hAnsi="Times Armenian"/>
          <w:iCs/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5</w:t>
        <w:tab/>
        <w:t xml:space="preserve">ì³ñÓ³ïñíáÕ Ñ³ë³ñ³Ï³Ï³Ý ³ßË³ï³ÝùÝ»ñÇ Ï³½Ù³Ï»ñåÙ³Ý </w:t>
      </w:r>
    </w:p>
    <w:p>
      <w:pPr>
        <w:pStyle w:val="Caption"/>
        <w:keepNext w:val="true"/>
        <w:ind w:left="2880" w:hanging="0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lang w:val="af-ZA"/>
        </w:rPr>
        <w:t xml:space="preserve">        </w:t>
      </w:r>
      <w:r>
        <w:rPr>
          <w:rFonts w:cs="Times Armenian" w:ascii="Times Armenian" w:hAnsi="Times Armenian"/>
          <w:lang w:val="af-ZA"/>
        </w:rPr>
        <w:t>¹ÇÝ³ÙÇÏ³Ý 2004-2007ÃÃ.</w:t>
      </w:r>
    </w:p>
    <w:p>
      <w:pPr>
        <w:pStyle w:val="Normal"/>
        <w:ind w:firstLine="720"/>
        <w:jc w:val="both"/>
        <w:rPr>
          <w:rFonts w:ascii="Times Armenian" w:hAnsi="Times Armenian" w:cs="Arial"/>
          <w:iCs/>
          <w:lang w:val="af-ZA"/>
        </w:rPr>
      </w:pPr>
      <w:r>
        <w:rPr>
          <w:rFonts w:cs="Arial" w:ascii="Times Armenian" w:hAnsi="Times Armenian"/>
          <w:iCs/>
          <w:lang w:val="af-ZA"/>
        </w:rPr>
        <w:tab/>
      </w:r>
    </w:p>
    <w:p>
      <w:pPr>
        <w:pStyle w:val="Normal"/>
        <w:ind w:firstLine="720"/>
        <w:jc w:val="both"/>
        <w:rPr>
          <w:rFonts w:ascii="Times Armenian" w:hAnsi="Times Armenian" w:cs="Arial"/>
          <w:iCs/>
          <w:lang w:val="af-ZA"/>
        </w:rPr>
      </w:pPr>
      <w:r>
        <w:rPr>
          <w:rFonts w:cs="Arial" w:ascii="Times Armenian" w:hAnsi="Times Armenian"/>
          <w:iCs/>
          <w:lang w:val="af-ZA"/>
        </w:rPr>
        <w:tab/>
      </w:r>
      <w:r>
        <w:rPr/>
        <w:drawing>
          <wp:inline distT="0" distB="0" distL="0" distR="0">
            <wp:extent cx="4455795" cy="2967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>
          <w:rFonts w:ascii="Times Armenian" w:hAnsi="Times Armenian" w:cs="Arial"/>
          <w:iCs/>
          <w:lang w:val="af-ZA"/>
        </w:rPr>
      </w:pPr>
      <w:r>
        <w:rPr>
          <w:rFonts w:cs="Arial" w:ascii="Times Armenian" w:hAnsi="Times Armenian"/>
          <w:iCs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Arial"/>
          <w:iCs/>
          <w:lang w:val="af-ZA"/>
        </w:rPr>
      </w:pPr>
      <w:r>
        <w:rPr>
          <w:rFonts w:cs="Arial" w:ascii="Times Armenian" w:hAnsi="Times Armenian"/>
          <w:iCs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Arial" w:ascii="Times Armenian" w:hAnsi="Times Armenian"/>
          <w:iCs/>
          <w:lang w:val="af-ZA"/>
        </w:rPr>
        <w:t xml:space="preserve">Ìñ³·ñÇ ßñç³Ý³ÏÝ»ñáõÙ Ý³Ë³ï»ëí³Í </w:t>
      </w:r>
      <w:r>
        <w:rPr>
          <w:rFonts w:cs="Arial" w:ascii="Times Armenian" w:hAnsi="Times Armenian"/>
          <w:b/>
          <w:i/>
          <w:iCs/>
          <w:lang w:val="af-ZA"/>
        </w:rPr>
        <w:t>§¸åñáó³Ï³Ý ³ßË³ï³Ï³½ÙÇ ûåïÇÙ³É³óÙ³Ý ¨ ëáóÇ³É³Ï³Ý ³ç³ÏóáõÃÛ³Ý  ³ßË³ï³ÝùÝ»ñ¦</w:t>
      </w:r>
      <w:r>
        <w:rPr>
          <w:rFonts w:cs="Arial" w:ascii="Times Armenian" w:hAnsi="Times Armenian"/>
          <w:i/>
          <w:iCs/>
          <w:lang w:val="af-ZA"/>
        </w:rPr>
        <w:t xml:space="preserve"> </w:t>
      </w:r>
      <w:r>
        <w:rPr>
          <w:rFonts w:cs="Arial" w:ascii="Times Armenian" w:hAnsi="Times Armenian"/>
          <w:lang w:val="af-ZA"/>
        </w:rPr>
        <w:t>ÙÇçáó³éáõÙÁ</w:t>
      </w:r>
      <w:r>
        <w:rPr>
          <w:rFonts w:cs="Arial" w:ascii="Times Armenian" w:hAnsi="Times Armenian"/>
          <w:i/>
          <w:iCs/>
          <w:lang w:val="af-ZA"/>
        </w:rPr>
        <w:t xml:space="preserve"> </w:t>
      </w:r>
      <w:r>
        <w:rPr>
          <w:rFonts w:cs="Arial" w:ascii="Times Armenian" w:hAnsi="Times Armenian"/>
          <w:iCs/>
          <w:lang w:val="af-ZA"/>
        </w:rPr>
        <w:t xml:space="preserve">ëÏë»É ¿ Çñ³Ï³Ý³óí»É 2005 Ãí³Ï³ÝÇó ¨ áõÕÕí³Í ¿ ÙÇçáó³éÙ³Ý </w:t>
      </w:r>
      <w:r>
        <w:rPr>
          <w:rFonts w:cs="Times Armenian" w:ascii="Times Armenian" w:hAnsi="Times Armenian"/>
          <w:lang w:val="af-ZA"/>
        </w:rPr>
        <w:t xml:space="preserve">ßñç³Ý³ÏÝ»ñáõÙ </w:t>
      </w:r>
      <w:r>
        <w:rPr>
          <w:rFonts w:cs="Arial" w:ascii="Times Armenian" w:hAnsi="Times Armenian"/>
          <w:iCs/>
          <w:lang w:val="af-ZA"/>
        </w:rPr>
        <w:t xml:space="preserve">ëáóÇ³É³Ï³Ý ³ç³ÏóáõÃÛáõÝ ïñ³Ù³¹ñ»É </w:t>
      </w:r>
      <w:r>
        <w:rPr>
          <w:rFonts w:cs="Times Armenian" w:ascii="Times Armenian" w:hAnsi="Times Armenian"/>
          <w:lang w:val="af-ZA"/>
        </w:rPr>
        <w:t>ûåïÇÙ³É³óÙ³Ý ³ñ¹ÛáõÝùáõÙ ³ßË³ï³ÝùÇó ³½³ïí³Í  áõëáõóÇãÝ»ñÇ ½µ³Õí³ÍáõÃÛ³Ý Ï³ñ·³íáñÙ³ÝÁ: Ü³Ëáñ¹ ï³ñí³ Ñ³Ù»Ù³ï Ïñ×³ïí³Í áõëáõóÇãÝ»ñÇ (6617 Ù³ñ¹) Ãí³ù³Ý³ÏÁ ³×»É ¿ Ùáï 10</w:t>
      </w:r>
      <w:r>
        <w:rPr>
          <w:rFonts w:cs="Arial" w:ascii="Times Armenian" w:hAnsi="Times Armenian"/>
          <w:lang w:val="af-ZA"/>
        </w:rPr>
        <w:t xml:space="preserve">%-áí (7241 Ù³ñ¹): </w:t>
      </w:r>
      <w:r>
        <w:rPr>
          <w:rFonts w:cs="Times Armenian" w:ascii="Times Armenian" w:hAnsi="Times Armenian"/>
          <w:lang w:val="af-ZA"/>
        </w:rPr>
        <w:t xml:space="preserve">¼µ³Õí³ÍáõÃÛ³Ý ï³ñ³Íù³ÛÇÝ Ï»ÝïñáÝÝ»ñÇ ÏáÕÙÇó` ²ç³ÏóáõÃÛ³Ý ËÙµÇ Ñ»ï Ñ³Ù³ï»Õ, 5023 áõëáõóÇãÝ»ñÇ  ïñ³Ù³¹ñí»É ¿ ÇÝãå»ë ³ÝÑ³ï³Ï³Ý, ³ÛÝå»ë ¿É ËÙµ³ÛÇÝ ËáñÑñ¹³ïíáõÃÛáõÝ, ³ßË³ï³ÝùÇ ¿ ï»Õ³íáñí»É 1705 áõëáõóÇã, Ï»Ýë³Ãáß³Ï³éáõÝ»ñÁ Ï³½Ù»É »Ý 1031, ù³Õ³ùÇó µ³ó³Ï³ÛáÕÝ»ñÁ ¨ µÝ³Ï³í³ÛñÁ ÷áË³ÍÝ»ñÁ` 548, Ù³Ñ³ó»É ¿ 41 Ù³ñ¹: ²Û¹ ÇëÏ å³ï×³éáí Ñ³ßí³éí³ÍÝ»ñÇ Ãí³ù³Ý³ÏÁ Ï³½Ù»É ¿ 3091 áõëáóÇã, áñÇ ³ñ¹ÛáõÝùáõÙ áõëáõóÇãÝ»ñÝ ÁÝ¹·ñÏí»É »Ý ÑÇßÛ³É »ÝÃ³Íñ³·ñÇ ³Ûë Ï³Ù ³ÛÝ µ³Õ³¹ñÇãáõÙ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ØÇçáó³éÙ³Ý Çñ³Ï³Ý³óÙ³Ý Ñ³Ù³ñ µÛáõç»áí Ý³Ë³ï»ëí³Í 5,291.9 Ñ³½.¹ñ³ÙÇó ÷³ëï³óÇ ýÇÝ³Ýë³íáñí»É ¿ 63.8%-Á (3,377.4 Ñ³½.¹ñ³Ù), áñÁ Çñ³Ï³Ý³óí»É ¿ Ý»ñÏ³Û³óí³Í å³ñï³íáñáõÃÛáõÝÝ»ñÇ Ñ³Ù³Ó³ÛÝ:</w:t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/>
      </w:pPr>
      <w:r>
        <w:rPr>
          <w:rFonts w:cs="Times Armenian" w:ascii="Times Armenian" w:hAnsi="Times Armenian"/>
          <w:lang w:val="hy-AM"/>
        </w:rPr>
        <w:t xml:space="preserve">²ÕÛáõë³Ï </w:t>
      </w:r>
      <w:r>
        <w:rPr>
          <w:rFonts w:cs="Times Armenian" w:ascii="Times Armenian" w:hAnsi="Times Armenian"/>
          <w:lang w:val="af-ZA"/>
        </w:rPr>
        <w:t>6</w:t>
      </w:r>
    </w:p>
    <w:p>
      <w:pPr>
        <w:pStyle w:val="BodyTextIndent2"/>
        <w:ind w:hanging="0"/>
        <w:jc w:val="center"/>
        <w:rPr/>
      </w:pPr>
      <w:r>
        <w:rPr>
          <w:b/>
          <w:sz w:val="22"/>
          <w:lang w:val="af-ZA"/>
        </w:rPr>
        <w:t xml:space="preserve">¼µ³Õí³ÍáõÃÛ³Ý Í³é³ÛáõÃÛáõÝÝ»ñÇ </w:t>
      </w:r>
      <w:r>
        <w:rPr>
          <w:b/>
          <w:sz w:val="22"/>
          <w:lang w:val="hy-AM"/>
        </w:rPr>
        <w:t xml:space="preserve">Íñ³·ñÇ áã ýÇÝ³Ýë³Ï³Ý óáõó³ÝÇßÝ»ñÁ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3"/>
        <w:rPr>
          <w:b w:val="false"/>
          <w:b w:val="false"/>
          <w:sz w:val="22"/>
          <w:szCs w:val="22"/>
          <w:u w:val="none"/>
          <w:lang w:val="hy-AM"/>
        </w:rPr>
      </w:pPr>
      <w:r>
        <w:rPr>
          <w:b w:val="false"/>
          <w:sz w:val="22"/>
          <w:szCs w:val="22"/>
          <w:u w:val="none"/>
          <w:lang w:val="hy-AM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322"/>
        <w:gridCol w:w="1380"/>
        <w:gridCol w:w="540"/>
        <w:gridCol w:w="1260"/>
        <w:gridCol w:w="11"/>
        <w:gridCol w:w="1249"/>
      </w:tblGrid>
      <w:tr>
        <w:trPr>
          <w:trHeight w:val="338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1134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á÷áËáõ-ÃÛáõÝÝ»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-óÇ</w:t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255" w:hRule="atLeast"/>
          <w:cantSplit w:val="true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ßáõÏ³ÛÇ É³ñí³ÍáõÃÛ³Ý Ù»ÕÙáõÙ, Ñ³Ù»Ù³ï³µ³ñ Ï³ÛáõÝ Çñ³íÇ×³ÏÇ ëï»ÕÍáõÙ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¼µ³Õí³ÍáõÃÛ³Ý Í³é³ÛáõÃÛáõÝÝ»ñ Íñ³·ñÇ ßñç³Ý³ÏÝ»ñáõÙ Çñ³Ï³Ý³óíáÕ §ì³ñÓ³ïñíáÕ Ñ³ë³ñ³Ï³Ï³Ý ³ßË³ï³Ýù-Ý»ñ¦  (ß³Ñ³éáõÝ»ñÇ ù³Ý³Ï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8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9260</w:t>
            </w:r>
          </w:p>
        </w:tc>
      </w:tr>
      <w:tr>
        <w:trPr>
          <w:trHeight w:val="78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§¶áñÍ³½áõÏÝ»ñÇ ïíÛ³ÉÝ»ñÇ µ³½³ÛÇ ß³Ñ³·áñÍáõÙ ¨ ëå³ë³ñÏáõÙª §¶áñÍ¦ Ñ³Ù³Ï³ñ·¦ (·áñÍ³½áõñÏÝ»ñÇ ù³Ý³Ï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02172</w:t>
            </w:r>
          </w:p>
        </w:tc>
      </w:tr>
      <w:tr>
        <w:trPr>
          <w:trHeight w:val="41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ÝùÝ»ñÇ Ù»ù»Ý³Û³ó-Ù³Ý Í³é³ÛáõÃÛáõÝÝ»ñ (ëå³ë³ñÏíáÕ Ñ³Ù³Ï³ñ·Çã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¸åñáó³Ï³Ý ³ßË³ï³Ï³½ÙÇ ûåïÇÙ³É³óÙ³Ý ¨ ëáóÇ³É³Ï³Ý ³ç³ÏóáõÃÛ³Ý  ³ßË³ï³ÝùÝ»ñ (áõëáõóÇãÝ»ñÇ ù³Ý³Ï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3091</w:t>
            </w:r>
          </w:p>
        </w:tc>
      </w:tr>
      <w:tr>
        <w:trPr>
          <w:trHeight w:val="334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¶áñÍ³ïáõÇ  íëï³ÑáõÃÛ³Ý Ýí³×Ù³Ý ³ßË³ï³ÝùÝ»ñ (·áñÍ³ïá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7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73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370000</w:t>
            </w:r>
          </w:p>
        </w:tc>
      </w:tr>
      <w:tr>
        <w:trPr>
          <w:trHeight w:val="765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½³ï ³ßË³ï³ï»Õ»ñÇ Ù³ëÇÝ ï»Õ»Ï³ïíáõÃÛ³Ý ïÇñ³å»ïÙ³ÝÁ  áõÕÕí³Í ³ßË³ï³ÝùÝ»ñ (³ßË³ï³ï»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4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4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5417</w:t>
            </w:r>
          </w:p>
        </w:tc>
      </w:tr>
      <w:tr>
        <w:trPr>
          <w:trHeight w:val="478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àÉáñïÇ ï»Õ»Ï³ïí³Ï³Ý µ³½³Ý»ñÇ ëï»ÕÍáõÙ (</w:t>
            </w: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·áñÍáÕ Ñ³Ù³Ï³ñ·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Ø³ëÝ³·ÇïáõÃÛáõÝÝ»ñÇ áõëáõóÙ³Ý å»ï³Ï³Ý å³ïí»ñÇ Ó¨³íáñáõÙ` ³ßË³ï³ßáõÏ³ÛÇ í»ñÉáõÍáõÃÛ³Ý ¨ Ï³ÝË³ï»ëÙ³Ý ÙÇçáóáí å»ï. å³ïí»ñáí Ù³ëÝ³·ïÝ»ñÇ å³Ñ³Ýç³ñÏ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áõëáõÙÝ³ëÇ-ñáõÃÛ³Ý ³ñ¹ÛáõÝùáõÙ ³é³ç³ñÏÇ Ý»ñÏ³Û³óáõ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áõëáõÙÝ³ëÇ-ñáõÃÛ³Ý ³ñ¹ÛáõÝùáõÙ ³é³ç³ñÏÇ Ý»ñÏ³Û³óáõ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682</w:t>
            </w:r>
          </w:p>
        </w:tc>
      </w:tr>
    </w:tbl>
    <w:p>
      <w:pPr>
        <w:pStyle w:val="BodyTextIndent3"/>
        <w:rPr>
          <w:highlight w:val="yellow"/>
          <w:u w:val="none"/>
          <w:lang w:val="af-ZA"/>
        </w:rPr>
      </w:pPr>
      <w:r>
        <w:rPr>
          <w:highlight w:val="yellow"/>
          <w:u w:val="none"/>
          <w:lang w:val="af-ZA"/>
        </w:rPr>
      </w:r>
    </w:p>
    <w:p>
      <w:pPr>
        <w:pStyle w:val="BodyTextIndent3"/>
        <w:rPr>
          <w:highlight w:val="yellow"/>
          <w:u w:val="none"/>
          <w:lang w:val="af-ZA"/>
        </w:rPr>
      </w:pPr>
      <w:r>
        <w:rPr>
          <w:highlight w:val="yellow"/>
          <w:u w:val="none"/>
          <w:lang w:val="af-ZA"/>
        </w:rPr>
      </w:r>
    </w:p>
    <w:p>
      <w:pPr>
        <w:pStyle w:val="BodyTextIndent3"/>
        <w:rPr/>
      </w:pPr>
      <w:r>
        <w:rPr>
          <w:u w:val="none"/>
          <w:lang w:val="af-ZA"/>
        </w:rPr>
        <w:t xml:space="preserve">2.5. êáóÇ³É³Ï³Ý ³å³Ñáí³·ñáõÃÛ³Ý ¨ ëáóÇ³É³Ï³Ý ³å³ÑáíáõÃÛ³Ý Í³é³ÛáõÃÛáõÝÝ»ñ </w:t>
      </w:r>
    </w:p>
    <w:p>
      <w:pPr>
        <w:pStyle w:val="Normal"/>
        <w:rPr>
          <w:rFonts w:ascii="Times Armenian" w:hAnsi="Times Armenian" w:eastAsia="Times Armenian" w:cs="Times Armenian"/>
          <w:b/>
          <w:b/>
          <w:lang w:val="af-ZA"/>
        </w:rPr>
      </w:pPr>
      <w:r>
        <w:rPr>
          <w:rFonts w:eastAsia="Times Armenian" w:cs="Times Armenian" w:ascii="Times Armenian" w:hAnsi="Times Armenian"/>
          <w:b/>
          <w:lang w:val="af-ZA"/>
        </w:rPr>
        <w:t xml:space="preserve">           </w:t>
      </w:r>
    </w:p>
    <w:p>
      <w:pPr>
        <w:pStyle w:val="BodyText3"/>
        <w:ind w:firstLine="374"/>
        <w:rPr/>
      </w:pPr>
      <w:r>
        <w:rPr>
          <w:lang w:val="af-ZA"/>
        </w:rPr>
        <w:t>êáõÛÝ Íñ³·ñÇ Ýå³ï³ÏÝ ¿ ë</w:t>
      </w:r>
      <w:r>
        <w:rPr>
          <w:rFonts w:cs="Arial"/>
          <w:lang w:val="af-ZA"/>
        </w:rPr>
        <w:t>áóÇ³É³Ï³Ý ù³ñï»ñÇ Ñ³Ù³Ï³ñ·Ç Ý»ñ¹ñáõÙÁ` ï»Õ»Ï³ïí³Ï³Ý Ñ³Ù³Ï³ñ·»ñáõÙ ³ÝÑ³ï³Ï³Ý ïíÛ³ÉÝ»ñÇ Ùß³ÏÙ³Ý ÁÝÃ³óùáõÙ ù³Õ³ù³óáõ ÝáõÛÝ³Ï³Ý³óáõÙ (Ç¹»ÝïÇýÇÏ³óáõÙ), ï³ñµ»ñ ï»Õ»Ï³ïí³Ï³Ý Ñ³Ù³Ï³ñ·»ñÇ ÙÇç¨ ï»Õ»Ï³ïíáõÃÛ³Ý ÷áË³Ý³ÏÙ³Ý ·áñÍÁÝÃ³óÝ»ñÇ Ï³ÝáÝ³Ï³ñ·áõÙÝ áõ µ³ñ»É³íáõÙÁ, ÇÝãå»ë Ý³¨ ù³Õ³ù³óáõ ³ÝÑ³ï³Ï³Ý ïíÛ³ÉÝ»ñÇ å³ßïå³ÝáõÃÛ³Ý ³å³ÑáíáõÙÁ:</w:t>
      </w:r>
    </w:p>
    <w:p>
      <w:pPr>
        <w:pStyle w:val="BodyTextIndent3"/>
        <w:ind w:right="-50" w:firstLine="720"/>
        <w:jc w:val="both"/>
        <w:rPr/>
      </w:pPr>
      <w:r>
        <w:rPr>
          <w:b w:val="false"/>
          <w:bCs w:val="false"/>
          <w:u w:val="none"/>
          <w:lang w:val="af-ZA"/>
        </w:rPr>
        <w:t xml:space="preserve">Ð³ßí»ïáõ Å³Ù³Ý³Ï³Ñ³ïí³ÍáõÙ Çñ³í³ëáõ Ù³ñÙÇÝÝ»ñÇó ëï³óí»É ¨ Ùß³Ïí»É »Ý ù³Õ³ù³óÇÝ»ñÇ ÏáÕÙÇó Ý»ñÏ³Û³óí³Í` ëáóÇ³É³Ï³Ý ù³ñï ëï³Ý³Éáõ ³í»ÉÇ ù³Ý 3.4 ÙÉÝ Ñ³Ûï, áñÇó 2.7 ÙÉÝ ù³Õ³ù³óÇÝ»ñÇ (¹ÇÙáÕÝ»ñÇ 79.4%-ÇÝ) Ñ³ïÏ³óí»É ¿ ëáóÇ³É³Ï³Ý ³å³ÑáíáõÃÛ³Ý ù³ñï: òáõó³ÝÇßÝ»ñÁ ·ñ»Ã» å³Ñå³Ýí»É »Ý 2005 Ãí³Ï³ÝÇ Ù³Ï³ñ¹³Ïáí`  ëáóÇ³É³Ï³Ý ù³ñï ëï³Ý³Éáõ Ñ³Ù³ñ ¹ÇÙ³Í </w:t>
      </w:r>
      <w:r>
        <w:rPr>
          <w:b w:val="false"/>
          <w:u w:val="none"/>
          <w:lang w:val="af-ZA"/>
        </w:rPr>
        <w:t xml:space="preserve">3.2 ÙÉÝ ù³Õ³ù³óÇÝ»ñÇó </w:t>
      </w:r>
      <w:r>
        <w:rPr>
          <w:b w:val="false"/>
          <w:bCs w:val="false"/>
          <w:u w:val="none"/>
          <w:lang w:val="af-ZA"/>
        </w:rPr>
        <w:t xml:space="preserve">ëáóÇ³É³Ï³Ý ù³ñï ¿ Ñ³ïÏ³óí»É </w:t>
      </w:r>
      <w:r>
        <w:rPr>
          <w:b w:val="false"/>
          <w:u w:val="none"/>
          <w:lang w:val="af-ZA"/>
        </w:rPr>
        <w:t xml:space="preserve">2.4 ÙÉÝ ù³Õ³ù³óÇÝ»ñÇ </w:t>
      </w:r>
      <w:r>
        <w:rPr>
          <w:b w:val="false"/>
          <w:color w:val="000000"/>
          <w:szCs w:val="20"/>
          <w:u w:val="none"/>
          <w:lang w:val="af-ZA"/>
        </w:rPr>
        <w:t>(·Í³ÝÏ³ñ 6)</w:t>
      </w:r>
      <w:r>
        <w:rPr>
          <w:b w:val="false"/>
          <w:u w:val="none"/>
          <w:lang w:val="af-ZA"/>
        </w:rPr>
        <w:t>:</w:t>
      </w:r>
    </w:p>
    <w:p>
      <w:pPr>
        <w:pStyle w:val="BodyTextIndent3"/>
        <w:ind w:right="-50" w:firstLine="720"/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</w:r>
    </w:p>
    <w:p>
      <w:pPr>
        <w:pStyle w:val="Caption"/>
        <w:keepNext w:val="true"/>
        <w:ind w:left="1440" w:hanging="0"/>
        <w:rPr/>
      </w:pPr>
      <w:r>
        <w:rPr>
          <w:rFonts w:cs="Times Armenian" w:ascii="Times Armenian" w:hAnsi="Times Armenian"/>
          <w:lang w:val="af-ZA"/>
        </w:rPr>
        <w:t>¶Í³ÝÏ³ñ 6</w:t>
        <w:tab/>
        <w:t>êáóÇ³É³Ï³Ý ù³ñï»ñÇ Ñ³Ù³Ï³ñ·Ç Ý»ñ¹ñÙ³Ý ¹ÇÝ³ÙÇÏ³Ý 2004-2007ÃÃ.</w:t>
      </w:r>
    </w:p>
    <w:p>
      <w:pPr>
        <w:pStyle w:val="BodyTextIndent3"/>
        <w:ind w:right="-50" w:firstLine="720"/>
        <w:jc w:val="both"/>
        <w:rPr>
          <w:rFonts w:ascii="Times Armenian" w:hAnsi="Times Armenian" w:cs="Times Armenian"/>
          <w:b w:val="false"/>
          <w:b w:val="false"/>
          <w:u w:val="none"/>
          <w:lang w:val="af-ZA"/>
        </w:rPr>
      </w:pPr>
      <w:r>
        <w:rPr>
          <w:rFonts w:cs="Times Armenian"/>
          <w:b w:val="false"/>
          <w:u w:val="none"/>
          <w:lang w:val="af-ZA"/>
        </w:rPr>
      </w:r>
    </w:p>
    <w:p>
      <w:pPr>
        <w:pStyle w:val="BodyTextIndent3"/>
        <w:ind w:right="-50" w:hanging="0"/>
        <w:jc w:val="both"/>
        <w:rPr>
          <w:b w:val="false"/>
          <w:b w:val="false"/>
          <w:bCs w:val="false"/>
          <w:u w:val="none"/>
          <w:lang w:val="af-ZA"/>
        </w:rPr>
      </w:pPr>
      <w:r>
        <w:rPr>
          <w:b w:val="false"/>
          <w:bCs w:val="false"/>
          <w:u w:val="none"/>
          <w:lang w:val="af-ZA"/>
        </w:rPr>
        <w:tab/>
        <w:tab/>
      </w:r>
      <w:r>
        <w:rPr/>
        <w:drawing>
          <wp:inline distT="0" distB="0" distL="0" distR="0">
            <wp:extent cx="4455795" cy="2825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ind w:right="-50" w:hanging="0"/>
        <w:jc w:val="both"/>
        <w:rPr>
          <w:b w:val="false"/>
          <w:b w:val="false"/>
          <w:bCs w:val="false"/>
          <w:u w:val="none"/>
          <w:lang w:val="af-ZA"/>
        </w:rPr>
      </w:pPr>
      <w:r>
        <w:rPr>
          <w:b w:val="false"/>
          <w:bCs w:val="false"/>
          <w:u w:val="none"/>
          <w:lang w:val="af-ZA"/>
        </w:rPr>
      </w:r>
    </w:p>
    <w:p>
      <w:pPr>
        <w:pStyle w:val="BodyTextIndent3"/>
        <w:ind w:right="-50" w:firstLine="720"/>
        <w:jc w:val="both"/>
        <w:rPr>
          <w:b w:val="false"/>
          <w:b w:val="false"/>
          <w:bCs w:val="false"/>
          <w:u w:val="none"/>
          <w:lang w:val="af-ZA"/>
        </w:rPr>
      </w:pPr>
      <w:r>
        <w:rPr>
          <w:b w:val="false"/>
          <w:bCs w:val="false"/>
          <w:u w:val="none"/>
          <w:lang w:val="af-ZA"/>
        </w:rPr>
      </w:r>
    </w:p>
    <w:p>
      <w:pPr>
        <w:pStyle w:val="BodyTextIndent3"/>
        <w:ind w:right="-50" w:firstLine="720"/>
        <w:jc w:val="both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  <w:t xml:space="preserve">Ò¨³íáñí»É ¿ ëáóÇ³É³Ï³Ý ù³ñï»ñÇ ï»Õ»Ï³ïí³Ï³Ý µ³½³: êáóÇ³É³Ï³Ý ù³ñï»ñÇ Ñ³Ù³ñÝ»ñÇ ÏÇñ³éÙ³Ý ³ñ¹ÛáõÝùáõÙ ½·³ÉÇáñ»Ý µ³ñ»É³íí»É ¿ ëáóÇ³É³Ï³Ý å³ßïå³ÝáõÃÛ³Ý áÉáñïÇ ï»Õ»Ï³ïí³Ï³Ý µ³½³Ý»ñáõÙ Ý»ñ³éí³Í ïíÛ³ÉÝ»ñÇ áñ³ÏÁ ¨ ¹ñ³Ýó Ñ³í³ëïÇáõÃÛáõÝÁ: ØÇ¨ÝáõÛÝ Å³Ù³Ý³Ï, ³ÛÝ ÑÝ³ñ³íáñáõÃÛáõÝ ¿ ÁÝÓ»é»É Ý»ñ¹Ý»Éáõ ï»Õ»Ï³ïí³Ï³Ý Ñ³Ù³Ï³ñ·»ñÇ ÙÇç¨ ïíÛ³ÉÝ»ñÇ ÷áË³Ý³ÏáõÃÛ³Ý ÇÝùÝ³ßË³ï Ñ³Ù³Ï³ñ·»ñ, ÇÝãÁ Ñ³Ý¹Çë³ÝáõÙ ¿ ëáóÇ³É³Ï³Ý ù³ñï»ñÇ Ñ³Ù³Ï³ñ·Ç ÏÇñ³éÙ³Ý ïñ³Ù³µ³Ý³Ï³Ý ß³ñáõÝ³ÏáõÃÛáõÝÁ: ²Ûë ³éáõÙáí Ùß³ÏÙ³Ý í»ñçÝ³÷áõÉáõÙ »Ý ïíÛ³ÉÝ»ñÇ ÇÝùÝ³ßË³ï ÷áË³Ý³ÏáõÃÛ³Ý Ù»Ë³ÝÇ½ÙÝ»ñÁ (ÁÝÃ³ó³Ï³ñ·»ñÁ), áñáÝù ëÏë»É »Ý Ý»ñ¹í»É: </w:t>
      </w:r>
    </w:p>
    <w:p>
      <w:pPr>
        <w:pStyle w:val="BodyText2"/>
        <w:ind w:firstLine="360"/>
        <w:jc w:val="both"/>
        <w:rPr/>
      </w:pPr>
      <w:r>
        <w:rPr>
          <w:b w:val="false"/>
          <w:u w:val="none"/>
          <w:lang w:val="af-ZA"/>
        </w:rPr>
        <w:t>ê³Ï³ÛÝ, ³Û¹ ³ßË³ï³ÝùÝ»ñÇ µÝ³Ï³ÝáÝ ÁÝÃ³óùÇ íñ³ ¿³Ï³Ý ³½¹»óáõÃÛáõÝ áõÝ»ó³í ÐÐ ë³ÑÙ³Ý³¹ñ³Ï³Ý ¹³ï³ñ³ÝÇ 2006Ã. ÑáÏï»Ùµ»ñÇ 4-Ç ÃÇí ê¸à-649 áñáßáõÙÁ, áñáí ëáóÇ³É³Ï³Ý ³å³ÑáíáõÃÛ³Ý ù³ñï»ñÇ å³ñï³¹Çñ ÏÇñ³éáõÃÛáõÝÁ áñáß ¹»åù»ñáõÙ ×³Ý³ãí»ó Ñ³Ï³ë³ÑÙ³Ý³¹ñ³Ï³Ý: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Ð ë³ÑÙ³Ý³¹ñ³Ï³Ý ¹³ï³ñ³ÝÇ áñáßáõÙÇó Ñ»ïá Ý³Ë³ñ³ñáõÃÛáõÝÁ Ùß³Ï»É ¨ ßñç³Ý³éáõÃÛ³Ý Ù»ç ¿ ¹ñ»É Ñ³Ù³å³ï³ëË³Ý Çñ³í³Ï³Ý ³Ïï»ñÇ Ý³Ë³·Í»ñ, áñáÝù ³å³ÑáíáõÙ »Ý ÙÇ ÏáÕÙÇó` ÐÐ ë³ÑÙ³Ý³¹ñ³Ï³Ý  ¹³ï³ñ³ÝÇ áñáßÙ³Ý Ï³ï³ñáõÙÁ ¨ ëáóÇ³É³Ï³Ý ù³ñïÇó Ññ³Å³ñíáÕ ù³Õ³ù³óÇÝ»ñÇ Çñ³íáõÝùÝ»ñÇ Çñ³óáõÙÁ, ÙÛáõë ÏáÕÙÇó` ëáóÇ³É³Ï³Ý ù³ñï»ñÇ Ñ³Ù³Ï³ñ·Ç µÝ³Ï³ÝáÝ ·áñÍáõÝ»áõÃÛáõÝÁ:</w:t>
      </w:r>
    </w:p>
    <w:p>
      <w:pPr>
        <w:pStyle w:val="Normal"/>
        <w:ind w:firstLine="374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Ìñ³·ñÇ ÁÝ¹Ñ³Ýáõñ ³ñÅ»ùÁ 2006 Ãí³Ï³ÝÇ å»ï³Ï³Ý µÛáõç»áí Ý³Ë³ï»ëí»É ¿ 133,083.3 Ñ³½.¹ñ³Ù: ´Ûáõç»Ç ×ßïáõÙ ãÇ Ï³ï³ñí»É: 2005 Ãí³Ï³ÝÇ ×ßïí³Í µÛáõç»Ç Ñ³Ù»Ù³ï Íñ³·ñÇ ³ñÅ»ùÁ (116.355.3 Ñ³½.¹ñ³Ù) ³í»É³ó»É ¿ 14.4% -áí Ï³Ù 16,728.0 Ñ³½.¹ñ³Ùáí: 2006Ã. Íñ³·ñÇ ÷³ëï³óÇ ýÇÝ³Ýë³íáñáõÙÁ Ï³½Ù»É ¿ 131,908.5 Ñ³½.¹ñ³Ù, áñÁ ÙÇ³ÛÝ 0.9%-áí ¿ Ñ»ï ÙÝáõÙ ë³ÑÙ³Ýí³Í ã³÷³ù³Ý³ÏÇó:</w:t>
      </w:r>
    </w:p>
    <w:p>
      <w:pPr>
        <w:pStyle w:val="BodyTextIndent2"/>
        <w:ind w:firstLine="374"/>
        <w:rPr>
          <w:lang w:val="af-ZA"/>
        </w:rPr>
      </w:pPr>
      <w:r>
        <w:rPr>
          <w:lang w:val="hy-AM"/>
        </w:rPr>
        <w:t>Ìñ³·ñÇ Çñ³Ï³Ý³óÙ³Ý ³ëïÇ×³</w:t>
      </w:r>
      <w:r>
        <w:rPr>
          <w:lang w:val="af-ZA"/>
        </w:rPr>
        <w:t>Ý</w:t>
      </w:r>
      <w:r>
        <w:rPr>
          <w:lang w:val="hy-AM"/>
        </w:rPr>
        <w:t xml:space="preserve">Á µÝáñáßáÕ áã ýÇÝ³Ýë³Ï³Ý óáõó³ÝÇßÝ»ñÁ µ»ñí³Í »Ý ³ÕÛáõë³Ï </w:t>
      </w:r>
      <w:r>
        <w:rPr>
          <w:lang w:val="af-ZA"/>
        </w:rPr>
        <w:t>7</w:t>
      </w:r>
      <w:r>
        <w:rPr>
          <w:lang w:val="hy-AM"/>
        </w:rPr>
        <w:t>-áõÙ</w:t>
      </w:r>
      <w:r>
        <w:rPr>
          <w:lang w:val="af-ZA"/>
        </w:rPr>
        <w:t>:</w:t>
      </w:r>
      <w:r>
        <w:rPr>
          <w:lang w:val="hy-AM"/>
        </w:rPr>
        <w:t xml:space="preserve"> </w:t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ÕÛáõë³Ï 7</w:t>
      </w:r>
    </w:p>
    <w:p>
      <w:pPr>
        <w:pStyle w:val="BodyTextIndent2"/>
        <w:ind w:hanging="0"/>
        <w:jc w:val="center"/>
        <w:rPr/>
      </w:pPr>
      <w:r>
        <w:rPr>
          <w:rFonts w:cs="Arial"/>
          <w:b/>
          <w:bCs/>
          <w:sz w:val="22"/>
          <w:szCs w:val="22"/>
          <w:lang w:val="af-ZA"/>
        </w:rPr>
        <w:t xml:space="preserve">êáóÇ³É³Ï³Ý ³å³Ñáí³·ñáõÃÛ³Ý ¨ ëáóÇ³É³Ï³Ý ³å³ÑáíáõÃÛ³Ý Í³é³ÛáõÃÛáõÝÝ»ñ Íñ³·ñÇ áã ýÇÝ³Ýë³Ï³Ý óáõó³ÝÇßÝ»ñÁ 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2"/>
        <w:rPr>
          <w:b w:val="false"/>
          <w:b w:val="false"/>
          <w:sz w:val="22"/>
          <w:szCs w:val="22"/>
          <w:lang w:val="af-ZA"/>
        </w:rPr>
      </w:pPr>
      <w:r>
        <w:rPr>
          <w:b w:val="false"/>
          <w:sz w:val="22"/>
          <w:szCs w:val="22"/>
          <w:lang w:val="af-Z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960"/>
        <w:gridCol w:w="960"/>
        <w:gridCol w:w="1200"/>
        <w:gridCol w:w="900"/>
      </w:tblGrid>
      <w:tr>
        <w:trPr>
          <w:trHeight w:val="360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6"/>
                <w:szCs w:val="16"/>
              </w:rPr>
              <w:t>ö³ë-ï³óÇ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1941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êáóÇ³É³Ï³Ý ù³ñï»ñÇ Ñ³Ù³Ï³ñ·Ç Ý»ñ¹ñáõÙ` ï»Õ»Ï³ïí³Ï³Ý Ñ³Ù³Ï³ñ·»ñáõÙ ³ÝÑ³ï³Ï³Ý ïíÛ³ÉÝ»ñÇ Ùß³ÏÙ³Ý ÁÝÃ³óùáõÙ ù³Õ³ù³óáõ ÝáõÛÝ³Ï³Ý³óáõÙ (Ç¹»ÝïÇýÇÏ³óáõÙ), ï³ñµ»ñ ï»Õ»Ï³ïí³Ï³Ý Ñ³Ù³Ï³ñ·»ñÇ ÙÇç¨ ï»Õ»Ï³ïíáõÃÛ³Ý ÷áË³Ý³Ï-Ù³Ý ·áñÍÁÝÃ³óÝ»ñÇ Ï³ÝáÝ³Ï³ñ-·áõÙ áõ µ³ñ»É³íáõÙ ¨ ù³Õ³ù³óáõ ³ÝÑ³ï³Ï³Ý ïíÛ³ÉÝ»ñÇ å³ßïå³ÝáõÃÛ³Ý ³å³ÑáíáõÙ:</w:t>
              <w:br/>
              <w:t>²ÝÑ³ï³Ï³Ý Ñ³ßí³éÙ³Ý ¨ ³ÝÑ³ï³Ï³Ý³óí³Í Ñ³ßí»ï-íáõÃÛáõÝÝ»ñÇ Ñ³Ù³Ï³ñ·Ç Ý»ñ¹ñáõÙ, áñÁ ÑÝ³ñ³íáñáõÃÛáõÝ Ïï³ Ù»Í³óÝ»É å³ñï³¹Çñ ëáóÇ³É³Ï³Ý ³å³Ñáí³·ñáõÃÛ³Ý í×³ñÝ»ñÇ Ñ³ßí³ñÏÙ³Ý µ³½³Ý, Çñ³Ï³Ý³óÝ»É Ï³ï³ñ³Í Ï»Ýë³Ãáß³Ï³ÛÇÝ ëáóÇ³É³Ï³Ý ³å³Ñáí³·ñáõÃÛ³Ý ÙáõÍáõÙÝ»ñÇ Ñëï³Ï Ñ³ßí³éáõÙ, ÇÝãÁ ³ÝÙÇç³Ï³Ý Ï³å Ïëï»ÕÍÇ Ûáõñ³ù³ÝãÛáõñ ³ÝÓÇ Ï»Ýë³Ãáß³ÏÇ ã³÷Ç ¨ Ýñ³ Ï³ï³ñ³Í ëáóÇ³É³-Ï³Ý ³å³Ñáí³·ñáõÃÛ³Ý í×³ñáõÙÝ»ñÇ ÙÇç¨:</w:t>
              <w:br/>
              <w:t>²å³Ñáí³·ñ³Ï³Ý ¹»åùÇ íñ³ Ñ³ëÝ»Éáõ Å³Ù³Ý³Ï Ý³ËÏÇÝáõÙ áõÝ»ó³Í »Ï³ÙïÇÝ Ñ³Ù³ñÅ»ù ÷áËÑ³ïáõóÙ³Ý ³å³ÑáíáõÙ: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 xml:space="preserve">ø³Õ³ù³óÇÝ»ñÇÝ ëáóÇ³É³Ï³Ý ³å³ÑáíáõÃÛ³Ý ù³ñï»ñÇ Ñ³ïÏ³óáõÙ (ëáóÇ³É³Ï³Ý ³å³ÑáíáõÃÛ³Ý ù³ñï»ñÇ ï»Õ»Ï³ïí³Ï³Ý µ³½³ÛÇ ëï»ÕÍáõÙ) </w:t>
              <w:br/>
              <w:t>(²ÝÓÇ ïíÛ³É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6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6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46808</w:t>
            </w:r>
          </w:p>
        </w:tc>
      </w:tr>
      <w:tr>
        <w:trPr>
          <w:trHeight w:val="1436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êáóÇ³É³Ï³Ý ³å³ÑáíáõÃÛ³Ý ù³ñï»ñÇ ï»Õ»Ï³ïí³Ï³Ý µ³½³ÛÇ í³ñáõÙ, ß³Ñ³·áñÍáõÙ ¨ ëå³ë³ñÏÙ³Ý Í³é³ÛáõÃÛáõÝÝ»ñ</w:t>
              <w:br/>
              <w:t>(î»Õ»Ï³ïí³Ï³Ý µ³½³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</w:tr>
      <w:tr>
        <w:trPr>
          <w:trHeight w:val="89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ÆÝùÝ³ßË³ï ï»Õ»Ï³ï-í³Ï³Ý µ³½³Ý»ñáõÙ ÏÇñ³éíáÕ` ù³Õ³ù³óÇÝ»ñÇ ëáóÇ³É³Ï³Ý ³å³ÑáíáõÃÛ³Ý ù³ñï»ñÇ Ñ³Ù³ñÝ»ñÇ Ñ³í³ëïÇáõÃÛ³Ý ×ßïÙ³Ý ¨ ïíÛ³ÉÝ»ñÇ ÷áË³Ý³ÏáõÃÛáõÝÝ ³å³ÑáíáÕ Ñ³Ù³Ï³ñ·Ç Ý»ñ¹ñÙ³Ý ¨ ß³Ñ³·áñÍÙ³Ý Í³é³ÛáõÃÛáõÝÝ»ñ</w:t>
              <w:br/>
              <w:t>(Ð³Ù³Ï³ñ·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lang w:val="af-ZA"/>
        </w:rPr>
      </w:pPr>
      <w:r>
        <w:rPr>
          <w:lang w:val="af-ZA"/>
        </w:rPr>
      </w:r>
    </w:p>
    <w:p>
      <w:pPr>
        <w:pStyle w:val="BodyText2"/>
        <w:rPr>
          <w:u w:val="none"/>
          <w:lang w:val="af-ZA"/>
        </w:rPr>
      </w:pPr>
      <w:r>
        <w:rPr>
          <w:u w:val="none"/>
          <w:lang w:val="af-ZA"/>
        </w:rPr>
        <w:t xml:space="preserve">2.6. ÀÝï³ÝÇùÝ»ñÇÝ, Ï³Ý³Ýó ¨ »ñ»Ë³Ý»ñÇÝ Ù³ïáõóíáÕ Í³é³ÛáõÃÛáõÝÝ»ñ </w:t>
      </w:r>
    </w:p>
    <w:p>
      <w:pPr>
        <w:pStyle w:val="Normal"/>
        <w:rPr>
          <w:rFonts w:ascii="Times Armenian" w:hAnsi="Times Armenian" w:cs="Times Armenian"/>
          <w:u w:val="none"/>
          <w:lang w:val="af-ZA"/>
        </w:rPr>
      </w:pPr>
      <w:r>
        <w:rPr>
          <w:rFonts w:cs="Times Armenian" w:ascii="Times Armenian" w:hAnsi="Times Armenian"/>
          <w:u w:val="none"/>
          <w:lang w:val="af-ZA"/>
        </w:rPr>
      </w:r>
    </w:p>
    <w:p>
      <w:pPr>
        <w:pStyle w:val="BodyText3"/>
        <w:ind w:firstLine="720"/>
        <w:rPr/>
      </w:pPr>
      <w:r>
        <w:rPr>
          <w:lang w:val="af-ZA"/>
        </w:rPr>
        <w:t xml:space="preserve">ÀÝï³ÝÇùÝ»ñÇÝ, Ï³Ý³Ýó ¨ »ñ»Ë³Ý»ñÇÝ Ù³ïáõóíáÕ Í³é³ÛáõÃÛáõÝÝ»ñÇ Íñ³·ÇñÁ áõÕÕí³Í ¿ Ù³ÝÏ³ïÝ»ñáõÙ ¨ ¹Åí³ñÇÝ Çñ³íÇ×³ÏáõÙ Ñ³ÛïÝí³Í »ñ»Ë³Ý»ñÇ Çñ³íáõÝùÝ»ñÇ å³ßïå³ÝáõÃÛ³ÝÝ áõ ÑÇÙÝ³ËÝ¹ÇñÝ»ñÇ ÉáõÍÙ³ÝÁ: 2006Ã. Íñ³·ñÇ ßñç³Ý³ÏÝ»ñáõÙ ÁÝ¹·ñÏí»É »Ý 2 Ýáñ ÙÇçáó³éáõÙ (³ÕÛáõë³Ï 8): ÐÐ 2006 Ãí³Ï³ÝÇ å»ï³Ï³Ý µÛáõç»áí ÁÝï³ÝÇùÝ»ñÇÝ, Ï³Ý³Ýó ¨ »ñ»Ë³Ý»ñÇÝ Ù³ïáõóíáÕ Í³é³ÛáõÃÛáõÝÝ»ñÇ Çñ³Ï³Ý³óÙ³Ý Ñ³Ù³ñ Ý³Ë³ï»ëí»É ¿ 1,423,635.8 Ñ³½.¹ñ³Ù, ÇëÏ ×ßïí³Í µÛáõç»áí` 1,388,617.4 Ñ³½. ¹ñ³Ù Ï³Ù Íñ³·ñÇÝ Ñ³ïÏ³óí³Í ·áõÙ³ñÁ Ýí³½»É ¿ 2.5%-áí (35,018.4 Ñ³½.¹ñ³Ùáí):  2005 Ãí³Ï³ÝÇ µÛáõç»Ç ×ßïí³Í óáõó³ÝÇßÇ (1,206,898.4 Ñ³½. ¹ñ³Ù) Ñ³Ù»Ù³ï ïíÛ³É Íñ³·ñÇ ³ñÅ»ùÁ ³í»É³ó»É ¿ 11.5%-áí Ï³Ù 181,719.0 Ñ³½.¹ñ³Ùáí: 2006 Ãí³Ï³ÝÇÝ Íñ³·ñÇ ßñç³Ý³ÏÝ»ñáõÙ ýÇÝ³Ýë³íáñíáÕ Ýáñ ÙÇçáó³éáõÙÝ»ñÁ` 8,324.1 Ñ³½.¹ñ³Ù ÁÝ¹Ñ³Ýáõñ ·áõÙ³ñáí, Ï³½ÙáõÙ »Ý ýÇÝ³Ýë³Ï³Ý ÙÇçáóÝ»ñÇ ³×Ç 4.6%-Á: Ìñ³·ñÇ ÷³ëï³óÇ ýÇÝ³Ýë³íáñáõÙÁ Ñ³ßí»ïáõ ï³ñáõÙ (1,382,331.5 Ñ³½.¹ñ³Ù) </w:t>
      </w:r>
      <w:r>
        <w:rPr>
          <w:rFonts w:cs="Arial"/>
          <w:lang w:val="af-ZA"/>
        </w:rPr>
        <w:t xml:space="preserve">Ï³½Ù»É ¿ ×ßïí³Í µÛáõç»Ç 99.5%-Á: 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rFonts w:cs="Times Armenian" w:ascii="Times Armenian" w:hAnsi="Times Armenian"/>
          <w:b/>
          <w:sz w:val="22"/>
          <w:szCs w:val="22"/>
          <w:lang w:val="af-ZA"/>
        </w:rPr>
        <w:t>8</w:t>
      </w:r>
    </w:p>
    <w:p>
      <w:pPr>
        <w:pStyle w:val="Normal"/>
        <w:ind w:firstLine="720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af-ZA"/>
        </w:rPr>
        <w:t xml:space="preserve">2006Ã.  ÁÝï³ÝÇùÝ»ñÇÝ, Ï³Ý³Ýó ¨ »ñ»Ë³Ý»ñÇÝ Ù³ïáõóíáÕ Í³é³ÛáõÃÛáõÝÝ»ñ Íñ³·ñÇ ßñç³Ý³ÏÝ»ñáõÙ ÁÝ¹·ñÏí³Í Ýáñ ÙÇçáó³éáõÙÝ»ñÁ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tbl>
      <w:tblPr>
        <w:tblW w:w="898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25"/>
        <w:gridCol w:w="1260"/>
      </w:tblGrid>
      <w:tr>
        <w:trPr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Ð³ßÙ³Ý¹³ÙÝ»ñÇÝ Ù³ïáõóíáÕ Í³é³ÛáõÃÛáõÝÝ»ñÇ ßñç³Ý³ÏÝ»ñáõÙ Ýáñ ÙÇçáó³éáõÙÝ»ñÁ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2006Ã. µÛáõç» (Ñ³½,¹ñ³Ù)</w:t>
            </w:r>
          </w:p>
        </w:tc>
      </w:tr>
      <w:tr>
        <w:trPr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Ñ³ëï³ïí³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  <w:lang w:val="af-ZA"/>
              </w:rPr>
              <w:t>×ßïí³Í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§Ø³ÝáõÏ¦ ï»Õ»Ï³ïí³Ï³Ý Ñ³Ù³Ï³ñ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5.88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5.880.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 xml:space="preserve">²ßË³ï³ÝùÝ»ñÇ Ù»ù»Ý³Û³óÙ³Ý Í³é³ÛáõÃÛáõÝÝ»ñ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2.44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sz w:val="22"/>
                <w:szCs w:val="22"/>
                <w:lang w:val="af-ZA"/>
              </w:rPr>
              <w:t>2.443.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sz w:val="22"/>
                <w:szCs w:val="22"/>
                <w:lang w:val="af-ZA"/>
              </w:rPr>
              <w:t>ÀÝ¹³Ù»Ý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lang w:val="af-ZA"/>
              </w:rPr>
              <w:t>8,3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  <w:szCs w:val="22"/>
                <w:lang w:val="af-ZA"/>
              </w:rPr>
            </w:pPr>
            <w:r>
              <w:rPr>
                <w:rFonts w:cs="Times Armenian" w:ascii="Times Armenian" w:hAnsi="Times Armenian"/>
                <w:b/>
                <w:lang w:val="af-ZA"/>
              </w:rPr>
              <w:t>8,324.1</w:t>
            </w:r>
          </w:p>
        </w:tc>
      </w:tr>
    </w:tbl>
    <w:p>
      <w:pPr>
        <w:pStyle w:val="BodyTextIndent3"/>
        <w:jc w:val="both"/>
        <w:rPr>
          <w:rFonts w:cs="Arial"/>
          <w:b w:val="false"/>
          <w:b w:val="false"/>
          <w:color w:val="000000"/>
          <w:szCs w:val="24"/>
          <w:u w:val="none"/>
          <w:lang w:val="af-ZA"/>
        </w:rPr>
      </w:pPr>
      <w:r>
        <w:rPr>
          <w:rFonts w:cs="Arial"/>
          <w:b w:val="false"/>
          <w:color w:val="000000"/>
          <w:szCs w:val="24"/>
          <w:u w:val="none"/>
          <w:lang w:val="af-ZA"/>
        </w:rPr>
      </w:r>
    </w:p>
    <w:p>
      <w:pPr>
        <w:pStyle w:val="BodyTextIndent3"/>
        <w:jc w:val="both"/>
        <w:rPr>
          <w:rFonts w:cs="Arial"/>
          <w:b w:val="false"/>
          <w:b w:val="false"/>
          <w:color w:val="000000"/>
          <w:szCs w:val="24"/>
          <w:u w:val="none"/>
          <w:lang w:val="af-ZA"/>
        </w:rPr>
      </w:pPr>
      <w:r>
        <w:rPr>
          <w:b w:val="false"/>
          <w:u w:val="none"/>
          <w:lang w:val="hy-AM"/>
        </w:rPr>
        <w:t>Ìñ³·ñÇ Çñ³Ï³Ý³óÙ³Ý ³ëïÇ×³</w:t>
      </w:r>
      <w:r>
        <w:rPr>
          <w:b w:val="false"/>
          <w:u w:val="none"/>
          <w:lang w:val="af-ZA"/>
        </w:rPr>
        <w:t>Ý</w:t>
      </w:r>
      <w:r>
        <w:rPr>
          <w:b w:val="false"/>
          <w:u w:val="none"/>
          <w:lang w:val="hy-AM"/>
        </w:rPr>
        <w:t xml:space="preserve">Á µÝáñáßáÕ áã ýÇÝ³Ýë³Ï³Ý óáõó³ÝÇßÝ»ñÁ µ»ñí³Í »Ý ³ÕÛáõë³Ï </w:t>
      </w:r>
      <w:r>
        <w:rPr>
          <w:b w:val="false"/>
          <w:u w:val="none"/>
          <w:lang w:val="af-ZA"/>
        </w:rPr>
        <w:t>9</w:t>
      </w:r>
      <w:r>
        <w:rPr>
          <w:b w:val="false"/>
          <w:u w:val="none"/>
          <w:lang w:val="hy-AM"/>
        </w:rPr>
        <w:t>-áõÙ</w:t>
      </w:r>
      <w:r>
        <w:rPr>
          <w:b w:val="false"/>
          <w:u w:val="none"/>
          <w:lang w:val="af-ZA"/>
        </w:rPr>
        <w:t>:</w:t>
      </w:r>
    </w:p>
    <w:p>
      <w:pPr>
        <w:pStyle w:val="BodyTextIndent3"/>
        <w:spacing w:before="120" w:after="0"/>
        <w:jc w:val="both"/>
        <w:rPr>
          <w:rFonts w:cs="Arial"/>
          <w:b w:val="false"/>
          <w:b w:val="false"/>
          <w:color w:val="000000"/>
          <w:u w:val="none"/>
          <w:lang w:val="af-ZA"/>
        </w:rPr>
      </w:pPr>
      <w:r>
        <w:rPr>
          <w:rFonts w:cs="Arial"/>
          <w:b w:val="false"/>
          <w:color w:val="000000"/>
          <w:szCs w:val="24"/>
          <w:u w:val="none"/>
          <w:lang w:val="af-ZA"/>
        </w:rPr>
        <w:t xml:space="preserve">Ìñ³·ñÇ ßñç³Ý³ÏÝ»ñáõÙ Çñ³Ï³Ý³óíáÕ </w:t>
      </w:r>
      <w:r>
        <w:rPr>
          <w:rFonts w:cs="Arial"/>
          <w:i/>
          <w:color w:val="000000"/>
          <w:szCs w:val="24"/>
          <w:u w:val="none"/>
          <w:lang w:val="af-ZA"/>
        </w:rPr>
        <w:t>§</w:t>
      </w:r>
      <w:r>
        <w:rPr>
          <w:rFonts w:cs="Arial"/>
          <w:i/>
          <w:szCs w:val="24"/>
          <w:u w:val="none"/>
          <w:lang w:val="af-ZA"/>
        </w:rPr>
        <w:t>ºñ»Ë³Ý»ñÇ ßáõñçûñÛ³ ËÝ³ÙùÇ Çñ³Ï³Ý³óáõÙ ïáõÝ-ÇÝï»ñÝ³ïÝ»ñáõÙ</w:t>
      </w:r>
      <w:r>
        <w:rPr>
          <w:rFonts w:cs="Arial"/>
          <w:i/>
          <w:color w:val="000000"/>
          <w:szCs w:val="24"/>
          <w:u w:val="none"/>
          <w:lang w:val="af-ZA"/>
        </w:rPr>
        <w:t>¦</w:t>
      </w:r>
      <w:r>
        <w:rPr>
          <w:rFonts w:cs="Arial"/>
          <w:b w:val="false"/>
          <w:i/>
          <w:color w:val="000000"/>
          <w:szCs w:val="24"/>
          <w:u w:val="none"/>
          <w:lang w:val="af-ZA"/>
        </w:rPr>
        <w:t xml:space="preserve"> </w:t>
      </w:r>
      <w:r>
        <w:rPr>
          <w:rFonts w:cs="Arial"/>
          <w:b w:val="false"/>
          <w:color w:val="000000"/>
          <w:szCs w:val="24"/>
          <w:u w:val="none"/>
          <w:lang w:val="af-ZA"/>
        </w:rPr>
        <w:t xml:space="preserve"> ÙÇçáó³éÙ³Ùµ</w:t>
      </w:r>
      <w:r>
        <w:rPr>
          <w:rFonts w:cs="Arial"/>
          <w:b w:val="false"/>
          <w:color w:val="000000"/>
          <w:u w:val="none"/>
          <w:lang w:val="af-ZA"/>
        </w:rPr>
        <w:t xml:space="preserve"> ÐÐ ³ßË³ï³ÝùÇ ¨ ëáóÇ³É³Ï³Ý Ñ³ñó»ñÇ Ý³Ë³ñ³ñáõÃÛ³Ý »ÝÃ³Ï³ÛáõÃÛ³ÝÁ Ñ³ÝÓÝí³Í ïáõÝ-ÇÝï»ñÝ³ïÝ»ñáõÙ </w:t>
      </w:r>
      <w:r>
        <w:rPr>
          <w:rFonts w:cs="Arial"/>
          <w:b w:val="false"/>
          <w:color w:val="000000"/>
          <w:szCs w:val="24"/>
          <w:u w:val="none"/>
          <w:lang w:val="af-ZA"/>
        </w:rPr>
        <w:t>ËÝ³ÙíáÕ</w:t>
      </w:r>
      <w:r>
        <w:rPr>
          <w:rFonts w:cs="Arial"/>
          <w:b w:val="false"/>
          <w:color w:val="000000"/>
          <w:u w:val="none"/>
          <w:lang w:val="af-ZA"/>
        </w:rPr>
        <w:t xml:space="preserve"> »ñ»Ë³Ý»ñÇ 2006 Ãí³Ï³ÝÇÝ Ý³Ë³ï»ëí³Í ÃÇíÁ (935 »ñ»Ë³) 2005 Ãí³Ï³ÝÇ Ñ³Ù»Ù³ï ãÇ ÷áËí»É: Ð³ßí»ïáõ ï³ñáõÙ ÷³ëï³óÇ ËÝ³Ùí»É ¿ 913 »ñ»Ë³, Ï³Ù Ý³Ë³ï»ëí³ÍÇ 97.6%-Á: Ü³Ë³ï»ëí³ÍÇ ÝÏ³ïÙ³Ùµ óáõó³ÝÇßÇ ß»ÕáõÙÁ å³ÛÙ³Ý³íáñí³Í ¿ ïáõÝ-ÇÝï»ñÝ³ïÝ»ñáõÙ ·ñ³Ýóí³Í »ñ»Ë³Ý»ñÇ Å³Ù³Ý³Ï³íáñ µ³ó³Ï³ÛáõÃÛáõÝÝ»ñáí: 2005Ã. ÝÏ³ïÙ³Ùµ (908 »ñ»Ë³) ïáõÝ-ÇÝï»ñÝ³ïÝ»ñáõÙ ÷³ëï³óÇ ËÝ³Ùí»É »Ý 5.5 </w:t>
      </w:r>
      <w:r>
        <w:rPr>
          <w:rFonts w:cs="Arial"/>
          <w:b w:val="false"/>
          <w:u w:val="none"/>
          <w:lang w:val="af-ZA"/>
        </w:rPr>
        <w:t xml:space="preserve">%-áí ³í»ÉÇ »ñ»Ë³Ý»ñ </w:t>
      </w:r>
      <w:r>
        <w:rPr>
          <w:b w:val="false"/>
          <w:color w:val="000000"/>
          <w:szCs w:val="20"/>
          <w:u w:val="none"/>
          <w:lang w:val="af-ZA"/>
        </w:rPr>
        <w:t>(·Í³ÝÏ³ñ 7)</w:t>
      </w:r>
      <w:r>
        <w:rPr>
          <w:rFonts w:cs="Arial"/>
          <w:b w:val="false"/>
          <w:u w:val="none"/>
          <w:lang w:val="af-ZA"/>
        </w:rPr>
        <w:t>:</w:t>
      </w:r>
    </w:p>
    <w:p>
      <w:pPr>
        <w:pStyle w:val="Caption"/>
        <w:keepNext w:val="true"/>
        <w:ind w:firstLine="720"/>
        <w:jc w:val="center"/>
        <w:rPr>
          <w:rFonts w:ascii="Times Armenian" w:hAnsi="Times Armenian" w:cs="Times Armenian"/>
          <w:b w:val="false"/>
          <w:b w:val="false"/>
          <w:color w:val="000000"/>
          <w:u w:val="none"/>
          <w:lang w:val="af-ZA"/>
        </w:rPr>
      </w:pPr>
      <w:r>
        <w:rPr>
          <w:rFonts w:cs="Times Armenian" w:ascii="Times Armenian" w:hAnsi="Times Armenian"/>
          <w:b w:val="false"/>
          <w:color w:val="000000"/>
          <w:u w:val="none"/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7</w:t>
        <w:tab/>
      </w:r>
      <w:r>
        <w:rPr>
          <w:rFonts w:cs="Arial" w:ascii="Times Armenian" w:hAnsi="Times Armenian"/>
          <w:szCs w:val="24"/>
          <w:lang w:val="af-ZA"/>
        </w:rPr>
        <w:t xml:space="preserve">ºñ»Ë³Ý»ñÇ ïáõÝ-ÇÝï»ñÝ³ïÝ»ñáõÙ »ñ»Ë³Ý»ñÇ ßáõñçûñÛ³ ËÝ³ÙùÇ </w:t>
      </w:r>
      <w:r>
        <w:rPr>
          <w:rFonts w:cs="Arial" w:ascii="Times Armenian" w:hAnsi="Times Armenian"/>
          <w:color w:val="000000"/>
          <w:szCs w:val="24"/>
          <w:lang w:val="af-ZA"/>
        </w:rPr>
        <w:t>Í³é³ÛáõÃÛáõÝÝ»ñÇ</w:t>
      </w:r>
      <w:r>
        <w:rPr>
          <w:rFonts w:cs="Arial" w:ascii="Times Armenian" w:hAnsi="Times Armenian"/>
          <w:b w:val="false"/>
          <w:color w:val="000000"/>
          <w:szCs w:val="24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Ó»éùµ»ñÙ³Ý ¹ÇÝ³ÙÇÏ³Ý 2004-2007ÃÃ.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  <w:tab/>
        <w:tab/>
      </w:r>
      <w:r>
        <w:rPr/>
        <w:drawing>
          <wp:inline distT="0" distB="0" distL="0" distR="0">
            <wp:extent cx="4458335" cy="2717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color w:val="000000"/>
          <w:szCs w:val="20"/>
          <w:lang w:val="af-ZA"/>
        </w:rPr>
      </w:pPr>
      <w:r>
        <w:rPr>
          <w:lang w:val="af-ZA"/>
        </w:rPr>
        <w:tab/>
        <w:tab/>
      </w:r>
    </w:p>
    <w:p>
      <w:pPr>
        <w:pStyle w:val="BodyText3"/>
        <w:ind w:firstLine="567"/>
        <w:rPr/>
      </w:pPr>
      <w:r>
        <w:rPr>
          <w:color w:val="000000"/>
          <w:szCs w:val="20"/>
          <w:lang w:val="af-ZA"/>
        </w:rPr>
        <w:t>ØÇçáó³éÙ³Ý Çñ³Ï³Ý³óÙ³Ý Ñ³Ù³ñ 2006 Ãí³Ï³ÝÇ µÛáõç»áí Ý³Ë³»ëí³Í ¿ñ 954,561.2 Ñ³½.¹ñ³Ù, áñÁ Ý³Ëáñ¹ ï³ñí³ Ñ³Ù»Ù³ï ³í»É³ó»É ¿ 6.4%-áí, ÇÝãÁ å³ÛÙ³Ý³íáñí³Í ¿ ïáõÝ-ÇÝï»ñÝ³ïÝ»ñáõÙ ËÝ³ÙíáÕ Ù»Ï »ñ»Ë³ÛÇ Ù»Ï ûñí³ Í³ËëÇ ÷á÷áËáõÃÛ³Ùµ: Ð³ßí»ïáõ Å³Ù³Ý³Ï³Ñ³ïí³ÍáõÙ ÷³ëï³óÇ ýÇÝ³Ýë³íáñáõÙÁ Ï³½Ù»É ¿ Ý³Ë³ï»ëí³Í µÛáõç»Ç 99.8</w:t>
      </w:r>
      <w:r>
        <w:rPr>
          <w:rFonts w:cs="Arial"/>
          <w:lang w:val="af-ZA"/>
        </w:rPr>
        <w:t xml:space="preserve">%-Á </w:t>
      </w:r>
      <w:r>
        <w:rPr>
          <w:rFonts w:cs="Arial"/>
          <w:color w:val="000000"/>
          <w:lang w:val="af-ZA"/>
        </w:rPr>
        <w:t>(952601.7 Ñ³½,¹ñ³Ý), ÇëÏ 2005Ã. ÝáõÛÝ óáõó³ÝÇßÁ ·»ñ³½³Ýó»É ¿ 6.1</w:t>
      </w:r>
      <w:r>
        <w:rPr>
          <w:color w:val="000000"/>
          <w:szCs w:val="20"/>
          <w:lang w:val="af-ZA"/>
        </w:rPr>
        <w:t>%-áí</w:t>
      </w:r>
      <w:r>
        <w:rPr>
          <w:rFonts w:cs="Arial"/>
          <w:lang w:val="af-ZA"/>
        </w:rPr>
        <w:t>: ÜáõÛÝ ÙÇçáó³éÙ³Ý ßñç³Ý³ÏÝ»ñáõÙ 2006Ã. µÛáõç»áí Ý³Ë³ï»ëí³Í ¿ñ Ù</w:t>
      </w:r>
      <w:r>
        <w:rPr>
          <w:lang w:val="af-ZA"/>
        </w:rPr>
        <w:t>³ÝÏ³ïÝ»ñáõÙ ËÝ³ÙíáÕ 7-12 ¨ 13-18 ï³ñ»Ï³Ý 417 »ñ»Ë³Ý»ñÇ ³ÝÓÝ³Ï³Ý Ù³Ýñ Í³Ëë»ñÇ Ñ³Ù³ñ ³ÝÑñ³Å»ßï ·áõÙ³ñÇ ïñ³Ù³¹ñáõÙ: ¸åñáó³Ñ³ë³Ï »ñ»Ë³Ý»ñÇ Ãíáí å³ÛÙ³Ý³íáñí³Í Ñ³Ý³å³ï³ëË³Ý ·áõÙ³ñ ¿ ïñ³Ù³¹ñí»É 387 »ñ»Ë³Ý»ñÇ, Ï³Ù óáõó³ÝÇßÁ Ï³ï³ñí»É ¿ 92.8</w:t>
      </w:r>
      <w:r>
        <w:rPr>
          <w:rFonts w:cs="Arial"/>
          <w:iCs/>
          <w:lang w:val="af-ZA"/>
        </w:rPr>
        <w:t>%-áí</w:t>
      </w:r>
      <w:r>
        <w:rPr>
          <w:lang w:val="af-ZA"/>
        </w:rPr>
        <w:t xml:space="preserve">: </w:t>
      </w:r>
    </w:p>
    <w:p>
      <w:pPr>
        <w:pStyle w:val="BodyText3"/>
        <w:ind w:firstLine="567"/>
        <w:rPr>
          <w:lang w:val="af-ZA"/>
        </w:rPr>
      </w:pPr>
      <w:r>
        <w:rPr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ÕÛáõë³Ï 9</w:t>
      </w:r>
    </w:p>
    <w:p>
      <w:pPr>
        <w:pStyle w:val="BodyTextIndent2"/>
        <w:ind w:hanging="0"/>
        <w:jc w:val="center"/>
        <w:rPr/>
      </w:pPr>
      <w:r>
        <w:rPr>
          <w:lang w:val="af-ZA"/>
        </w:rPr>
        <w:t>ÀÝï³ÝÇùÝ»ñÇÝ, Ï³Ý³Ýó ¨ »ñ»Ë³Ý»ñÇ Ù³ïáõóíáÕ Í³é³ÛáõÃÛáõÝÝ»</w:t>
      </w:r>
      <w:r>
        <w:rPr>
          <w:rFonts w:cs="Arial"/>
          <w:bCs/>
          <w:lang w:val="af-ZA"/>
        </w:rPr>
        <w:t xml:space="preserve">ñ Íñ³·ñÇ áã ýÇÝ³Ýë³Ï³Ý óáõó³ÝÇßÝ»ñÁ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2"/>
        <w:rPr>
          <w:b w:val="false"/>
          <w:b w:val="false"/>
          <w:sz w:val="22"/>
          <w:szCs w:val="22"/>
          <w:lang w:val="af-ZA"/>
        </w:rPr>
      </w:pPr>
      <w:r>
        <w:rPr>
          <w:b w:val="false"/>
          <w:sz w:val="22"/>
          <w:szCs w:val="22"/>
          <w:lang w:val="af-Z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080"/>
        <w:gridCol w:w="720"/>
        <w:gridCol w:w="900"/>
        <w:gridCol w:w="1200"/>
        <w:gridCol w:w="960"/>
      </w:tblGrid>
      <w:tr>
        <w:trPr>
          <w:trHeight w:val="690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î³ñ»-Ï³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 xml:space="preserve">öá÷á-Ëáõ-ÃÛáõÝÝ»ñ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ö³ëï³-óÇ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²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6"/>
                <w:szCs w:val="16"/>
              </w:rPr>
            </w:pPr>
            <w:r>
              <w:rPr>
                <w:rFonts w:cs="Arial" w:ascii="Times Armenian" w:hAnsi="Times Armenian"/>
                <w:color w:val="000000"/>
                <w:sz w:val="16"/>
                <w:szCs w:val="16"/>
              </w:rPr>
              <w:t>¼</w:t>
            </w:r>
          </w:p>
        </w:tc>
      </w:tr>
      <w:tr>
        <w:trPr>
          <w:trHeight w:val="759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 xml:space="preserve">Ð³Ù³Ï³ñ·áõÙ ·áñÍáÕ 8 Ù³ÝÏ³-ïÝ»ñáõÙ ³é³Ýó ÍÝáÕ³Ï³Ý ËÝ³ÙùÇ ÙÝ³ó³Í »ñ»Ë³ÛÇ ËÝ³ÙùÇ, ¹³ëïÇ³-ñ³ÏáõÃÛ³Ý, áõëÙ³Ý, ýÇ½ÇÏ³Ï³Ý ¨ Ùï³íáñ ½³ñ·³óÙ³Ý Ñ³Ù³ñ Ýå³ëï³íáñ å³ÛÙ³ÝÝ»ñÇ ³å³ÑáíáõÙ, »ñ»Ë³Ý»ñÇ ËÝ³ÙùÇ µ³ñ»É³íáõÙ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ºñ»Ë³Ý»ñÇ ßáõñçûñÛ³ ËÝ³ÙùÇ Çñ³Ï³Ý³óáõÙ ïáõÝ-ÇÝï»ñÝ³ïÝ»ñáõÙ ËÝ³ÙíáÕÝ»ñÇ ù³Ý³Ï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913</w:t>
            </w:r>
          </w:p>
        </w:tc>
      </w:tr>
      <w:tr>
        <w:trPr>
          <w:trHeight w:val="88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Ø³ÝÏ³ïÝ»ñáõÙ ËÝ³ÙíáÕ 7-12 ¨ 13-18 ï³ñ»Ï³Ý »ñ»Ë³Ý»ñÇÝ ³ÝÓÝ³Ï³Ý Ù³Ýñ Í³Ëë»ñÇ Ñ³Ù³ñ ³ÝÑñ³Å»ßï ·áõÙ³ñáí ³å³ÑáíáõÙ (ß³Ñ³éáõÝ»ñÇ ù³Ý³Ï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387</w:t>
            </w:r>
          </w:p>
        </w:tc>
      </w:tr>
      <w:tr>
        <w:trPr>
          <w:trHeight w:val="851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Ø³ÝÏ³Ï³Ý ËÝ³Ù³Ï³É³Ï³Ý Ï³½Ù³Ï»ñåáõÃÛáõÝÝ»ñÇ  µ»éÝ³Ã³÷Ù³Ý Ñ»ï Ï³åí³Í Í³Ëë»ñ (ß³Ñ³éáõÝ»ñÇ ù³Ý³Ï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8" w:hanging="0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815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  <w:t>Üå³ëïáõÙ ¿ ÐÐ Ù³ÝÏ³Ï³Ý ËÝ³Ù³Ï³É³Ï³Ý Ï³½Ù³Ï»ñåáõÃÛáõÝÝ»ñÇ ßñç³Ý³í³ñïÝ»ñÇ ëáóÇ³É³Ï³Ý å³ßïå³ÝáõÃÛ³ÝÁ, Ù³ëÝ³·Çï³Ï³Ý ÏáÕÙÝáñáßÙ³ÝÁ, áõëáõóÙ³ÝÁ, Ñ³ë³ñ³ÏáõÃÛ³Ý Ù»ç ÉÇ³ñÅ»ù ÇÝï»·ñÙ³ÝÁ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ä»ï³Ï³Ý ³ç³ÏóáõÃÛáõÝ ÐÐ Ù³ÝÏ³Ï³Ý ËÝ³Ù³Ï³É³Ï³Ý Ï³½Ù³Ï»ñåáõÃÛáõÝÝ»ñÇ ßñç³Ý³í³ñïÝ»ñÇÝ, ³Û¹ ÃíáõÙ`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1.ßñç³Ý³í³ñïÝ»ñÇ áõëáõÙÝ³ë-ÇñáõÃÛáõÝ, ³ÝÑ³ï³Ï³Ý Íñ³·-ñ»ñÇ Ï³½ÙáõÙ 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79</w:t>
            </w:r>
          </w:p>
        </w:tc>
      </w:tr>
      <w:tr>
        <w:trPr>
          <w:trHeight w:val="403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2. ß³Ñ³éáõÝ»ñÇ ëáóÇ³É³Ï³Ý å³ïñáÝ³Å.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453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3. ß³Ñ³éáõÝ»ñÇÝ µÝ³Ï»ÉÇ ï³ñ³Íùáí ³å³ÑáíáõÙ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4. ß³Ñ³éáõÝ»ñÇ Ù³ëÝ³·Çï³Ï³Ý ÏáÕÙÝáñáßáõÙ, áõëáõóáõÙ, í»ñ³-å³ïñ³ëïáõÙ.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517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5. ß³Ñ³éáõÝ»ñÇ ÑÇÙÝ³Ï³Ý Ï³ñÇùÝ»ñÁ µ³í³ñ³ñáÕ »Ï³ÙïÇ ³å³ÑáíáõÙ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724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6. ß³Ñ³éáõÝ»ñÇÝ µÅßÏ³Ï³Ý û·ÝáõÃÛ³Ý ïñ³Ù³¹ñáõÙ, µÅßÏ³Ï³Ý ËáñÑñ¹³ïíáõÃÛáõÝ.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342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7. Íñ³·ñÇ Çñ³Ï³Ý³óÙ³Ý ³å³ÑáíÙ³Ý Ñ³Ù³Ï³ñ·Ù³Ý ³ßË³ï³ÝùÝ»ñ (ß³Ñ³éá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413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8. Ù³ÝÏ³ïÝ»ñÇ ßñç³Ý³í³ñïÝ»ñÇÝ ÙÇ³Ýí³· ¹ñ³Ù³Ï³Ý û·ÝáõÃÛ³Ý ïñ³Ù³¹ñáõÙ (ßñç³Ý³í³ñï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413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²é³Ýó ÍÝáÕ³Ï³Ý ËÝ³ÙùÇ ÙÝ³ó³Í »ñ»Ë³Ý»ñÇ Çñ³-íáõÝùÝ»ñÇ å³ßïå³Ýáõ-ÃÛáõÝ ¨ ÑÇÙÝ³ËÝ¹ÇñÝ»ñÇ ÉáõÍáõÙ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ºñ»Ë³Ý»ñÇ ó»ñ»Ï³ÛÇÝ ËÝ³ÙùÇ Ï»ÝïñáÝÝ»ñÇ ëáóÇ³É-Ñá·»µ³Ý³Ï³Ý í»ñ³Ï³Ý·ÝáÕ³Ï³Ý ³ßË³ï³ÝùÝ»ñÇ Çñ³Ï³Ý³óáõÙ (ß³Ñ³éáõÝ»ñÇ ù³Ý³Ï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413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§Ø³ÝáõÏ¦ ï»Õ»Ï³ïí³Ï³Ý Ñ³Ù³Ï³ñ·, ³Û¹ Ãíáõ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ÀÝï³ÝÇùÝ»ñÇÝ, Ï³Ý³Ýó ¨ »ñ»Ë³Ý»ñÇÝ Ù³ïáõóíáÕ Í³é³-ÛáõÃÛáõÝÝ»ñ Íñ³·ñÇ ßñç³Ý³Ï-Ý»ñáõÙ §Ø³ÝáõÏ¦ ï»Õ»Ï³ïí³-Ï³Ý Ñ³Ù³Ï³ñ·áõÙ Ù³ÝÏ³ï³Ý »ñ»Ë³Ý»ñÇ ¨ áñ¹»·ñáõÙÝ»ñÇ Ñ³ßí³éáõÙ (»ñ»Ë³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7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78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2328</w:t>
            </w:r>
          </w:p>
        </w:tc>
      </w:tr>
      <w:tr>
        <w:trPr>
          <w:trHeight w:val="413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§Ø³ÝáõÏ¦ ï»Õ»Ï³ïí³Ï³Ý µ³½³ÛÇ í³ñáõÙ, ß³Ñ³·áñÍáõÙ ¨ ëå³ë³ñÏÙ³Ý Í³é³ÛáõÃÛáõÝÝ»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9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Arial"/>
                <w:color w:val="000000"/>
                <w:sz w:val="18"/>
                <w:szCs w:val="18"/>
              </w:rPr>
            </w:pPr>
            <w:r>
              <w:rPr>
                <w:rFonts w:cs="Arial" w:ascii="Times Armenian" w:hAnsi="Times Armenian"/>
                <w:color w:val="000000"/>
                <w:sz w:val="18"/>
                <w:szCs w:val="1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ÝùÝ»ñÇ Ù»ù»Ý³Û³óÙ³Ý Í³é³ÛáõÃÛáõÝÝ»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Armenian" w:hAnsi="Times Armenian" w:cs="Arial"/>
          <w:color w:val="000000"/>
          <w:lang w:val="af-ZA"/>
        </w:rPr>
      </w:pPr>
      <w:r>
        <w:rPr>
          <w:rFonts w:cs="Arial" w:ascii="Times Armenian" w:hAnsi="Times Armenian"/>
          <w:color w:val="000000"/>
          <w:lang w:val="af-Z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Times Armenian" w:hAnsi="Times Armenian"/>
          <w:color w:val="000000"/>
          <w:lang w:val="af-ZA"/>
        </w:rPr>
        <w:t xml:space="preserve">Ìñ³·ñÇ </w:t>
      </w:r>
      <w:r>
        <w:rPr>
          <w:rFonts w:cs="Arial" w:ascii="Times Armenian" w:hAnsi="Times Armenian"/>
          <w:b/>
          <w:i/>
          <w:color w:val="000000"/>
          <w:lang w:val="af-ZA"/>
        </w:rPr>
        <w:t>§Ø³ÝÏ³Ï³Ý ËÝ³Ù³Ï³É³Ï³Ý Ï³½Ù³Ï»ñåáõÃÛáõÝÝ»ñÇ  µ»éÝ³Ã³÷Ù³Ý Ñ»ï Ï³åí³Í Í³Ëë»ñ¦</w:t>
      </w:r>
      <w:r>
        <w:rPr>
          <w:rFonts w:cs="Arial" w:ascii="Times Armenian" w:hAnsi="Times Armenian"/>
          <w:b/>
          <w:color w:val="000000"/>
          <w:lang w:val="af-ZA"/>
        </w:rPr>
        <w:t xml:space="preserve"> </w:t>
      </w:r>
      <w:r>
        <w:rPr>
          <w:rFonts w:cs="Arial" w:ascii="Times Armenian" w:hAnsi="Times Armenian"/>
          <w:color w:val="000000"/>
          <w:lang w:val="af-ZA"/>
        </w:rPr>
        <w:t xml:space="preserve">ÙÇçáó³éáõÙÁ </w:t>
      </w:r>
      <w:r>
        <w:rPr>
          <w:rFonts w:cs="Times Armenian" w:ascii="Times Armenian" w:hAnsi="Times Armenian"/>
          <w:lang w:val="af-ZA"/>
        </w:rPr>
        <w:t>Ý³Ë³ï»ëí³Í ¿ñ Çñ³Ï³Ý³óÝ»É 2005 Ãí³Ï³ÝÇó, ë³Ï³ÛÝ ºíñ³Ñ³ÝÓÝ³ÅáÕáíÇ ä³ñ»Ý³ÛÇÝ ³å³ÑáíáõÃÛ³Ý Íñ³·ñÇ ¨ ÐÐ ³ßË³ï³ÝùÇ ¨ ëáóÇ³É³Ï³Ý Ñ³ñó»ñÇ Ý³Ë³ñ³ñáõÃÛ³Ý ÙÇç¨ ÷áËÑ³Ù³Ó³ÛÝáõÃÛ³Ý ÑÇÙ³Ý íñ³ ³ÛÝ Ï³ë»óí»É ¿ñ, ÇÝãÁ Ñ»ï³·³ÛáõÙ ÑÇÙù Ñ³Ý¹Çë³ó³í ÐÐ Ï³é³í³ñáõÃÛ³Ý ïíÛ³É áñáßáõÙÁ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10"/>
      </w:r>
      <w:r>
        <w:rPr>
          <w:rFonts w:cs="Times Armenian" w:ascii="Times Armenian" w:hAnsi="Times Armenian"/>
          <w:lang w:val="af-ZA"/>
        </w:rPr>
        <w:t xml:space="preserve"> áõÅÁ Ïáñóñ³Í ×³Ý³ã»Éáõ ¨ Ýáñ Íñ³·Çñ Ñ³ëï³ï»Éáõ Ñ³Ù³ñ: 2006 Ãí³Ï³ÝÇ µÛáõç»Ç Ñ³Ù³Ó³ÛÝ ³Ûë ÙÇçáó³éÙ³Ùµ Ý³Ë³ï»ëí³Í ¿ñ ËáñÑñ¹³ïí³Ï³Ý, Ñá·»µ³Ý³Ï³Ý ¨ ÝÛáõÃ³Ï³Ý ³ç³ÏóáõÃÛáõÝ óáõó³µ»ñ»É 50 ÁÝï³ÝÇùÝ»ñÇ` Ù³ÝÏ³ï³ÝÁ ¨ Ñ³ïáõÏ Ñ³Ýñ³ÏñÃ³Ï³Ý Ñ³ëï³ïáõÃÛáõÝÝ»ñáõÙ ËÝ³ÙíáÕ »ñ»Ë³Ý»ñÇÝ ÁÝï³ÝÇùÝ»ñ í»ñ³¹³ñÓÝ»Éáõ Ýå³ï³Ïáí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 xml:space="preserve">ØÇçáó³éÙ³Ý Çñ³Ï³Ý³óÙ³Ý Ñ³Ù³ñ 2006 Ãí³Ï³ÝÇ µÛáõç»áí Ý³Ë³ï»ëí³Í ¿ 17,008.9 Ñ³½.¹ñ³Ù: Ð³ßí»ïáõ ï³ñáõÙ ÙÇçáó³éÙ³Ý ÇÝãå»ë áã ýÇÝ³Ýë³Ï³Ý, ³ÛÝå»ë ¿É ýÇÝ³Ýë³Ï³Ý óáõó³ÝÇßÝ»ñÁ Ï³ï³ñí»É »Ý ³ÙµáÕçáõÃÛ³Ùµ: </w:t>
      </w:r>
    </w:p>
    <w:p>
      <w:pPr>
        <w:pStyle w:val="BodyTextIndent3"/>
        <w:spacing w:before="120" w:after="0"/>
        <w:jc w:val="both"/>
        <w:rPr/>
      </w:pPr>
      <w:r>
        <w:rPr>
          <w:b w:val="false"/>
          <w:u w:val="none"/>
          <w:lang w:val="af-ZA"/>
        </w:rPr>
        <w:t xml:space="preserve">Ìñ³·ñÇ ßñç³Ý³ÏÝ»ñáõÙ Çñ³Ï³Ý³óíáÕ </w:t>
      </w:r>
      <w:r>
        <w:rPr>
          <w:i/>
          <w:u w:val="none"/>
          <w:lang w:val="af-ZA"/>
        </w:rPr>
        <w:t>§ä»ï³Ï³Ý ³ç³ÏóáõÃÛáõÝ Ð³Û³ëï³ÝÇ Ð³Ýñ³å»ïáõÃÛáõÝáõÙ Ù³ÝÏ³Ï³Ý ËÝ³Ù³Ï³É³Ï³Ý Ï³½Ù³Ï»ñåáõÃÛáõÝÝ»ñÇ ßñç³Ý³í³ñïÝ»ñÇÝ</w:t>
      </w:r>
      <w:r>
        <w:rPr>
          <w:i/>
          <w:u w:val="none"/>
          <w:lang w:val="hy-AM"/>
        </w:rPr>
        <w:t>¦</w:t>
      </w:r>
      <w:r>
        <w:rPr>
          <w:b w:val="false"/>
          <w:u w:val="none"/>
          <w:lang w:val="af-ZA"/>
        </w:rPr>
        <w:t xml:space="preserve"> ÙÇçáó³éÙ³Ùµ 2006 Ãí³Ï³ÝÇ å»ï³Ï³Ý µÛáõç»áí Ý³Ë³ï»ëí³Í ¿ñ Çñ³Ï³Ý³óÝ»É 79 ßñç³Ý³í³ñïÝ»ñÇ áõëáõÙÝ³ëÇñáõÃÛ³Ý ¨ ³ÝÑ³ï³Ï³Ý Íñ³·ñ»ñÇ Ï³½ÙÙ³Ý ³ßË³ï³ÝùÝ»ñ (2005 Ãí³Ï³ÝÇÝ Ý³Ë³ï»ëí³Í ¿ñ 63), 65 ßñç³Ý³í³ñïÝ»ñÇ ëáóÇ³É³Ï³Ý å³ïñáÝ³Å (Ý³Ëáñ¹ ï³ñí³ 67-Ç ¹ÇÙ³ó), Ù³ÝÏ³ï³Ý 130 ßñç³Ý³í³ñïÝ»ñÇ ³å³Ñáí»É Ýñ³Ýó ÑÇÙÝ³Ï³Ý Ï³ñÇùÝ»ñÁ µ³í³ñ³ñáÕ »Ï³Ùïáí (Ý³Ëáñ¹ ï³ñí³ 153-Ç ¹ÇÙ³ó): ØÇçáó³éÙ³Ý ßñç³Ý³ÏÝ»ñáõÙ Ý³Ë³ï»ëí³Í ¿ñ Çñ³Ï³Ý³óÝ»É Ý³¨ 64, ÇëÏ ×ßïí³Í</w:t>
      </w:r>
      <w:r>
        <w:rPr>
          <w:rStyle w:val="FootnoteCharacters"/>
          <w:rStyle w:val="FootnoteAnchor"/>
          <w:b/>
          <w:u w:val="none"/>
          <w:lang w:val="af-ZA"/>
        </w:rPr>
        <w:footnoteReference w:id="11"/>
      </w:r>
      <w:r>
        <w:rPr>
          <w:b w:val="false"/>
          <w:u w:val="none"/>
          <w:lang w:val="af-ZA"/>
        </w:rPr>
        <w:t xml:space="preserve"> óáõó³ÝÇßáíª 26 ß³Ñ³éáõÇ Ù³ëÝ³·Çï³Ï³Ý ÏáÕÙÝáñáßáõÙ, áõëáõóáõÙ ¨ í»ñ³å³ïñ³ëïáõÙ (Ý³Ëáñ¹ ï³ñí³ ×ßïí³Í µÛáõç»áí` 22-Ç ¹ÇÙ³ó): ØÇçáó³éÙ³Ý Ýßí³Í µ³Õ³¹ñÇãÝ»ñÁ Ñ³ßí»ïáõ ï³ñáõÙ Ï³ï³ñí»É »Ý ³ÙµáÕçáõÃÛ³Ùµ: Ü³Ëáñ¹ ï³ñÇÝ»ñÇÝ ß³Ñ³éáõÝ»ñÇÝ ïñ³Ù³¹ñí»É ¿ Ý³¨ ³Ùë³Ï³Ý 10000-³Ï³Ý ¹ñ³Ù (Ù³ÛÇëÇó-¹»Ïï»Ùµ»ñ)` ³ÝÑ³ï³Ï³Ý Íñ³·ñ»ñáí Ý³Ë³ï»ëí³Í ÙÇçáó³éáõÙÝ»ñÇ Çñ³Ï³Ý³óÙ³Ý Ñ³Ù³ñ: 2006 Ãí³Ï³Ý å»ï³Ï³Ý µÛáõç»áõÙ ³Û¹ ·áõÙ³ñÇ í×³ñÙ³Ý ³é³ç³ñÏÁ Ù»ñÅí»É ¿ ÐÐ ýÇÝ³ÝëÝ»ñÇ ¨ ¿ÏáÝáÙÇÏ³ÛÇ Ý³Ë³ñ³ñáõÃÛ³Ý ÏáÕÙÇó ¨ å»ï³Ï³Ý µÛáõç»áõÙ ãÇ Ý»ñ³éí»É: ØÇçáó³éÙ³Ý ßñç³Ý³ÏÝ»ñáõÙ Ý³Ë³ï»ëí³Í ¿ñ Ý³¨  µÝ³Ï»ÉÇ ï³ñ³Íùáí ³å³Ñáí»É 56, ÇëÏ Ï³ï³ñí³Í ×ßïÙ³Ý ³ñ¹ÛáõÝùáõÙª 43 ßñç³Ý³í³ñïÝ»ñÇ, áñÁ ÁÝ¹Ñ³Ýñ³å»ë ãÇ Ï³ï³ñí»É, ù³ÝÇ áñ §ä»ï³Ï³Ý ·ÝáõÙÝ»ñÇ ·áñÍ³Ï³ÉáõÃÛáõÝ¦ äà²Î-Ç ÏáÕÙÇó Ñ³Ûï³ñ³ñí³Í ÙñóáõÛÃÝ»ñÁ ã»Ý Ï³Û³ó»É: ØÇ³Å³Ù³Ý³Ï, 25.12.2006Ã. §êáÏáÉ ¶ñáõå¦ êäÀ-Ç Ñ»ï ÏÝùí»É ¿ 2007Ã-Ç ÁÝÃ³óùáõÙ µÝ³Ï³ñ³ÝÝ»ñ Ó»éù µ»ñ»Éáõ å³ÛÙ³Ý³·Ç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Ççáó³éÙ³Ý Çñ³Ï³Ý³óÙ³Ý Ñ³Ù³ñ 2006 Ãí³Ï³ÝÇ µÛáõç»áí Ý³Ë³ï»ëí³Í ¿ñ 324,359.3 Ñ³½.¹ñ³Ù, áñÁ ·»ñ³½³ÝóáõÙ ¿ Ý³Ëáñ¹ ï³ñí³ ×ßïí³Í µÛáõç»áí Ý³Ë³ï»ëí³Í óáõó³ÝÇßÁ 7.3%-áí: Ð³ßí»ïáõ ï³ñáõÙ ÙÇçáó³éÙ³Ý ÷³ëï³óÇ ýÇÝ³Ýë³íáñáõÙÁ (320,060.1 Ñ³½.¹ñ³Ù) Ï³½Ù»É ¿ Ý³Ë³ï»ëí³ÍÇ 98.7%-Á: î³ñí³ ÁÝÃ³óùáõÙ ÙÇçáó³éÙ³Ý ï³ñµ»ñ µ³Õ³¹ñÇãÝ»ñÇ ýÇÝ³Ýë³Ï³Ý óáõó³ÝÇßÝ»ñÇ ×ßïáõÙÝ»ñÁ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12"/>
      </w:r>
      <w:r>
        <w:rPr>
          <w:rFonts w:cs="Times Armenian" w:ascii="Times Armenian" w:hAnsi="Times Armenian"/>
          <w:lang w:val="af-ZA"/>
        </w:rPr>
        <w:t xml:space="preserve"> ¨ ¹ñ³Ýó ÙÇç¨ Ï³ï³ñí³Í í»ñ³µ³ßËáõÙÝ»ñÁ ÙÇçáó³éÙ³Ý ÁÝ¹Ñ³Ýáõñ ·áõÙ³ñÇ íñ³ ã»Ý ³½¹»É, ë³Ï³ÛÝ ³ñ¹ÛáõÝùáõÙ áñáß³ÏÇ ÷á÷áËáõÃÛáõÝÝ»ñÇ »Ý »ÝÃ³ñÏí»É áã ýÇÝ³Ýë³Ï³Ý óáõó³ÝÇßÝ»ñÁ:</w:t>
      </w:r>
    </w:p>
    <w:p>
      <w:pPr>
        <w:pStyle w:val="BodyText3"/>
        <w:spacing w:before="120" w:after="0"/>
        <w:ind w:firstLine="720"/>
        <w:rPr/>
      </w:pPr>
      <w:r>
        <w:rPr>
          <w:lang w:val="af-ZA"/>
        </w:rPr>
        <w:t xml:space="preserve">ÀÝï³ÝÇùÝ»ñÇÝ, Ï³Ý³Ýó ¨ »ñ»Ë³Ý»ñÇÝ  Ù³ïáõóíáÕ Í³é³ÛáõÃÛáõÝÝ»ñ Íñ³·ñÇ       ßñç³Ý³ÏÝ»ñáõÙ </w:t>
      </w:r>
      <w:r>
        <w:rPr>
          <w:b/>
          <w:i/>
          <w:lang w:val="af-ZA"/>
        </w:rPr>
        <w:t>§ºñ»Ë³Ý»ñÇ ó»ñ»Ï³ÛÇÝ ËÝ³ÙùÇ Ï»ÝïñáÝÝ»ñÇ ëáóÇ³É-Ñá·»µ³Ý³Ï³Ý í»ñ³Ï³Ý·ÝáÕ³Ï³Ý Í³é³ÛáõÃÛáõÝÝ»ñ¦</w:t>
      </w:r>
      <w:r>
        <w:rPr>
          <w:lang w:val="af-ZA"/>
        </w:rPr>
        <w:t xml:space="preserve"> ÙÇçáó³éáõÙÁ ëÏë»É ¿ å»ï³Ï³Ý µÛáõç»Çó ýÇÝ³Ýë³íáñí»É 2005 Ãí³Ï³ÝÇó, áñÁ Ý³Ë³ï»ëáõÙ ¿ñ  ºñ¨³Ý ù³Õ³ùÇ ²ç³÷ÝÛ³Ï Ñ³Ù³ÛÝùáõÙ ¨ ¶ÛáõÙñÇ ù³Õ³ùÇ Ñ³Ù³ÛÝùÝ»ñáõÙ ëï»ÕÍ»É ëáóÇ³É³Ï³Ý Ñá·³ÍáõÃÛ³Ý Ï»ÝïñáÝÝ»ñ, Ûáõñ³ù³ÝãÛáõñáõÙ 100 ß³Ñ³éáõÇ Ñ³ßí³ñÏáí: Î»ÝïñáÝÝ»ñÁ Çñ³Ï³Ý³óÝáõÙ »Ý 6-18 ï³ñ»Ï³Ý ÍÝáÕÝ»ñÇ ËÝ³ÙùÇó ½ñÏí»Éáõ íï³Ý·Ç ï³Ï ·ïÝíáÕ, ³×Ç ¨ ½³ñ·³óÙ³Ý Ñ³Ù³ñ ³Ýµ³ñ»Ýå³ëï ¨ íï³Ý·³íáñ Ï»Ýë³å³ÛÙ³ÝÝ»ñáõÙ ·ïÝíáÕ, ÇÝãå»ë Ý³¨ ÇÝùÝ³ëå³ë³ñÏÙ³Ý ÑÙïáõÃÛáõÝÝ»ñ áõÝ»óáÕ Ñ³ßÙ³Ý¹³Ù »ñ»Ë³Ý»ñÇ ÑÇÙÝ³ËÝ¹ÇñÝ»ñÇ ëáóÇ³É³Ï³Ý ³ËïáñáßáõÙ (å³ï×³éÝ»ñÇ, µÝáõÛÃÇ, ëñáõÃÛ³Ý å³ñ½áõÙÁ) ¨ ³ç³ÏóáõÙ »Ý éÇëÏÇ »ÝÃ³Ï³ »ñ»Ë³Ý»ñÇÝ ¨  Ýñ³Ýó ÁÝï³ÝÇùÝ»ñÇÝ: 2006 Ãí³Ï³ÝÇÝ Ý³Ë³ï»ëí³Í ¿ »ñÏáõ ó»ñ»Ï³ÛÇÝ Ñá·³óáõÃÛ³Ý Ï»ÝïñáÝÝ»ñÇ ÙÇçáóáí 200 »ñ»Ë³ÛÇ ïñ³Ù³¹ñ»É ëáóÇ³É-Ñá·»µ³Ý³Ï³Ý í»ñ³Ï³Ý·ÝáÕ³Ï³Ý Í³é³ÛáõÃÛáõÝÝ»ñ, ÇÝãÁ Ý³Ëáñ¹ ï³ñí³ ×ßïí³Í óáõó³ÝÇßÁ ·»ñ³½³ÝóáõÙ ¿ 2 ³Ý·³Ù: Ð³ßí»ïáõ ï³ñáõÙ ÝÙ³Ý Í³é³ÛáõÃÛáõÝÝ»ñ »Ý ëï³ó»É 180 »ñ»Ë³Ý»ñ, áñÁ Ï³½ÙáõÙ ¿ Ý³Ë³ï»ëí³Í óáõó³ÝÇßÇ 90%-Á, ÇëÏ 2005Ã. ÝáõÛÝ óáõó³ÝÇßÇ 202.2%-Á: Ð³ßí»ïáõ ï³ñáõÙ ³ñÓ³Ý³·ñí³Í ß»ÕáõÙÁ å³ÛÙ³Ý³íáñí³Í ¿ ³ÛÝ Ñ³Ý·³Ù³Ýùáí, áñ ¶ÛáõÙñÇÇ ó»ñ»Ï³ÛÇÝ Ñá·³óáõÃÛ³Ý Ï»ÝïñáÝÁ ëÏë»É ¿ ·áñÍ»É ÑáõÉÇë ³ÙëÇó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>ØÇçáó³éÙ³Ý Çñ³Ï³Ý³óÙ³Ý Ñ³Ù³ñ 2006 Ãí³Ï³ÝÇ ×ßïí³Í µÛáõç»áí Ý³Ë³ï»ëí³Í ¿ñ 119,382.4 Ñ³½.¹ñ³Ù, ÇëÏ µÛáõç»áõÙ Ï³ï³ñí³Í ÷á÷áËáõÃÛ³Ý ³ñ¹ÛáõÝùáõÙ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13"/>
      </w:r>
      <w:r>
        <w:rPr>
          <w:rFonts w:cs="Times Armenian" w:ascii="Times Armenian" w:hAnsi="Times Armenian"/>
          <w:lang w:val="af-ZA"/>
        </w:rPr>
        <w:t xml:space="preserve"> ³Û¹ ÙÇçáóÝ»ñÁ å³Ï³ë»óí»É »Ý 35,018.4 Ñ³½.¹ñ³Ùáí Ï³Ù 70.7%-áí ¨ Ï³½Ù»É »Ý 84,364.0 Ñ³½.¹ñ³Ù, ÇÝãÁ å³ÛÙ³Ý³íáñí³Í ¿ñ  ¶ÛáõÙñÇÇ ó»ñ»Ï³ÛÇÝ Ñá·³ÍáõÃÛ³Ý Ï»ÝïñáÝÇ` ÁÝÃ³óÇÏ ï³ñí³ »ñÏñáñ¹ ÏÇë³ÙÛ³ÏÇó ·áñÍ»Éáõ Ñ³Ý·³Ù³Ýùáí: Ü³Ëáñ¹ ï³ñí³ ×ßïí³Í µÛáõç»Ç Ñ³Ù»Ù³ï ÙÇçáó³éÙ³Ý ýÇÝ³Ýë³íáñÙ³Ý Í³í³ÉÁ ³í»É³ó»É ¿ 11.7 ³Ý·³Ù: 2006Ã. 9 ³Ùëí³ ÁÝÃ³óùáõÙ ïÝï»ëí³Í ÙÇçáóÝ»ñÇó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14"/>
      </w:r>
      <w:r>
        <w:rPr>
          <w:rFonts w:cs="Times Armenian" w:ascii="Times Armenian" w:hAnsi="Times Armenian"/>
          <w:lang w:val="af-ZA"/>
        </w:rPr>
        <w:t xml:space="preserve"> ·áõÙ³ñ ¿ Ñ³ïÏ³óí»É Ê³ñµ»ñ¹Ç Ù³ÝÏ³ï³Ý ÏáÛáõÕáõ í»ñ³Ï³Ý·ÝÙ³ÝÁ: Ð³ßí»ïáõ ï³ñáõÙ ÙÇçáó³éÙ³Ý ýÇÝ³Ýë³íáñáõÙÁ ÷³ëï³óÇ Çñ³Ï³Ý³óí»É ¿ ³ÙµáÕç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Arial" w:ascii="Times Armenian" w:hAnsi="Times Armenian"/>
          <w:color w:val="000000"/>
          <w:lang w:val="af-ZA"/>
        </w:rPr>
        <w:t xml:space="preserve">Ø³ÝÏ³Ï³Ý ËÝ³Ù³Ï³É³Ï³Ý Ï³½Ù³Ï»ñåáõÃÛáõÝÝ»ñÇ  </w:t>
      </w:r>
      <w:r>
        <w:rPr>
          <w:rFonts w:cs="Times Armenian" w:ascii="Times Armenian" w:hAnsi="Times Armenian"/>
          <w:lang w:val="af-ZA"/>
        </w:rPr>
        <w:t xml:space="preserve">ßñç³Ý³í³ñïÝ»ñÇÝ ïñ³Ù³¹ñíáÕ ³ç³ÏóáõÃÛ³Ý ¨ »ñ»Ë³Ý»ñÇ ó»ñ»Ï³ÛÇÝ ËÝ³ÙùÇ Ï»ÝïñáÝÝ»ñáõÙ ëáóÇ³É-Ñá·»µ³Ý³Ï³Ý í»ñ³Ï³Ý·ÝáÕ³Ï³Ý Í³é³ÛáõÃÛáõÝÝ»ñÇ ïñ³Ù³¹ñÙ³Ý ÙÇçáó³éáõÙÝ»ñÇ Ï³ï³ñÙ³Ý óáõó³ÝÇßÝ»ñÇ ¹ÇÝ³ÙÇÏ³Ý µ»ñí³Í ¿ ·Í³ÝÏ³ñ 8-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  <w:r>
        <w:br w:type="page"/>
      </w:r>
    </w:p>
    <w:p>
      <w:pPr>
        <w:pStyle w:val="Caption"/>
        <w:keepNext w:val="true"/>
        <w:ind w:left="1440" w:hanging="720"/>
        <w:jc w:val="center"/>
        <w:rPr/>
      </w:pPr>
      <w:r>
        <w:rPr>
          <w:rFonts w:cs="Times Armenian" w:ascii="Times Armenian" w:hAnsi="Times Armenian"/>
          <w:lang w:val="af-ZA"/>
        </w:rPr>
        <w:t>¶Í³ÝÏ³ñ 8</w:t>
        <w:tab/>
      </w:r>
      <w:r>
        <w:rPr>
          <w:rFonts w:cs="Arial" w:ascii="Times Armenian" w:hAnsi="Times Armenian"/>
          <w:color w:val="000000"/>
          <w:lang w:val="af-ZA"/>
        </w:rPr>
        <w:t xml:space="preserve">Ø³ÝÏ³Ï³Ý ËÝ³Ù³Ï³É³Ï³Ý Ï³½Ù³Ï»ñåáõÃÛáõÝÝ»ñÇ  </w:t>
      </w:r>
      <w:r>
        <w:rPr>
          <w:rFonts w:cs="Times Armenian" w:ascii="Times Armenian" w:hAnsi="Times Armenian"/>
          <w:lang w:val="af-ZA"/>
        </w:rPr>
        <w:t>ßñç³Ý³í³ñïÝ»ñÇÝ ³ç³ÏóáõÃÛ³Ý   ¨  Ñá·³ÍáõÃÛ³Ý ó»ñ»Ï³ÛÇÝ ËÝ³ÙùÇ Ï»ÝïñáÝÝ»ñáõÙ »ñ»Ë³Ý»ñÇÝ ëáóÇ³É-Ñá·»µ³Ý³Ï³Ý í»ñ³Ï³Ý·ÝáÕ³Ï³Ý Í³é³ÛáõÃÛáõÝÝ»ñÇ ïñ³Ù³¹ñÙ³Ý ÙÇçáó³éáõÙÝ»ñÇ Çñ³Ï³Ý³óÙ³Ý ¹ÇÝ³ÙÇÏ³Ý 2004-2007ÃÃ.</w:t>
      </w:r>
    </w:p>
    <w:p>
      <w:pPr>
        <w:pStyle w:val="Normal"/>
        <w:rPr>
          <w:lang w:val="af-ZA"/>
        </w:rPr>
      </w:pPr>
      <w:r>
        <w:rPr>
          <w:lang w:val="af-ZA"/>
        </w:rPr>
        <w:tab/>
        <w:tab/>
      </w:r>
    </w:p>
    <w:p>
      <w:pPr>
        <w:pStyle w:val="Normal"/>
        <w:rPr>
          <w:lang w:val="af-ZA"/>
        </w:rPr>
      </w:pPr>
      <w:r>
        <w:rPr>
          <w:lang w:val="af-ZA"/>
        </w:rPr>
        <w:tab/>
        <w:tab/>
        <w:tab/>
      </w:r>
      <w:r>
        <w:rPr/>
        <w:drawing>
          <wp:inline distT="0" distB="0" distL="0" distR="0">
            <wp:extent cx="4227830" cy="29635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lang w:val="af-ZA"/>
        </w:rPr>
        <w:tab/>
        <w:tab/>
        <w:tab/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 xml:space="preserve">Ìñ³·ñÇ ßñç³Ý³ÏÝ»ñáõÙ 2006 Ãí³Ï³ÝÇ å»ï³Ï³Ý µÛáõç»áí Ý³Ë³ï»ëí³Í ¿ñ </w:t>
      </w:r>
      <w:r>
        <w:rPr>
          <w:rFonts w:cs="Arial" w:ascii="Times Armenian" w:hAnsi="Times Armenian"/>
          <w:b/>
          <w:i/>
          <w:lang w:val="af-ZA"/>
        </w:rPr>
        <w:t xml:space="preserve">§Ø³ÝáõÏ¦ ï»Õ»Ï³ïí³Ï³Ý Ñ³Ù³Ï³ñ·Ç ëï»ÕÍÙ³Ý </w:t>
      </w:r>
      <w:r>
        <w:rPr>
          <w:rFonts w:cs="Arial" w:ascii="Times Armenian" w:hAnsi="Times Armenian"/>
          <w:lang w:val="af-ZA"/>
        </w:rPr>
        <w:t xml:space="preserve">Ýáñ ÙÇçáó³éáõÙÁ, áñÁ Ý»ñ³éáõÙ ¿ </w:t>
      </w:r>
      <w:r>
        <w:rPr>
          <w:rFonts w:cs="Arial" w:ascii="Times Armenian" w:hAnsi="Times Armenian"/>
          <w:iCs/>
          <w:lang w:val="af-ZA"/>
        </w:rPr>
        <w:t>§Ø³ÝáõÏ¦ ï»Õ»Ï³ïí³Ï³Ý Ñ³Ù³Ï³ñ·áõÙ  Ù³ÝÏ³ï³ÝÁ ËÝ³ÙíáÕ ¨ áñ¹»·ñíáÕ 1789 »ñ»Ë³Ý»ñÇ Ñ³ßí³éÙ³Ý ¨ §Ø³ÝáõÏ¦ ï»Õ»Ï³ïí³Ï³Ý Ù»Ï µ³½³ÛÇ í³ñÙ³Ý »ÝÃ³ÙÇçáó³éáõÙÝ»ñÁ: Ð³ßí»ïáõ ï³ñáõÙ ï»Õ»Ï³ïí³Ï³Ý Ñ³Ù³Ï³ñ·áõÙ Ñ³ßí³éí»É ¿ 2328 »ñ»Ë³, Ï³Ù Ý³Ë³ï»ëí³ÍÇó 30.1%-áí ³í»ÉÇ, ÁÝ¹ áñáõÙ Ñ³Ù³Ï³ñ·áõÙ Ñ³ßí³éí»É »Ý Ý³¨ ³é³Ýó ÍÝáÕ³Ï³Ý ËÝ³ÙùÇ ÙÝ³ó³Í »ñ»Ë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Ççáó³éÙ³Ý Çñ³Ï³Ý³óÙ³Ý Ñ³Ù³ñ 2006 Ãí³Ï³ÝÇ µÛáõç»áí Ý³Ë³ï»ëí³Í 5,880.5 Ñ³½.¹ñ³ÙÁ ýÇÝ³Ýë³íáñí»É ¿ ³ÙµáÕç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u w:val="single"/>
          <w:lang w:val="af-ZA"/>
        </w:rPr>
      </w:pPr>
      <w:r>
        <w:rPr>
          <w:rFonts w:cs="Times Armenian" w:ascii="Times Armenian" w:hAnsi="Times Armenian"/>
          <w:b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af-ZA"/>
        </w:rPr>
        <w:t xml:space="preserve">2.7. Ø»Ãá¹³µ³Ý³Ï³Ý ¨ Ï³¹ñ»ñÇ í»ñ³å³ïñ³ëïÙ³Ý Í³é³ÛáõÃÛáõÝ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u w:val="single"/>
          <w:lang w:val="af-ZA"/>
        </w:rPr>
      </w:pPr>
      <w:r>
        <w:rPr>
          <w:rFonts w:cs="Times Armenian" w:ascii="Times Armenian" w:hAnsi="Times Armenian"/>
          <w:b/>
          <w:u w:val="single"/>
          <w:lang w:val="af-ZA"/>
        </w:rPr>
      </w:r>
    </w:p>
    <w:p>
      <w:pPr>
        <w:pStyle w:val="BodyTextIndent2"/>
        <w:rPr/>
      </w:pPr>
      <w:r>
        <w:rPr>
          <w:lang w:val="af-ZA"/>
        </w:rPr>
        <w:t xml:space="preserve">êáõÛÝ Íñ³·ÇñÁ Ýå³ï³Ï áõÝÇ </w:t>
      </w:r>
      <w:r>
        <w:rPr>
          <w:rFonts w:cs="Arial"/>
          <w:lang w:val="af-ZA"/>
        </w:rPr>
        <w:t xml:space="preserve">µ³ñÓñ³óÝ»Éáõ ëáóÇ³É³Ï³Ý ³ßË³ïáÕÇ Çñ³½»ÏáõÃÛáõÝÁ, Ï³ï³ñ»É³·áñÍ»Éáõ Ñ³Ù³å³ï³ëË³Ý ï»ë³Ï³Ý ¨ ·áñÍÝ³Ï³Ý ·Çï»ÉÇùÝ»ñÝ áõ ÑÙïáõÃÛáõÝÝ»ñÁ: </w:t>
      </w:r>
      <w:r>
        <w:rPr>
          <w:lang w:val="af-ZA"/>
        </w:rPr>
        <w:t xml:space="preserve">ÐÐ 2006 Ãí³Ï³ÝÇ å»ï³Ï³Ý µÛáõç»áí </w:t>
      </w:r>
      <w:r>
        <w:rPr>
          <w:szCs w:val="20"/>
          <w:lang w:val="af-ZA"/>
        </w:rPr>
        <w:t xml:space="preserve">Íñ³·ñÇ ßñç³Ý³ÏÝ»ñáõÙ Ý³Ë³ï»ëí»É ¿ Çñ³Ï³Ý³óÝ»É 440 Ï³¹ñ»ñÇ í»ñ³å³ïñ³ëïáõÙ ¨ 3 Ù»Ãá¹³Ï³Ý áõÕ»óáõÛóÇ Ùß³ÏÙ³Ý ³ßË³ï³ÝùÝ»ñ, áñáÝù ³ÙµáÕçáõÃÛ³Ùµ Çñ³Ï³Ý³óí»É »Ý: </w:t>
      </w:r>
    </w:p>
    <w:p>
      <w:pPr>
        <w:pStyle w:val="BodyTextIndent2"/>
        <w:rPr/>
      </w:pPr>
      <w:r>
        <w:rPr>
          <w:szCs w:val="20"/>
          <w:lang w:val="af-ZA"/>
        </w:rPr>
        <w:t xml:space="preserve">Ìñ³·ñÇ Çñ³Ï³Ý³óÙ³Ý Ñ³Ù³ñ 2006Ã. µÛáõç»áí Ý³Ë³ï»ëí»É ¿ </w:t>
      </w:r>
      <w:r>
        <w:rPr>
          <w:lang w:val="af-ZA"/>
        </w:rPr>
        <w:t xml:space="preserve">25,065.8 Ñ³½. ¹ñ³Ù, </w:t>
      </w:r>
      <w:r>
        <w:rPr>
          <w:lang w:val="hy-AM"/>
        </w:rPr>
        <w:t xml:space="preserve">ï³ñí³ ÁÝÃ³óùáõÙ </w:t>
      </w:r>
      <w:r>
        <w:rPr>
          <w:lang w:val="af-ZA"/>
        </w:rPr>
        <w:t xml:space="preserve">óáõó³ÝÇßÝ»ñÇ </w:t>
      </w:r>
      <w:r>
        <w:rPr>
          <w:lang w:val="hy-AM"/>
        </w:rPr>
        <w:t>×ßïáõÙ ãÇ Ï³ï³ñí»É</w:t>
      </w:r>
      <w:r>
        <w:rPr>
          <w:lang w:val="af-ZA"/>
        </w:rPr>
        <w:t xml:space="preserve"> ¨ Íñ³·ÇñÁ ÷³ëï³óÇ ýÇÝ³Ýë³íáñí»É ¿ ³ÙµáÕçáõÃÛ³Ùµ: </w:t>
      </w:r>
      <w:r>
        <w:rPr>
          <w:szCs w:val="20"/>
          <w:lang w:val="af-ZA"/>
        </w:rPr>
        <w:t xml:space="preserve">Ìñ³·ñÇ ýÇÝ³Ýë³íáñÙ³Ý Í³í³ÉÁ Ý³Ëáñ¹ ï³ñí³ ÝÏ³ïÙ³Ùµ ³×»É ¿ 76.2%-áí, ÇÝãÁ ³ñ¹ÛáõÝù ¿ Ý³Ëáñ¹ ï³ñí³ Ù»Ï áõÕ»óáõÛóÇ ÷áË³ñ»Ý »ñ»ù áõÕ»óáõÛóÝ»ñÇ Ùß³ÏÙ³Ý ³ßË³ï³ÝùÝ»ñÇ Ý³Ë³ï»ëÙ³Ý: ì»ñçÇÝÇë ýÇÝ³Ýë³íáñÙ³Ý Í³í³ÉÁ 2006 Ãí³Ï³ÝÇÝ ³í»É³ó»É ¿ 95.1%-áí: </w:t>
      </w:r>
    </w:p>
    <w:p>
      <w:pPr>
        <w:pStyle w:val="BodyTextIndent2"/>
        <w:rPr>
          <w:lang w:val="af-ZA"/>
        </w:rPr>
      </w:pPr>
      <w:r>
        <w:rPr>
          <w:lang w:val="hy-AM"/>
        </w:rPr>
        <w:t>Ìñ³·ñÇ Çñ³Ï³Ý³óÙ³Ý ³ëïÇ×³</w:t>
      </w:r>
      <w:r>
        <w:rPr>
          <w:lang w:val="af-ZA"/>
        </w:rPr>
        <w:t>Ý</w:t>
      </w:r>
      <w:r>
        <w:rPr>
          <w:lang w:val="hy-AM"/>
        </w:rPr>
        <w:t xml:space="preserve">Á µÝáñáßáÕ áã ýÇÝ³Ýë³Ï³Ý óáõó³ÝÇßÝ»ñÁ µ»ñí³Í »Ý ³ÕÛáõë³Ï </w:t>
      </w:r>
      <w:r>
        <w:rPr>
          <w:lang w:val="af-ZA"/>
        </w:rPr>
        <w:t>10</w:t>
      </w:r>
      <w:r>
        <w:rPr>
          <w:lang w:val="hy-AM"/>
        </w:rPr>
        <w:t>-áõÙ</w:t>
      </w:r>
      <w:r>
        <w:rPr>
          <w:lang w:val="af-ZA"/>
        </w:rPr>
        <w:t>:</w:t>
      </w:r>
      <w:r>
        <w:rPr>
          <w:lang w:val="hy-AM"/>
        </w:rPr>
        <w:t xml:space="preserve"> </w:t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>²ÕÛáõë³Ï 10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>Ø»Ãá¹³µ³Ý³Ï³Ý ¨ Ï³¹ñ»ñÇ í»ñ³å³ïñ³ëïÙ³Ý Í³é³ÛáõÃÛáõÝÝ»ñ Íñ³·ñÇ áã ýÇÝ³Ýë³Ï³Ý óáõó³ÝÇßÝ»ñÁ 2006Ã. 9 ³ÙÇëÝ»ñÇÝ</w:t>
      </w:r>
    </w:p>
    <w:p>
      <w:pPr>
        <w:pStyle w:val="BodyTextIndent2"/>
        <w:jc w:val="center"/>
        <w:rPr>
          <w:b/>
          <w:b/>
          <w:sz w:val="22"/>
          <w:szCs w:val="22"/>
          <w:u w:val="single"/>
          <w:lang w:val="af-ZA"/>
        </w:rPr>
      </w:pPr>
      <w:r>
        <w:rPr>
          <w:b/>
          <w:sz w:val="22"/>
          <w:szCs w:val="22"/>
          <w:u w:val="single"/>
          <w:lang w:val="af-ZA"/>
        </w:rPr>
      </w:r>
    </w:p>
    <w:tbl>
      <w:tblPr>
        <w:tblW w:w="10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15"/>
        <w:gridCol w:w="949"/>
        <w:gridCol w:w="960"/>
        <w:gridCol w:w="960"/>
        <w:gridCol w:w="971"/>
      </w:tblGrid>
      <w:tr>
        <w:trPr>
          <w:trHeight w:val="69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3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êáóÇ³É³Ï³Ý áñáß³ÏÇ ËÙµÇ Ñ»ï ³ßË³ïáÕ ëáóÇ³É³Ï³Ý ³ßË³ïáÕÇ Çñ³½»ÏáõÃÛ³Ý µ³ñÓñ³óáõÙ, Ñ³Ù³-å³ï³ëË³Ý ï»ë³Ï³Ý ¨ ·áñÍÝ³Ï³Ý ·Çï»ÉÇùÝ»ñÇ, ÑÙïáõÃÛáõÝÝ»ñÇ </w:t>
              <w:br/>
              <w:t>Ï³ï³ñ»É³·áñÍáõÙ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§Ø»Ãá¹³µ³Ý³Ï³Ý ¨ ëáóÇ³É³Ï³Ý ³å³ÑáíáõÃÛ³Ý áÉáñïÇ Ï³¹ñ»ñÇ í»ñ³å³ï-ñ³ëïÙ³Ý Í³é³ÛáõÃÛáõÝÝ»ñÇ Ó»éù µ»ñáõÙ¦, ³Û¹ Ãíáõ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/>
                <w:i/>
                <w:i/>
                <w:iCs/>
                <w:sz w:val="20"/>
                <w:szCs w:val="20"/>
              </w:rPr>
            </w:pPr>
            <w:r>
              <w:rPr>
                <w:rFonts w:eastAsia="Times Armenian" w:cs="Times Armenian" w:ascii="Times Armenian" w:hAnsi="Times Armeni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Times Armenian" w:hAnsi="Times Armenian"/>
                <w:i/>
                <w:iCs/>
                <w:sz w:val="20"/>
                <w:szCs w:val="20"/>
              </w:rPr>
              <w:t>Î³¹ñ»ñÇ í»ñ³å³ïñ³ëïáõ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4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40</w:t>
            </w:r>
          </w:p>
        </w:tc>
      </w:tr>
      <w:tr>
        <w:trPr>
          <w:trHeight w:val="61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Â»Ù³ïÇÏ ³ßË³ï³Ýù (Ùß³ÏíáÕ Ù»Ãá¹³Ï³Ý  Ó»éÝ³ñÏÝ»ñÇ ù³Ý³Ï)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</w:tr>
    </w:tbl>
    <w:p>
      <w:pPr>
        <w:pStyle w:val="BodyTextIndent2"/>
        <w:jc w:val="center"/>
        <w:rPr>
          <w:b/>
          <w:b/>
          <w:u w:val="single"/>
          <w:lang w:val="af-ZA"/>
        </w:rPr>
      </w:pPr>
      <w:r>
        <w:rPr>
          <w:b/>
          <w:u w:val="single"/>
          <w:lang w:val="af-ZA"/>
        </w:rPr>
      </w:r>
    </w:p>
    <w:p>
      <w:pPr>
        <w:pStyle w:val="BodyText2"/>
        <w:rPr>
          <w:b w:val="false"/>
          <w:b w:val="false"/>
          <w:u w:val="none"/>
          <w:lang w:val="af-ZA"/>
        </w:rPr>
      </w:pPr>
      <w:r>
        <w:rPr>
          <w:b w:val="false"/>
          <w:u w:val="none"/>
          <w:lang w:val="af-ZA"/>
        </w:rPr>
      </w:r>
    </w:p>
    <w:p>
      <w:pPr>
        <w:pStyle w:val="BodyText2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2"/>
        <w:rPr>
          <w:u w:val="none"/>
          <w:lang w:val="af-ZA"/>
        </w:rPr>
      </w:pPr>
      <w:r>
        <w:rPr>
          <w:u w:val="none"/>
          <w:lang w:val="af-ZA"/>
        </w:rPr>
        <w:t>2.8. Ø³ñ¹³ëÇñ³Ï³Ý û·ÝáõÃÛ³Ý Í³é³ÛáõÃÛáõÝÝ»ñ</w:t>
      </w:r>
    </w:p>
    <w:p>
      <w:pPr>
        <w:pStyle w:val="BodyText2"/>
        <w:rPr>
          <w:u w:val="none"/>
          <w:lang w:val="af-ZA"/>
        </w:rPr>
      </w:pPr>
      <w:r>
        <w:rPr>
          <w:u w:val="none"/>
          <w:lang w:val="af-ZA"/>
        </w:rPr>
      </w:r>
    </w:p>
    <w:p>
      <w:pPr>
        <w:pStyle w:val="BodyTextIndent3"/>
        <w:jc w:val="both"/>
        <w:rPr>
          <w:b w:val="false"/>
          <w:b w:val="false"/>
          <w:szCs w:val="23"/>
          <w:u w:val="none"/>
          <w:lang w:val="af-ZA"/>
        </w:rPr>
      </w:pPr>
      <w:r>
        <w:rPr>
          <w:b w:val="false"/>
          <w:u w:val="none"/>
          <w:lang w:val="af-ZA"/>
        </w:rPr>
        <w:t xml:space="preserve">Ø³ñ¹³ëÇñ³Ï³Ý û·ÝáõÃÛ³Ý Íñ³·ÇñÁ áõÕÕí³Í ¿ ëáóÇ³É³å»ë ³Ý³å³Ñáí  ÁÝï³ÝÇùÝ»ñÇÝ ëáóÇ³É³Ï³Ý ³ç³ÏóáõÃÛ³Ý ïñ³Ù³¹ñÙ³ÝÁ, áñÁ Çñ³Ï³Ý³óíáõÙ ¿ Ø²Î-Ç ÐäÌ-Ç ÏáÕÙÇó ³é³ùíáÕ ëÝÝ¹³ÙÃ»ñùÇ µ³ßËÙ³Ý ÙÇçáóáí: 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2006 Ãí³Ï³ÝÇÝ Íñ³·ñáí Ý³Ë³ï»ëí³Í ¿ Ð³Û³ëï³ÝÇ Ð³Ýñ³å»ïáõÃÛ³Ý 2 Ù³ñ½»ñÇ (</w:t>
      </w:r>
      <w:r>
        <w:rPr>
          <w:rFonts w:cs="Times Armenian" w:ascii="Times Armenian" w:hAnsi="Times Armenian"/>
          <w:szCs w:val="23"/>
          <w:lang w:val="af-ZA"/>
        </w:rPr>
        <w:t>ÞÇñ³ÏÇ ¨ Èáéáõ</w:t>
      </w:r>
      <w:r>
        <w:rPr>
          <w:rFonts w:cs="Times Armenian" w:ascii="Times Armenian" w:hAnsi="Times Armenian"/>
          <w:b/>
          <w:szCs w:val="23"/>
          <w:lang w:val="af-ZA"/>
        </w:rPr>
        <w:t xml:space="preserve"> </w:t>
      </w:r>
      <w:r>
        <w:rPr>
          <w:rFonts w:cs="Times Armenian" w:ascii="Times Armenian" w:hAnsi="Times Armenian"/>
          <w:szCs w:val="23"/>
          <w:lang w:val="af-ZA"/>
        </w:rPr>
        <w:t>Ù³ñ½»ñÇ ù³Õ³ù³ÛÇÝ µÝ³Ï³í³Ûñ»ñáõÙ</w:t>
      </w:r>
      <w:r>
        <w:rPr>
          <w:rFonts w:cs="Times Armenian" w:ascii="Times Armenian" w:hAnsi="Times Armenian"/>
          <w:lang w:val="af-ZA"/>
        </w:rPr>
        <w:t xml:space="preserve">) ¨ ºñ¨³Ý ù³Õ³ùÇ 35000 ëáóÇ³É³å»ë ³Ý³å³Ñáí ÁÝï³ÝÇùÝ»ñÇÝ ï³ñí³ ÁÝÃ³óùáõÙ </w:t>
      </w:r>
      <w:r>
        <w:rPr>
          <w:rFonts w:cs="Times Armenian" w:ascii="Times Armenian" w:hAnsi="Times Armenian"/>
          <w:szCs w:val="23"/>
          <w:lang w:val="af-ZA"/>
        </w:rPr>
        <w:t>Ûáõñ³ù³ÝãÛáõñ 2 ³ÙÇëÁ 1 ³Ý·³Ù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szCs w:val="23"/>
          <w:lang w:val="af-ZA"/>
        </w:rPr>
        <w:t>ëáóÇ³É³Ï³Ý Í³é³ÛáõÃÛáõÝÝ»ñÇ ï³ñ³Íù³ÛÇÝ ·áñÍ³Ï³ÉáõÃÛáõÝÝ»ñÇ ÙÇçáóáí</w:t>
      </w:r>
      <w:r>
        <w:rPr>
          <w:rFonts w:cs="Times Armenian" w:ascii="Times Armenian" w:hAnsi="Times Armenian"/>
          <w:lang w:val="af-ZA"/>
        </w:rPr>
        <w:t xml:space="preserve"> µ³ßË»É 210000 ã³÷³µ³ÅÇÝ å³ñ»Ý³ÙÃ»ñù (6 Íñ³·Çñ):  2006 Ãí³Ï³ÝÇÝ å³Ñå³Ýí»É »Ý Ý³Ëáñ¹ ï³ñí³ Í³í³ÉÝ»ñÁ: Ð³ßí»ïáõ Å³Ù³Ý³Ï³Ñ³ïí³ÍÇ Ñ³Ù³ñ Ý³Ë³ï»ëí³Í 6 Íñ³·ñÇó ÷³ëï³óÇ Çñ³Ï³Ý³óí»É ¿ ÙÇ³ÛÝ 5-Á` Ø²Î-Ç ÐäÌ-Ç ÏáÕÙÇó ³é³ùí³Í ëÝÝ¹³ÙÃ»ñùÇÝ Ñ³Ù³å³ï³ëË³Ýª  ³é³ùí³Í ëÝÝ¹³ÙÃ»ñùÁ Ï³½Ù»É ¿ 2481 ïáÝÝ³ (1 ÷áõÉÇ ëÝÝ¹³ÙÃ»ñù` 1163 ïáÝÝ³ ãÇ ³é³ùí»É): ²Û¹ å³ï×³éáí 35000 ß³Ñ³éáõÝ»ñÁ ëï³ó»É »Ý 175000 ã³÷³µ³ÅÇÝ  ëÝÝ¹³ÙÃ»ñù Ï³Ù 16.7%-áí å³Ï³ë: 2006Ã. ÁÝÃ³óùáõÙ ëáóÇ³É³å»ë ³Ý³å³Ñáí 35000 ÁÝï³ÝÇùÝ»ñÇ ÁÝ¹³Ù»ÝÁ µ³ßËí»É ¿ 4175 ïáÝÝ³ ³ÉÛáõñ, 184240É  µáõë³Ï³Ý ÛáõÕ, 167,2 ïáÝÝ³ áëå: 2005 Ãí³Ï³ÝÇ ÝáõÛÝ Å³Ù³Ý³Ï³Ñ³ïí³ÍáõÙ ÝÏ³ïíáõÙ ¿ ÝáõÛÝ å³ïÏ»ñÁ` 6 Íñ³·ñÇó Çñ³Ï³Ý³óí»É ¿ 5-Á` Ø²Î-Ç ÏáÕÙÇó ³é³ùí³Í ëÝÝ¹³ÙÃ»ñùÇÝ Ñ³Ù³å³ï³ëË³Ý </w:t>
      </w:r>
      <w:r>
        <w:rPr>
          <w:rFonts w:cs="Times Armenian" w:ascii="Times Armenian" w:hAnsi="Times Armenian"/>
          <w:color w:val="000000"/>
          <w:lang w:val="af-ZA"/>
        </w:rPr>
        <w:t>(·Í³ÝÏ³ñ 9)</w:t>
      </w:r>
      <w:r>
        <w:rPr>
          <w:rFonts w:cs="Times Armenian" w:ascii="Times Armenian" w:hAnsi="Times Armenian"/>
          <w:lang w:val="af-ZA"/>
        </w:rPr>
        <w:t>:</w:t>
      </w:r>
      <w:r>
        <w:rPr>
          <w:rFonts w:cs="Times Armenian" w:ascii="Times Armenian" w:hAnsi="Times Armenian"/>
          <w:szCs w:val="24"/>
          <w:lang w:val="af-ZA"/>
        </w:rPr>
        <w:t xml:space="preserve">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  <w:t>Ìñ³·ñÇ Çñ³Ï³Ý³óÙ³Ý ³ëïÇ×³ÝÁ µÝáñáßáÕ áã ýÇÝ³Ýë³Ï³Ý óáõó³ÝÇßÝ»ñÁ Ý»ñÏ³Û³óí³Í »Ý ³ÕÛáõë³Ï 11-áõÙ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9</w:t>
        <w:tab/>
      </w:r>
      <w:r>
        <w:rPr>
          <w:rFonts w:cs="Times Armenian" w:ascii="Times Armenian" w:hAnsi="Times Armenian"/>
          <w:bCs w:val="false"/>
          <w:lang w:val="af-ZA"/>
        </w:rPr>
        <w:t xml:space="preserve">Ø³ñ¹³ëÇñ³Ï³Ý û·ÝáõÃÛ³Ý Í³é³ÛáõÃÛáõÝÝ»ñÇ Ó»éùµ»ñÙ³Ý </w:t>
      </w:r>
      <w:r>
        <w:rPr>
          <w:rFonts w:cs="Times Armenian" w:ascii="Times Armenian" w:hAnsi="Times Armenian"/>
          <w:lang w:val="af-ZA"/>
        </w:rPr>
        <w:t>¹ÇÝ³ÙÇÏ³Ý 2004-2007ÃÃ.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  <w:tab/>
        <w:tab/>
      </w:r>
      <w:r>
        <w:rPr/>
        <w:drawing>
          <wp:inline distT="0" distB="0" distL="0" distR="0">
            <wp:extent cx="4114800" cy="25374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/>
          <w:szCs w:val="24"/>
          <w:lang w:val="af-ZA"/>
        </w:rPr>
      </w:r>
    </w:p>
    <w:p>
      <w:pPr>
        <w:pStyle w:val="BodyTextIndent2"/>
        <w:rPr/>
      </w:pPr>
      <w:r>
        <w:rPr>
          <w:lang w:val="af-ZA"/>
        </w:rPr>
        <w:t>Ìñ³·ñÇ Çñ³Ï³Ý³óÙ³Ý Ñ³Ù³ñ  2006 Ãí³Ï³ÝÇ å»ï³Ï³Ý µÛáõç»áí Ý³Ë³ï»ëí³Í ¿ñ 54,987.9 Ñ³½. ¹ñ³Ù, ÇëÏ ï³ñí³ ÁÝÃ³óùáõÙ Íñ³·ñÇ Ù»Ï ÷áõÉÁ Ý³Ë³ï»ëí³Í 6 ÷áõÉÇó</w:t>
      </w:r>
      <w:r>
        <w:rPr>
          <w:color w:val="FF0000"/>
          <w:lang w:val="af-ZA"/>
        </w:rPr>
        <w:t xml:space="preserve">  </w:t>
      </w:r>
      <w:r>
        <w:rPr>
          <w:lang w:val="af-ZA"/>
        </w:rPr>
        <w:t>ãÇñ³Ï³Ý³óí»Éáõ Ñ»ï¨³Ýùáí Ï³ï³ñí³Í ÷á÷áËáõÃÛáõÝÝ»ñÇ ³ñ¹ÛáõÝùáõÙ</w:t>
      </w:r>
      <w:r>
        <w:rPr>
          <w:rStyle w:val="FootnoteCharacters"/>
          <w:rStyle w:val="FootnoteAnchor"/>
          <w:lang w:val="af-ZA"/>
        </w:rPr>
        <w:footnoteReference w:id="15"/>
      </w:r>
      <w:r>
        <w:rPr>
          <w:lang w:val="af-ZA"/>
        </w:rPr>
        <w:t xml:space="preserve"> Íñ³·ñÇ ×ßïí³Í µÛáõç»Ý å³Ï³ë»óí»É ¿ 17,613.8 Ñ³½. ¹ñ³Ùáí Ï³Ù 32.1%-áí ¨ Ï³½Ù»É ¿ 37,277.2 Ñ³½. ¹ñ³Ù:  2005Ã. ×ßïí³Í µÛáõç»Ç ÝÏ³ïÙ³Ùµ ýÇÝ³Ýë³íáñÙ³Ý Í³í³ÉÁ ³í»É³ó»É ¿ 10.25%-áí:  Ìñ³·ñáõÙ ÁÝ¹·ñÏí»É ¿ Ý³¨ 4 Ñ³Ù³Ï³ñ·ÇãÝ»ñÇ ëå³ë³ñÏÙ³Ý Ýáñ ÙÇçáó³éáõÙ` 1,221.8 Ñ³½.¹ñ³Ù ³ñÅ»ùáí: Ìñ³·ÇñÁ ·ñ»Ã» ³ÙµáÕçáõÃÛ³Ùµ ýÇÝ³Ýë³íáñí»É ¿: </w:t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>²ÕÛáõë³Ï 11</w:t>
      </w:r>
    </w:p>
    <w:p>
      <w:pPr>
        <w:pStyle w:val="BodyTextIndent2"/>
        <w:ind w:hanging="0"/>
        <w:jc w:val="center"/>
        <w:rPr/>
      </w:pPr>
      <w:r>
        <w:rPr>
          <w:b/>
          <w:bCs/>
          <w:sz w:val="22"/>
          <w:szCs w:val="22"/>
          <w:lang w:val="af-ZA"/>
        </w:rPr>
        <w:t xml:space="preserve">Ø³ñ¹³ëÇñ³Ï³Ý û·ÝáõÃÛ³Ý Í³é³ÛáõÃÛáõÝÝ»ñÇ Íñ³·ñÇ áã ýÇÝ³Ýë³Ï³Ý óáõó³ÝÇßÝ»ñÁ 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2"/>
        <w:jc w:val="center"/>
        <w:rPr>
          <w:b/>
          <w:b/>
          <w:color w:val="FF0000"/>
          <w:sz w:val="22"/>
          <w:szCs w:val="22"/>
          <w:lang w:val="af-ZA"/>
        </w:rPr>
      </w:pPr>
      <w:r>
        <w:rPr>
          <w:b/>
          <w:color w:val="FF0000"/>
          <w:sz w:val="22"/>
          <w:szCs w:val="22"/>
          <w:lang w:val="af-ZA"/>
        </w:rPr>
      </w:r>
    </w:p>
    <w:tbl>
      <w:tblPr>
        <w:tblW w:w="102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960"/>
        <w:gridCol w:w="960"/>
        <w:gridCol w:w="960"/>
        <w:gridCol w:w="1200"/>
        <w:gridCol w:w="960"/>
      </w:tblGrid>
      <w:tr>
        <w:trPr>
          <w:trHeight w:val="690" w:hRule="atLeast"/>
          <w:cantSplit w:val="true"/>
        </w:trPr>
        <w:tc>
          <w:tcPr>
            <w:tcW w:w="2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Ü³Ë³ï»ëíáÕ/ó³ÝÏ³ÉÇ ³ñ¹ÛáõÝùÝ»ñÁ (Ýå³ï³ÏÝ»ñÁ)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Ëáõ-ÃÛáõÝÝ»ñ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-óÇ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681" w:hRule="atLeast"/>
          <w:cantSplit w:val="true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êáóÇ³É³å»ë ³Ý³å³Ñáí  ÁÝï³ÝÇùÝ»ñÇÝ ëáóÇ³É³Ï³Ý ³ç³ÏóáõÃÛ³Ý ïñ³Ù³¹ñáõÙ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§Ø³ñ¹³ëÇñ³Ï³Ý û·ÝáõÃÛ³Ý Ï³ñ·áí ëï³óíáÕ ëÝÝ¹Ç µ³ßËÙ³Ý Ñ»ï Ï³åí³Í Í³Ëë»ñ¦, (2 Ù³ñ½áõÙ ¨ ºñ¨³Ý ù³Õ³ùáõÙ (å³ñ»Ý³ÙÃ»ñùÇ ïñ³Ù³¹ñáõÙ 35000 ß³Ñ³éáõÇ) ,³Û¹ ÃíáõÙ`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21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êáóÇ³É³Ï³Ý áñáß³ÏÇ ËÙµÇ Ñ»ï ³ßË³ïáÕ ëáóÇ³É³Ï³Ý</w:t>
              <w:br/>
              <w:t xml:space="preserve">³ßË³ïáÕÇ Çñ³½»ÏáõÃÛ³Ý µ³ñÓñ³óáõÙ, Ñ³Ù³å³ï³ëË³Ý </w:t>
              <w:br/>
              <w:t xml:space="preserve">ï»ë³Ï³Ý ¨ ·áñÍÝ³Ï³Ý ·Çï»ÉÇùÝ»ñÇ, ÑÙïáõÃÛáõÝÝ»ñÇ </w:t>
              <w:br/>
              <w:t>Ï³ï³ñ»É³·áñÍáõ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. Ø²Î-Ç ÐäÌ ³ç³ÏóáõÃÛ³Ùµ Çñ³Ï³Ý³óíáÕ §ú·ÝáõÃÛ³Ý ëÝÝ¹Ç µ³ßËáõÙ¦ Íñ³·ñÇ Ñ³Ù³Ï³ñ·áõ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ï³ñ»-Ï³Ý 6 Íñ³·Ç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ï³ñ»Ï³Ý 6 Íñ³·Ç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ï³ñ»-Ï³Ý 5 Íñ³·Çñ</w:t>
            </w:r>
          </w:p>
        </w:tc>
      </w:tr>
      <w:tr>
        <w:trPr>
          <w:trHeight w:val="525" w:hRule="atLeast"/>
          <w:cantSplit w:val="true"/>
        </w:trPr>
        <w:tc>
          <w:tcPr>
            <w:tcW w:w="2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highlight w:val="yellow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highlight w:val="yellow"/>
                <w:lang w:val="af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.1 Úáõñ³ù³ÝãÛáõñ Íñ³·ñÇ Ñ³Ù³ñ ú·ÝáõÃÛ³Ý µ³ßËÙ³Ý Ññ³Ñ³Ý·Ç ¨ ³ÝÓÝ³·ñÇ Ùß³ÏáõÙ ¨ Ñ³ëï³ïáõÙ, û·ÝáõÃÛ³Ý µ³ßË-Ù³Ý ß³Ñ³éáõÝ»ñÇ í»ñÉáõÍáõÃÛ³Ý ¨ óáõó³Ï-Ý»ñÇ ïå³·ñÙ³Ý ³ßË³ï³Ýù-Ý»ñÇ Ñ³Ù³Ï³ñ·áõÙ (35000 ß³-Ñ³éáõ x 6 =210000 ß³Ñ³éáõ)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 Ññ³-Ñ³Ý·, 6 ³ÝÓÝ³-·Çñ, 6 óáõó³Ï (2 ûñÇ-Ý³ÏÇ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 Ññ³-Ñ³Ý·, 6 ³ÝÓÝ³-·Çñ, 6 óáõó³Ï (2 ûñÇ-Ý³ÏÇ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5 Ññ³-Ñ³Ý·, 5 ³ÝÓÝ³-·Çñ, 5 óáõó³Ï (2 ûñÇ-Ý³ÏÇó)</w:t>
            </w:r>
          </w:p>
        </w:tc>
      </w:tr>
      <w:tr>
        <w:trPr>
          <w:trHeight w:val="525" w:hRule="atLeast"/>
          <w:cantSplit w:val="true"/>
        </w:trPr>
        <w:tc>
          <w:tcPr>
            <w:tcW w:w="2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highlight w:val="yellow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highlight w:val="yellow"/>
                <w:lang w:val="af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.2 §ú·ÝáõÃÛ³Ý ëÝÝ¹Ç µ³ßËáõÙ¦ Íñ³·ñÇ Çñ³Ï³Ý³óÙ³Ý í»ñ³µ»ñÛ³É Ù»Ãá¹³Ï³Ý û·ÝáõÃÛ³Ý` Ëáñ-Ññ¹³ïíáõÃÛáõÝÝ»ñÇ ¨ å³ñ½³µ³-ÝáõÙÝ»ñÇ óáõó³µ»ñáõÙ ëáóÇ³-É³Ï³Ý Í³é³ÛáõÃÛáõÝÝ»ñÇ ï³ñ³Íù³ÛÇÝ ·áñÍ³Ï³ÉáõÃÛáõÝÝ»ñÇÝ (Ûáõñ³ù³ÝãÛáõñ êÌî-ÇÝ 2 ³Ý·³Ù 1 Íñ³·ñáõÙ) 25êÌî x 2 x 6 Íñ³·Ç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50</w:t>
            </w:r>
          </w:p>
        </w:tc>
      </w:tr>
      <w:tr>
        <w:trPr>
          <w:trHeight w:val="525" w:hRule="atLeast"/>
          <w:cantSplit w:val="true"/>
        </w:trPr>
        <w:tc>
          <w:tcPr>
            <w:tcW w:w="21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highlight w:val="yellow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highlight w:val="yellow"/>
                <w:lang w:val="af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.3 §ú·ÝáõÃÛ³Ý ëÝÝ¹Ç µ³ßËáõÙ¦ Íñ³·ñÇ Çñ³Ï³Ý³óÙ³Ý ³ñ¹ÛáõÝ³í»ïáõÃÛ³Ý ÝÏ³ïÙ³Ùµ í»ñ³ÑëÏáÕáõÃÛáõÝ ¨ ¹Çïáñ-¹³Ï³Ý ³Ûó»ÉáõÃÛáõÝÝ»ñÇ Ï³½Ù³Ï»ñåáõÙ, ·áñÍáõÕáõÙÝ»ñ (Ûáõñ³ù³ÝãÛáõñ Íñ³·ñÇ Ñ³Ù³ñ 2 ³Ý·³Ù ³Ûó»ÉáõÃÛáõ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 ³Ûó»-ÉáõÃÛáõ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2 ³Ûó»-ÉáõÃÛáõ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0 ³Ûó»-ÉáõÃÛáõÝ</w:t>
            </w:r>
          </w:p>
        </w:tc>
      </w:tr>
      <w:tr>
        <w:trPr>
          <w:trHeight w:val="525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  <w:highlight w:val="yellow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highlight w:val="yellow"/>
                <w:lang w:val="af-Z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. ²ßË³ï³ÝùÝ»ñÇ Ù»ù»Ý³Û³óÙ³Ý Í³é³ÛáõÃÛáõÝÝ»ñ (ëå³ë³ñÏíáÕ Ñ³Ù³Ï³ñ·Çã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4</w:t>
            </w:r>
          </w:p>
        </w:tc>
      </w:tr>
    </w:tbl>
    <w:p>
      <w:pPr>
        <w:pStyle w:val="BodyTextIndent2"/>
        <w:jc w:val="center"/>
        <w:rPr>
          <w:color w:val="FF0000"/>
          <w:lang w:val="af-ZA"/>
        </w:rPr>
      </w:pPr>
      <w:r>
        <w:rPr>
          <w:color w:val="FF0000"/>
          <w:lang w:val="af-ZA"/>
        </w:rPr>
      </w:r>
    </w:p>
    <w:p>
      <w:pPr>
        <w:pStyle w:val="BodyTextIndent2"/>
        <w:jc w:val="center"/>
        <w:rPr>
          <w:color w:val="FF0000"/>
          <w:lang w:val="af-ZA"/>
        </w:rPr>
      </w:pPr>
      <w:r>
        <w:rPr>
          <w:color w:val="FF0000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FF0000"/>
          <w:lang w:val="af-ZA"/>
        </w:rPr>
      </w:pPr>
      <w:r>
        <w:rPr>
          <w:rFonts w:cs="Times Armenian" w:ascii="Times Armenian" w:hAnsi="Times Armenian"/>
          <w:b/>
          <w:bCs/>
          <w:color w:val="FF0000"/>
          <w:lang w:val="af-ZA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lang w:val="af-ZA"/>
        </w:rPr>
        <w:t xml:space="preserve">2.9. </w:t>
      </w:r>
      <w:r>
        <w:rPr>
          <w:rFonts w:cs="Times Armenian" w:ascii="Times Armenian" w:hAnsi="Times Armenian"/>
          <w:b/>
          <w:bCs/>
          <w:lang w:val="hy-AM"/>
        </w:rPr>
        <w:t xml:space="preserve">êáóÇ³É³Ï³Ý ³ç³ÏóáõÃÛ³Ý Í³é³ÛáõÃÛáõÝ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highlight w:val="magenta"/>
          <w:u w:val="single"/>
          <w:lang w:val="hy-AM"/>
        </w:rPr>
      </w:pPr>
      <w:r>
        <w:rPr>
          <w:rFonts w:cs="Times Armenian" w:ascii="Times Armenian" w:hAnsi="Times Armenian"/>
          <w:b/>
          <w:bCs/>
          <w:highlight w:val="magenta"/>
          <w:u w:val="single"/>
          <w:lang w:val="hy-AM"/>
        </w:rPr>
      </w:r>
    </w:p>
    <w:p>
      <w:pPr>
        <w:pStyle w:val="BodyText3"/>
        <w:ind w:firstLine="374"/>
        <w:rPr/>
      </w:pPr>
      <w:r>
        <w:rPr>
          <w:lang w:val="hy-AM"/>
        </w:rPr>
        <w:t>êáóÇ³É³Ï³Ý ³ç³ÏóáõÃÛ³Ý Í³é³ÛáõÃÛáõÝÝ»ñÇ Íñ³·ñÇ Ýå³ï³ÏÝ ¿ ³å³Ñáí»É ë</w:t>
      </w:r>
      <w:r>
        <w:rPr>
          <w:rFonts w:cs="Arial"/>
          <w:lang w:val="hy-AM"/>
        </w:rPr>
        <w:t xml:space="preserve">áóÇ³É³Ï³Ý ³ç³ÏóáõÃÛ³Ý Ñ³ëó»³Ï³ÝáõÃÛ³Ý Ù»Í³óáõÙÁ, Ùß³Ï»É å»ï³Ï³Ý ³ç³ÏóáõÃÛ³Ý ïñ³Ù³¹ñÙ³Ý ï³ñµ»ñ³Ïí³Í Ùáï»óáõÙ, Ñ³ßí³é»É ³Ý³å³Ñáí ÁÝï³ÝÇùÝ»ñÇÝ: </w:t>
      </w:r>
      <w:r>
        <w:rPr>
          <w:lang w:val="hy-AM"/>
        </w:rPr>
        <w:t xml:space="preserve">ÐÐ 2006 Ãí³Ï³ÝÇ å»ï³Ï³Ý µÛáõç»áí ëáõÛÝ Íñ³·ñÇ Çñ³Ï³Ý³óÙ³Ý Ñ³Ù³ñ Ý³Ë³ï»ëí³Í ¿ñ </w:t>
      </w:r>
      <w:r>
        <w:rPr>
          <w:lang w:val="af-ZA"/>
        </w:rPr>
        <w:t xml:space="preserve">343.690.2 Ñ³½.¹ñ³Ù: 2005 Ãí³Ï³ÝÇ ×ßïí³Í µÛáõç»Ç ÝÏ³ïÙ³Ùµ Íñ³·ñÇ ýÇÝ³Ýë³íáñáõÙÁ ³×»É ¿ 21.6%-áí Ï³Ù 60,966.8 Ñ³½.¹ñ³Ùáí: Ü³Ë³ï»ëíáÕ ÙÇçáóÝ»ñÇ ³×Á å³ÛÙ³Ý³íáñí³Í ¿ Ýáñ ÙÇçáó³éÙ³Ý ÁÝ¹·ñÏÙ³Ùµª 2.443.6 Ñ³½.¹ñ³Ù ·áõÙ³ñáí (§²ßË³ï³ÝùÝ»ñÇ Ù»ù»Ý³Û³óÙ³Ý Í³é³ÛáõÃÛáõÝÝ»ñ¦), ÇÝãå»ë Ý³¨ Íñ³·ñÇ ·áñÍáÕ ÙÇçáó³éáõÙÝ»ñÇ ýÇÝ³Ýë³Ï³Ý ¨ áã ýÇÝ³Ýë³Ï³Ý óáõó³ÝÇßÝ»ñÇ ÷á÷áËáõÃÛ³Ùµ: </w:t>
      </w:r>
    </w:p>
    <w:p>
      <w:pPr>
        <w:pStyle w:val="BodyText2"/>
        <w:spacing w:before="120" w:after="0"/>
        <w:ind w:firstLine="374"/>
        <w:jc w:val="both"/>
        <w:rPr/>
      </w:pPr>
      <w:r>
        <w:rPr>
          <w:b w:val="false"/>
          <w:u w:val="none"/>
          <w:lang w:val="af-ZA"/>
        </w:rPr>
        <w:t xml:space="preserve">êáóÇ³É³Ï³Ý ³ç³ÏóáõÃÛ³Ý Í³é³ÛáõÃÛáõÝÝ»ñ Íñ³·ñÇ ßñç³Ý³ÏÝ»ñáõÙ </w:t>
      </w:r>
      <w:r>
        <w:rPr>
          <w:i/>
          <w:u w:val="none"/>
          <w:lang w:val="af-ZA"/>
        </w:rPr>
        <w:t>§²Õù³ïáõÃÛ³Ý ÁÝï³Ý»Ï³Ý Ýå³ëïÇ ïíÛ³ÉÝ»ñÇ µ³½³ÛÇ ß³Ñ³·áñÍÙ³Ý ¨ ëå³ë³ñÏÙ³Ý Í³é³ÛáõÃÛáõÝÝ»</w:t>
      </w:r>
      <w:r>
        <w:rPr>
          <w:i/>
          <w:iCs/>
          <w:u w:val="none"/>
          <w:lang w:val="af-ZA"/>
        </w:rPr>
        <w:t>ñ</w:t>
      </w:r>
      <w:r>
        <w:rPr>
          <w:u w:val="none"/>
          <w:lang w:val="af-ZA"/>
        </w:rPr>
        <w:t>¦</w:t>
      </w:r>
      <w:r>
        <w:rPr>
          <w:b w:val="false"/>
          <w:u w:val="none"/>
          <w:lang w:val="af-ZA"/>
        </w:rPr>
        <w:t xml:space="preserve"> ÙÇçáó³éÙ³Ùµ Ý³Ë³ï»ëí³Í ¿ñ Çñ³Ï³Ý³óÝ»É 200,000 ÁÝï³ÝÇùÝ»ñÇ Ñ³Ù³ñ ïíÛ³ÉÝ»ñÇ µ³½³ÛÇ ß³Ñ³·áñÍáõÙ` 2005 Ãí³Ï³ÝÇ ×ßïí³Í µÛáõç»áí Ñ³ëï³ïí³Í 220,000 ÷³ëï³·ñí³Í ÁÝï³ÝÇùÝ»ñÇ ÷áË³ñ»Ý: Ð³ßí»ïáõ ï³ñáõÙ ï»Õ»Ï³ïí³Ï³Ý µ³½³ÛáõÙ Ñ³ßí³éíáÕ ÁÝï³ÝÇùÝ»ñÇ ÃÇíÁ Ý³Ëáñ¹ ï³ñí³ Ñ³Ù»Ù³ï Ýí³½»É ¿ 9%-áí:  2006Ã. ÁÝÃ³óùáõÙ ÁÝï³Ý»Ï³Ý Ýå³ëïÇ ïíÛ³ÉÝ»ñÇ µ³½³ÛáõÙ ÷³ëï³óÇ Ñ³ßí³éí»É »Ý 185,540 ÁÝï³ÝÇùÝ»ñ, áñÁ Ñ³ëï³ïí³Í óáõó³ÝÇßÇ ÝÏ³ïÙ³Ùµ Ï³½ÙáõÙ ¿ 92.8%: ´Ûáõç»áí Ý³Ë³ï»ëí³Í ïíÛ³É óáõó³ÝÇßÇ Ï³ï³ñÙ³Ý ß»ÕáõÙÁ å³ÛÙ³Ý³íáñí³Í ¿ ³ÛÝ Ñ³Ý·³Ù³Ýùáí, áñ ÁÝï³ÝÇùÝ»ñÇ ³Ý³å³ÑáíáõÃÛ³Ý ·Ý³Ñ³ïÙ³Ý Ñ³Ù³Ï³ñ·áõÙ ÁÝï³ÝÇùÝ»ñÇ Ñ³ßí³éáõÙÁ Ï³ï³ñíáõÙ ¿ Ï³Ù³íáñ ÑÇÙáõÝùÝ»ñáí, ÇëÏ ³Û¹ Ñ³Ù³Ï³ñ·Ç ï»Õ»Ï³ïí³Ï³Ý µ³½³Ý Ó¨³íáñíáõÙ ¿ Ñ³ßí³éí³Í ÁÝï³ÝÇùÝ»ñÇ ëáóÇ³É³Ï³Ý ïíÛ³ÉÝ»ñÇó »ÉÝ»Éáí: ¸ÇÙáÕ ÁÝï³ÝÇùÝ»ñÇ ÃíÇ Ïñ×³ïáõÙÁ µ»ñáõÙ ¿ ï»Õ»Ï³ïí³Ï³Ý µ³½³ÛáõÙ ÁÝï³ÝÇùÝ»ñÇ ÃíÇ Ïñ×³ïÙ³Ý: </w:t>
      </w:r>
    </w:p>
    <w:p>
      <w:pPr>
        <w:pStyle w:val="BodyTextIndent2"/>
        <w:rPr/>
      </w:pPr>
      <w:r>
        <w:rPr>
          <w:lang w:val="af-ZA"/>
        </w:rPr>
        <w:t>ØÇçáó³éÙ³Ý Çñ³Ï³Ý³óÙ³ÝÁ 2006 Ãí³Ï³ÝÇ µÛáõç»áí Ý³Ë³ï»ëí³Í ¿ñ áõÕÕ»É 29,206.0 Ñ³½.¹ñ³Ù, áñÁ ÷á÷áËáõÃÛ³Ý ãÇ »ÝÃ³ñÏí»É ¨ Ý³Ëáñ¹ ï³ñí³ ÝÏ³ïÙ³Ùµ ³í»É³ó»É ¿ 1.6%-áí: 2006Ã. ÙÇçáó³éÙ³Ý ÷³ëï³óÇ ýÇÝ³Ýë³íáñáõÙÁ 27,071.5 Ñ³½.¹ñ³Ù ¿, áñÁ Ý³Ë³ï»ëí³Í óáõó³ÝÇßÇ ÝÏ³ïÙ³Ùµ Ï³½Ù»É ¿ 92.7% Ï³Ù ÙÇçáó³éáõÙÁ å³Ï³ë ¿ ýÇÝ³Ýë³íáñí»É 2,134.5 Ñ³½.¹ñ³Ùáí, ÇëÏ 2005 Ãí³Ï³ÝÇ ÝáõÛÝ óáõó³ÝÇßÁ ·»ñ³½³Ýó»É ¿ 4.1%-áí: üÇÝ³Ýë³Ï³Ý óáõó³ÝÇßÇ Ï³ï³ñÙ³Ý ß»ÕáõÙÁ å³ÛÙ³Ý³íáñí³Í ¿ ÁÝï³Ý»Ï³Ý Ýå³ëï ëï³Ý³Éáõ Çñ³íáõÝùÇ Ñ³Ù³ñ ¹ÇÙ³Í ÁÝï³ÝÇùÝ»ñÇ Ãíáí:</w:t>
      </w:r>
    </w:p>
    <w:p>
      <w:pPr>
        <w:pStyle w:val="Normal"/>
        <w:spacing w:before="120" w:after="0"/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êáóÇ³É³Ï³Ý ³ç³ÏóáõÃÛ³Ý Í³é³ÛáõÃÛáõÝÝ»ñ Íñ³·ñÇ ßñç³Ý³ÏÝ»ñáõÙ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Arial" w:ascii="Times Armenian" w:hAnsi="Times Armenian"/>
          <w:b/>
          <w:bCs/>
          <w:i/>
          <w:lang w:val="af-ZA"/>
        </w:rPr>
        <w:t>§êáóÇ³É³å»ë ³Ý³å³Ñáí ù³Õ³ù³óÇÝ»ñÇÝ Ï³Ù ÁÝï³ÝÇùÝ»ñÇÝ ¹ñ³Ù³Ï³Ý ûÅ³Ý¹³ÏáõÃÛáõÝ Ññ³ï³å û·ÝáõÃÛ³Ý Ñ³Ù³ñ¦</w:t>
      </w:r>
      <w:r>
        <w:rPr>
          <w:rFonts w:cs="Arial" w:ascii="Times Armenian" w:hAnsi="Times Armenian"/>
          <w:bCs/>
          <w:lang w:val="af-ZA"/>
        </w:rPr>
        <w:t xml:space="preserve"> ÙÇçáó³éáõÙÝ áõÕÕí³Í ¿ ëáóÇ³É³Ï³Ý É³ñí³ÍáõÃÛ³Ý Ù»ÕÙÙ³ÝÁ` ÐÐ ³ßË³ï³ÝùÇ ¨ ëáóÇ³É³Ï³Ý Ñ³ñó»ñÇ Ý³Ë³ñ³ñáõÃÛ³ÝÁ ¹ÇÙ³Í ëáóÇ³É³å»ë ³Ý³å³Ñáí ù³Õ³ù³óÇÝ»ñÇÝ ¹ñ³Ù³Ï³Ý û·ÝáõÃÛáõÝ ïñ³Ù³¹ñ»Éáõ ÙÇçáóáí: ØÇçáó³éÙ³Ùµ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hy-AM"/>
        </w:rPr>
        <w:t>Ý³Ë³ï»ëí»É ¿ñ ëáõÛÝ Íñ³·ñÇ ßñç³Ý³ÏÝ»ñáõÙ 5000-10000 ¹ñ³Ù Ññ³ï³å û·ÝáõÃÛáõÝ ïñ³Ù³¹ñ»É 2</w:t>
      </w:r>
      <w:r>
        <w:rPr>
          <w:rFonts w:cs="Times Armenian" w:ascii="Times Armenian" w:hAnsi="Times Armenian"/>
          <w:lang w:val="af-ZA"/>
        </w:rPr>
        <w:t>062</w:t>
      </w:r>
      <w:r>
        <w:rPr>
          <w:rFonts w:cs="Times Armenian" w:ascii="Times Armenian" w:hAnsi="Times Armenian"/>
          <w:lang w:val="hy-AM"/>
        </w:rPr>
        <w:t xml:space="preserve"> ù³Õ³ù³óáõ (ÁÝï³ÝÇùÇ), áñÇó 1</w:t>
      </w:r>
      <w:r>
        <w:rPr>
          <w:rFonts w:cs="Times Armenian" w:ascii="Times Armenian" w:hAnsi="Times Armenian"/>
          <w:lang w:val="af-ZA"/>
        </w:rPr>
        <w:t>456</w:t>
      </w:r>
      <w:r>
        <w:rPr>
          <w:rFonts w:cs="Times Armenian" w:ascii="Times Armenian" w:hAnsi="Times Armenian"/>
          <w:lang w:val="hy-AM"/>
        </w:rPr>
        <w:t>-Á ÷áëï³ÛÇÝ ³é³ùÙ³Ý, ÇëÏ 60</w:t>
      </w:r>
      <w:r>
        <w:rPr>
          <w:rFonts w:cs="Times Armenian" w:ascii="Times Armenian" w:hAnsi="Times Armenian"/>
          <w:lang w:val="af-ZA"/>
        </w:rPr>
        <w:t>6</w:t>
      </w:r>
      <w:r>
        <w:rPr>
          <w:rFonts w:cs="Times Armenian" w:ascii="Times Armenian" w:hAnsi="Times Armenian"/>
          <w:lang w:val="hy-AM"/>
        </w:rPr>
        <w:t>-Á` ï»ÕáõÙ í×³ñ»Éáõ ÙÇçáóáí:  2005 Ãí³Ï³ÝÇÝ ³</w:t>
      </w:r>
      <w:r>
        <w:rPr>
          <w:rFonts w:cs="Times Armenian" w:ascii="Times Armenian" w:hAnsi="Times Armenian"/>
          <w:lang w:val="af-ZA"/>
        </w:rPr>
        <w:t xml:space="preserve">Û¹ óáõó³ÝÇßÁ Ï³½Ù»É ¿ Ñ³Ù³å³ï³ëË³Ý³µ³ñ` 2150, 1700 ¨ 600 Ï³Ù Ññ³ï³å û·ÝáõÃÛáõÝ ëï³óáÕÝ»ñÇ ÁÝ¹Ñ³Ýáõñ ÃÇíÁ Ýí³½»É ¿ 3.8%-áí: Ð³ßí»ïáõ Å³Ù³Ý³Ï³ßñç³ÝáõÙ ÙÇ³Ýí³· ¹ñ³Ù³Ï³Ý û·ÝáõÃÛáõÝ ÷³ëï³óÇ ïñ³Ù³¹ñí»É ¿ 1448 ù³Õ³ù³óáõ Ï³Ù óáõó³ÝÇßÁ Ï³ï³ñí»É ¿ 70.2%-áí: </w:t>
      </w:r>
    </w:p>
    <w:p>
      <w:pPr>
        <w:pStyle w:val="Normal"/>
        <w:spacing w:before="120" w:after="0"/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ØÇçáó³éÙ³Ý Çñ³Ï³Ý³óÙ³ÝÁ 2006 Ãí³Ï³ÝÇ µÛáõç»áí Ý³Ë³ï»ëí³Í ¿ñ áõÕÕ»É 8,318.8 Ñ³½.¹ñ³Ù, ÇëÏ ï³ñí³ ÁÝÃ³óùáõÙ Ï³ï³ñí³Í ÷á÷áËáõÃÛáõÝÝ»ñÇ ³ñ¹ÛáõÝùáõÙ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16"/>
      </w:r>
      <w:r>
        <w:rPr>
          <w:rFonts w:cs="Times Armenian" w:ascii="Times Armenian" w:hAnsi="Times Armenian"/>
          <w:lang w:val="af-ZA"/>
        </w:rPr>
        <w:t xml:space="preserve"> ×ßïí³Í µÛáõç»Ý Ï³½Ù»É ¿ 8,818.8 Ñ³½.¹ñ³Ù Ï³Ù ³í»É³ó»É ¿ 6%-áí, áñÁ ýÇÝ³Ýë³íáñí»É ¿ ³ÙµáÕçáõÃÛ³Ùµ: 2006Ã. ×ßïí³Í µÛáõç»Ý  2005Ã. ÝáõÛÝ óáõó³ÝÇßÁ ·»ñ³½³ÝóáõÙ ¿ 16.6%-áí, ÇëÏ ÷³ëï³óÇ ýÇÝ³Ýë³íáñáõÙÁª 16.9%-áí </w:t>
      </w:r>
      <w:r>
        <w:rPr>
          <w:rFonts w:cs="Times Armenian" w:ascii="Times Armenian" w:hAnsi="Times Armenian"/>
          <w:color w:val="000000"/>
          <w:lang w:val="af-ZA"/>
        </w:rPr>
        <w:t>(·Í³ÝÏ³ñ 10)</w:t>
      </w:r>
      <w:r>
        <w:rPr>
          <w:rFonts w:cs="Times Armenian" w:ascii="Times Armenian" w:hAnsi="Times Armenian"/>
          <w:lang w:val="af-ZA"/>
        </w:rPr>
        <w:t xml:space="preserve">: ÜÙ³Ý ß»ÕáõÙÁ ³é³ç³ó»É ¿ ³í»ÉÇ ùÇã Ãíáí ù³Õ³ù³óÇÝ»ñÇ ¹ÇÙáõÙÝ»ñÁ µ³í³ñ³ñ»Éáõ ³ñ¹ÛáõÝùáõÙ: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10</w:t>
        <w:tab/>
      </w:r>
      <w:r>
        <w:rPr>
          <w:rFonts w:cs="Arial" w:ascii="Times Armenian" w:hAnsi="Times Armenian"/>
          <w:bCs w:val="false"/>
          <w:lang w:val="af-ZA"/>
        </w:rPr>
        <w:t xml:space="preserve">êáóÇ³É³å»ë ³Ý³å³Ñáí ù³Õ³ù³óÇÝ»ñÇÝ Ï³Ù ÁÝï³ÝÇùÝ»ñÇÝ ¹ñ³Ù³Ï³Ý ûÅ³Ý¹³ÏáõÃÛáõÝ Ññ³ï³å û·ÝáõÃÛ³Ý ïñ³Ù³¹ñÙ³Ý </w:t>
      </w:r>
      <w:r>
        <w:rPr>
          <w:rFonts w:cs="Times Armenian" w:ascii="Times Armenian" w:hAnsi="Times Armenian"/>
          <w:lang w:val="af-ZA"/>
        </w:rPr>
        <w:t>¹ÇÝ³ÙÇÏ³Ý 2004-2007ÃÃ.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left="720" w:firstLine="720"/>
        <w:rPr>
          <w:lang w:val="af-ZA"/>
        </w:rPr>
      </w:pPr>
      <w:r>
        <w:rPr/>
        <w:drawing>
          <wp:inline distT="0" distB="0" distL="0" distR="0">
            <wp:extent cx="4568825" cy="27933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rPr>
          <w:lang w:val="af-ZA"/>
        </w:rPr>
      </w:pPr>
      <w:r>
        <w:rPr>
          <w:lang w:val="af-ZA"/>
        </w:rPr>
      </w:r>
    </w:p>
    <w:p>
      <w:pPr>
        <w:pStyle w:val="BodyTextIndent2"/>
        <w:rPr>
          <w:rFonts w:ascii="Sylfaen" w:hAnsi="Sylfaen" w:cs="Sylfaen"/>
          <w:lang w:val="af-ZA"/>
        </w:rPr>
      </w:pPr>
      <w:r>
        <w:rPr>
          <w:lang w:val="af-ZA"/>
        </w:rPr>
        <w:t xml:space="preserve">Ìñ³·ñÇ ßñç³Ý³ÏÝ»ñáõÙ Çñ³Ï³Ý³óíáÕ </w:t>
      </w:r>
      <w:r>
        <w:rPr>
          <w:b/>
          <w:i/>
          <w:lang w:val="af-ZA"/>
        </w:rPr>
        <w:t>§êÌî¶ Ó¨³ÃÕÃ»ñÇ ïå³·ñáõÃÛáõÝ¦</w:t>
      </w:r>
      <w:r>
        <w:rPr>
          <w:i/>
          <w:lang w:val="af-ZA"/>
        </w:rPr>
        <w:t xml:space="preserve"> </w:t>
      </w:r>
      <w:r>
        <w:rPr>
          <w:lang w:val="af-ZA"/>
        </w:rPr>
        <w:t>ÙÇçáó³éáõÙÁ Ýå³ëïáõÙ ¿ ÁÝï³Ý»Ï³Ý Ýå³ëïÇ ¨ ÙÇ³Ýí³· ¹ñ³Ù³Ï³Ý û·ÝáõÃÛ³Ý Ñ³Ù³Ï³ñ·áõÙ ÁÝ¹·ñÏí³Í, ÁÝï³ÝÇùÝ»ñÇ ³Ý³å³ÑáíáõÃÛ³Ý ·Ý³Ñ³ïÙ³Ý Ñ³Ù³Ï³ñ·áõÙ Ñ³ßí³éí³Í ÁÝï³ÝÇùÝ»ñÇ, ÇÝãå»ë Ý³¨ ÙÇÝã¨ »ñÏáõ ï³ñ»Ï³Ý »ñ»Ë³ ËÝ³ÙáÕ ¨ »ñ»Ë³ÛÇ ÍÝÝ¹Û³Ý ÙÇ³Ýí³· Ýå³ëï ëï³óáÕ Ñ³×³Ëáñ¹Ý»ñÇ í»ñ³Ñ³ßí³éÙ³Ý ·áñÍÁÝÃ³óÇ Çñ³Ï³Ý³óÙ³ÝÁ: ¸ñ³ ³ñ¹ÛáõÝùáõÙ Ñ³í³ù³·ñí³Í ï»Õ»Ï³ïíáõÃÛ³Ý ÙÇçáóáí Ó¨³íáñíáõÙ »Ý å»ï³Ï³Ý Ýå³ëïÝ»ñÇ Ñ³Ýñ³å»ï³Ï³Ý ¨ ï»Õ³Ï³Ý ï»Õ»Ï³ïí³Ï³Ý µ³½³Ý»ñÁ: Ð³ßíÇ ³éÝ»Éáí Ý³Ë³ñ³ñáõÃÛáõÝáõÙ ¨ êÌî¶-Ý»ñáõÙ ³éÏ³ ÷³ëï³ÃÕÃ»ñÇ ù³Ý³ÏÁ, 2006 Ãí³Ï³ÝÇÝ ³ÝÑñ³Å»ßï Ó¨³ÃÕÃ»ñÇ ù³Ý³ÏÁ Ý³Ë³ï»ëí»É ¿ñ 956,458 Ó¨³ÃáõÕÃ, áñÁ Ý³Ëáñ¹ ï³ñí³ Ñ³Ù»Ù³ï ³í»ÉÇ ¿ 3%-áí: Ò¨³ÃÕÃ»ñÇ ïå³·ñáõÃÛ³Ý Ñ³Ù³ñ 2006 Ãí³Ï³ÝÇÝ å³Ñ³ÝçíáõÙ ¿ñ 11,668,4 Ñ³½. ¹ñ³Ù, áñÁ å³Ñå³Ýí»É ¿ 2005 Ãí³Ï³ÝÇ Ù³Ï³ñ¹³Ïáí: ØÇçáó³éÙ³Ý ÇÝãå»ë áã ýÇÝ³Ýë³Ï³Ý, ³ÛÝå»ë ¿É ýÇÝ³Ýë³Ï³Ý óáõó³ÝÇßÝ»ñÁ Ï³ï³ñí»É »Ý Ý³Ë³ï»ëí³Í Í³í³ÉÝ»ñáí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hy-AM"/>
        </w:rPr>
        <w:t xml:space="preserve">êáóÇ³É³Ï³Ý ³ç³ÏóáõÃÛ³Ý </w:t>
      </w:r>
      <w:r>
        <w:rPr>
          <w:rFonts w:cs="Times Armenian" w:ascii="Times Armenian" w:hAnsi="Times Armenian"/>
          <w:szCs w:val="24"/>
          <w:lang w:val="af-ZA"/>
        </w:rPr>
        <w:t>Í³é³ÛáõÃÛáõÝÝ»ñÇ Íñ³·ñÇ Çñ³Ï³Ý³óÙ³Ý ³ëïÇ×³ÝÁ µÝáñáßáÕ áã ýÇÝ³Ýë³Ï³Ý óáõó³ÝÇßÝ»ñÁ Ý»ñÏ³Û³óí³Í »Ý ³ÕÛáõë³Ï 12-áõÙ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BodyTextIndent2"/>
        <w:jc w:val="right"/>
        <w:rPr>
          <w:lang w:val="af-ZA"/>
        </w:rPr>
      </w:pPr>
      <w:r>
        <w:rPr>
          <w:lang w:val="af-ZA"/>
        </w:rPr>
        <w:t>²ÕÛáõë³Ï 12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center"/>
        <w:rPr/>
      </w:pPr>
      <w:r>
        <w:rPr>
          <w:rFonts w:cs="Times Armenian" w:ascii="Times Armenian" w:hAnsi="Times Armenian"/>
          <w:szCs w:val="24"/>
          <w:lang w:val="hy-AM"/>
        </w:rPr>
        <w:t xml:space="preserve">êáóÇ³É³Ï³Ý ³ç³ÏóáõÃÛ³Ý </w:t>
      </w:r>
      <w:r>
        <w:rPr>
          <w:rFonts w:cs="Times Armenian" w:ascii="Times Armenian" w:hAnsi="Times Armenian"/>
          <w:szCs w:val="24"/>
          <w:lang w:val="af-ZA"/>
        </w:rPr>
        <w:t xml:space="preserve">Í³é³ÛáõÃÛáõÝÝ»ñÇ Íñ³·ñÇ áã ýÇÝ³Ýë³Ï³Ý óáõó³ÝÇßÝ»ñÁ </w:t>
      </w:r>
      <w:r>
        <w:rPr>
          <w:rFonts w:cs="Times Armenian" w:ascii="Times Armenian" w:hAnsi="Times Armenian"/>
          <w:b/>
          <w:szCs w:val="24"/>
          <w:lang w:val="af-ZA"/>
        </w:rPr>
        <w:t>2006Ã.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center"/>
        <w:rPr>
          <w:rFonts w:ascii="Times Armenian" w:hAnsi="Times Armenian" w:cs="Times Armenian"/>
          <w:b/>
          <w:b/>
          <w:szCs w:val="24"/>
          <w:lang w:val="af-ZA"/>
        </w:rPr>
      </w:pPr>
      <w:r>
        <w:rPr>
          <w:rFonts w:cs="Times Armenian" w:ascii="Times Armenian" w:hAnsi="Times Armenian"/>
          <w:b/>
          <w:szCs w:val="24"/>
          <w:lang w:val="af-ZA"/>
        </w:rPr>
      </w:r>
    </w:p>
    <w:tbl>
      <w:tblPr>
        <w:tblW w:w="103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  <w:gridCol w:w="1080"/>
        <w:gridCol w:w="840"/>
        <w:gridCol w:w="1200"/>
        <w:gridCol w:w="1080"/>
      </w:tblGrid>
      <w:tr>
        <w:trPr>
          <w:trHeight w:val="690" w:hRule="atLeast"/>
          <w:cantSplit w:val="true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Ü³Ë³ï»ëíáÕ/ó³ÝÏ³ÉÇ ³ñ¹ÛáõÝùÝ»ñÁ(Ýå³ï³ÏÝ»ñÁ)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  <w:t>àã ýÇÝ³Ýë³Ï³Ý ³ñ¹ÛáõÝùÝ»ñÇ óáõó³ÝÇßÝ»ñ</w:t>
            </w:r>
          </w:p>
        </w:tc>
      </w:tr>
      <w:tr>
        <w:trPr>
          <w:trHeight w:val="593" w:hRule="atLeast"/>
          <w:cantSplit w:val="true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 xml:space="preserve">öá÷á-Ëáõ-ÃÛáõÝÝ»ñ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126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êáóÇ³É³Ï³Ý ³ç³ÏóáõÃÛ³Ý Ñ³ëó»³Ï³ÝáõÃÛ³Ý  Ù»Í³óáõÙ:</w:t>
              <w:br/>
              <w:t>ä»ï³Ï³Ý ³ç³ÏóáõÃÛ³Ý ïñ³Ù³¹ñÙ³Ý ï³ñµ»ñ³Ïí³Í  Ùáï»óÙ³Ý Ùß³ÏáõÙ:</w:t>
              <w:br/>
              <w:t>²Ý³å³Ñáí ÁÝï³ÝÇùÝ»ñÇ Ñ³ßí³éáõ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êÌî¶ Ó¨³ÃÕÃ»ñÇ ïå³·ñáõÃÛáõÝ (Ó¨³ÃÕÃ»ñÇ ù³Ý³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56,4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56,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956,458</w:t>
            </w:r>
          </w:p>
        </w:tc>
      </w:tr>
      <w:tr>
        <w:trPr>
          <w:trHeight w:val="58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êáóÇ³É³Ï³Ý áÉáñïáõÙ Çñ³Ï³Ý³óíáÕ Íñ³·ñ»ñÇ Ñ³ëó»³Ï³ÝáõÃÛ³Ý ³å³Ñáíáõ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ÀÝï³Ý»Ï³Ý Ýå³ëïÇ ïíÛ³É-Ý»ñÇ µ³½³ÛÇ ß³Ñ³·áñÍÙ³Ý ¨ ëå³ë³ñÏÙ³Ý Çñ³Ï³Ý³ó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0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  <w:lang w:val="af-ZA"/>
              </w:rPr>
              <w:t>185450</w:t>
            </w:r>
          </w:p>
        </w:tc>
      </w:tr>
      <w:tr>
        <w:trPr>
          <w:trHeight w:val="88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Cs/>
                <w:sz w:val="18"/>
                <w:szCs w:val="18"/>
                <w:lang w:val="af-ZA"/>
              </w:rPr>
            </w:pPr>
            <w:r>
              <w:rPr>
                <w:rFonts w:cs="Arial" w:ascii="Arial LatArm" w:hAnsi="Arial LatArm"/>
                <w:bCs/>
                <w:sz w:val="18"/>
                <w:szCs w:val="18"/>
                <w:lang w:val="af-Z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 xml:space="preserve">ÀÝï³Ý»Ï³Ý Ýå³ëïÇ ¨ ÙÇ³-Ýí³· ¹ñ³Ù³Ï³Ý û·ÝáõÃÛáõÝ í×³ñÙ³Ý Ñ»ï  Ï³åí³Í ÷áëï³ÛÇÝ Í³é³ÛáõÃÛáõÝÝ»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2,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32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color w:val="000000"/>
                <w:sz w:val="20"/>
                <w:szCs w:val="20"/>
              </w:rPr>
              <w:t>130190</w:t>
            </w:r>
          </w:p>
        </w:tc>
      </w:tr>
      <w:tr>
        <w:trPr>
          <w:trHeight w:val="664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LatArm" w:hAnsi="Arial LatArm"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²ßË³ï³ÝùÝ»ñÇ Ù»ù»Ý³-Û³óÙ³Ý Í³é³ÛáõÃÛáõÝÝ»ñ (ëå³ë³ñÏíáÕ Ñ³Ù³Ï³ñ·Çã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8</w:t>
            </w:r>
          </w:p>
        </w:tc>
      </w:tr>
      <w:tr>
        <w:trPr>
          <w:trHeight w:val="525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²Ý³å³Ñáí Ë³í»ñÇÝ ëáóÇ³É³Ï³Ý ³ÝÙÇç³Ï³Ý ¨ Ññ³ï³å ³ç³ÏóáõÃÛáõ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êáóÇ³É³å»ë ³Ý³å³Ñáí ù³Õ³ù³óÇÝ»ñÇÝ Ï³Ù ÁÝï³ÝÇùÝ»ñÇÝ ¹ñ³Ù³Ï³Ý ûÅ³Ý¹³ÏáõÃÛáõÝ Ññ³ï³å û·ÝáõÃÛ³Ý Ñ³Ù³ñ, áñÇ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,0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2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,448</w:t>
            </w:r>
          </w:p>
        </w:tc>
      </w:tr>
      <w:tr>
        <w:trPr>
          <w:trHeight w:val="435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"/>
                <w:bCs/>
                <w:sz w:val="18"/>
                <w:szCs w:val="18"/>
              </w:rPr>
            </w:pPr>
            <w:r>
              <w:rPr>
                <w:rFonts w:cs="Arial" w:ascii="Arial LatArm" w:hAnsi="Arial LatArm"/>
                <w:bCs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û·ÝáõÃÛ³Ý ³é³ùáõÙ ÷áëïÇ ÙÇçáóáí (ß³Ñ³éáõÝ»ñÇ ù³Ý³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,4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,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933</w:t>
            </w:r>
          </w:p>
        </w:tc>
      </w:tr>
      <w:tr>
        <w:trPr>
          <w:trHeight w:val="471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Cs/>
                <w:sz w:val="18"/>
                <w:szCs w:val="18"/>
              </w:rPr>
            </w:pPr>
            <w:r>
              <w:rPr>
                <w:rFonts w:cs="Arial" w:ascii="Arial LatArm" w:hAnsi="Arial LatArm"/>
                <w:bCs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÷áëï³ÛÇÝ  Í³é³ÛáõÃÛ³Ý  Ó»éùµ»ñáõ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bCs/>
                <w:sz w:val="18"/>
                <w:szCs w:val="18"/>
              </w:rPr>
            </w:pPr>
            <w:r>
              <w:rPr>
                <w:rFonts w:cs="Arial" w:ascii="Arial LatArm" w:hAnsi="Arial LatArm"/>
                <w:bCs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0"/>
                <w:szCs w:val="20"/>
                <w:lang w:val="af-ZA"/>
              </w:rPr>
              <w:t>û·ÝáõÃÛ³Ý ïñ³Ù³¹ñáõÙ ï»ÕáõÙ (ß³Ñ³éáõÝ»ñÇ ù³Ý³Ï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515</w:t>
            </w:r>
          </w:p>
        </w:tc>
      </w:tr>
    </w:tbl>
    <w:p>
      <w:pPr>
        <w:pStyle w:val="BodyTextIndent2"/>
        <w:jc w:val="center"/>
        <w:rPr>
          <w:b/>
          <w:b/>
          <w:lang w:val="af-ZA"/>
        </w:rPr>
      </w:pPr>
      <w:r>
        <w:rPr>
          <w:b/>
          <w:lang w:val="af-ZA"/>
        </w:rPr>
      </w:r>
      <w:r>
        <w:br w:type="page"/>
      </w:r>
    </w:p>
    <w:p>
      <w:pPr>
        <w:pStyle w:val="BodyTextIndent2"/>
        <w:jc w:val="center"/>
        <w:rPr>
          <w:b/>
          <w:b/>
          <w:lang w:val="hy-AM"/>
        </w:rPr>
      </w:pPr>
      <w:r>
        <w:rPr>
          <w:b/>
          <w:lang w:val="af-ZA"/>
        </w:rPr>
        <w:t>2.10. À</w:t>
      </w:r>
      <w:r>
        <w:rPr>
          <w:b/>
          <w:lang w:val="hy-AM"/>
        </w:rPr>
        <w:t>Ýï³Ý»Ï³Ý Ýå³ëï</w:t>
      </w:r>
      <w:r>
        <w:rPr>
          <w:b/>
          <w:lang w:val="af-ZA"/>
        </w:rPr>
        <w:t xml:space="preserve"> ¨ ÙÇ³Ýí³· ¹ñ³Ù³Ï³Ý û·ÝáõÃÛáõÝ</w:t>
      </w:r>
    </w:p>
    <w:p>
      <w:pPr>
        <w:pStyle w:val="Normal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szCs w:val="24"/>
          <w:lang w:val="hy-AM"/>
        </w:rPr>
        <w:t>²Õù³ïáõÃÛ³Ý ÁÝï³Ý»Ï³Ý Ýå³ëï Íñ³·</w:t>
      </w:r>
      <w:r>
        <w:rPr>
          <w:rFonts w:cs="Times Armenian" w:ascii="Times Armenian" w:hAnsi="Times Armenian"/>
          <w:lang w:val="hy-AM"/>
        </w:rPr>
        <w:t>Ç</w:t>
      </w:r>
      <w:r>
        <w:rPr>
          <w:rFonts w:cs="Times Armenian" w:ascii="Times Armenian" w:hAnsi="Times Armenian"/>
          <w:szCs w:val="24"/>
          <w:lang w:val="hy-AM"/>
        </w:rPr>
        <w:t>ñ</w:t>
      </w:r>
      <w:r>
        <w:rPr>
          <w:rFonts w:cs="Times Armenian" w:ascii="Times Armenian" w:hAnsi="Times Armenian"/>
          <w:lang w:val="hy-AM"/>
        </w:rPr>
        <w:t>Á Ýå³ï³Ï³áõÕÕí³Í ¿ Á</w:t>
      </w:r>
      <w:r>
        <w:rPr>
          <w:rFonts w:cs="Arial" w:ascii="Times Armenian" w:hAnsi="Times Armenian"/>
          <w:szCs w:val="24"/>
          <w:lang w:val="hy-AM"/>
        </w:rPr>
        <w:t>Ýï³Ý»Ï³Ý Ýå³ëïÝ»ñÇ ïñ³Ù³¹ñÙ³Ý ÙÇçáóáí ëáóÇ³É³Ï³Ý µ¨»é³óÙ³Ý Ýí³½»ó</w:t>
      </w:r>
      <w:r>
        <w:rPr>
          <w:rFonts w:cs="Arial" w:ascii="Times Armenian" w:hAnsi="Times Armenian"/>
          <w:lang w:val="hy-AM"/>
        </w:rPr>
        <w:t>Ù³ÝÁ</w:t>
      </w:r>
      <w:r>
        <w:rPr>
          <w:rFonts w:cs="Arial" w:ascii="Times Armenian" w:hAnsi="Times Armenian"/>
          <w:szCs w:val="24"/>
          <w:lang w:val="hy-AM"/>
        </w:rPr>
        <w:t xml:space="preserve"> ¨ ³é³í»É ³Õù³ï ÁÝï³ÝÇùÝ»ñÇ ³ç³ÏóáõÃÛ</w:t>
      </w:r>
      <w:r>
        <w:rPr>
          <w:rFonts w:cs="Arial" w:ascii="Times Armenian" w:hAnsi="Times Armenian"/>
          <w:lang w:val="hy-AM"/>
        </w:rPr>
        <w:t>³Ý ³å³ÑáíÙ³ÝÁ</w:t>
      </w:r>
      <w:r>
        <w:rPr>
          <w:rFonts w:cs="Arial" w:ascii="Times Armenian" w:hAnsi="Times Armenian"/>
          <w:szCs w:val="24"/>
          <w:lang w:val="hy-AM"/>
        </w:rPr>
        <w:t>:</w:t>
      </w:r>
      <w:r>
        <w:rPr>
          <w:rFonts w:cs="Times Armenian" w:ascii="Times Armenian" w:hAnsi="Times Armenian"/>
          <w:color w:val="000000"/>
          <w:lang w:val="hy-AM"/>
        </w:rPr>
        <w:t xml:space="preserve"> 2006 Ãí³Ï³ÝÇÝ Ý³Ë³ï»ëí³Í ¿ñ ÁÝï³ÝÇùÝ»ñÇ ³Ý³å³ÑáíáõÃÛ³Ý ·Ý³Ñ³ïÙ³Ý Ñ³Ù³Ï³ñ·áõÙ Ñ³ßí³éí³Í ÁÝï³ÝÇùÝ»ñÇó  132400 ÁÝï³ÝÇùÇ ïñ³Ù³¹ñ»É ÁÝï³Ý»Ï³Ý Ýå³ëï: 2005 Ãí³Ï³ÝÇ Ñ³Ù»Ù³ï ³Ûë óáõó³ÝÇßÁ Ýí³½»É ¿ 4.7%-áí Ï³Ù 6600 ÙÇ³íáñáí: 2006 Ãí³Ï³ÝÇÝ 181907 Ñ³ßí³éí³Í ÁÝï³ÝÇùÝ»ñÇó ÁÝï³Ý»Ï³Ý Ýå³ëïÇ Çñ³íáõÝù »Ý Ó»éù µ»ñ»É ÙÇçÇÝ Ñ³ßíáí, 130190 ÁÝï³ÝÇù Ï³Ù Ñ³ßí³éí³ÍÝ»ñÇ ßáõñç 71,56 %-Á, áñÁ Ï³½ÙáõÙ ¿ Ý³Ë³ï»ëí³Í óáõó³ÝÇßÇ 98.3%-Á:  Ðñ³ï³å û·ÝáõÃÛáõÝ ¿ ëï³ó»É ßáõñç 9561 ÁÝï³ÝÇù Ï³Ù Ñ³ßí³éí³ÍÝ»ñÇ 5,2 %-Á: ÀÝï³Ý»Ï³Ý Ýå³ëïÇ ÙÇçÇÝ ³Ùë³Ï³Ý ã³÷Á Ï³½Ù»É ¿ ßáõñç 15 Ñ³½³ñ ¹ñ³Ù, áñÁ 22%-áí ³í»ÉÇ ¿ Ý³Ëáñ¹ ï³ñí³ Ñ³Ù»Ù³ï (12300 ¹ñ³Ù) </w:t>
      </w:r>
      <w:r>
        <w:rPr>
          <w:rFonts w:cs="Times Armenian" w:ascii="Times Armenian" w:hAnsi="Times Armenian"/>
          <w:color w:val="000000"/>
          <w:lang w:val="af-ZA"/>
        </w:rPr>
        <w:t>(·Í³ÝÏ³ñ 11)</w:t>
      </w:r>
      <w:r>
        <w:rPr>
          <w:rFonts w:cs="Times Armenian" w:ascii="Times Armenian" w:hAnsi="Times Armenian"/>
          <w:lang w:val="af-ZA"/>
        </w:rPr>
        <w:t>:</w:t>
      </w:r>
      <w:r>
        <w:rPr>
          <w:rFonts w:cs="Times Armenian" w:ascii="Times Armenian" w:hAnsi="Times Armenian"/>
          <w:szCs w:val="24"/>
          <w:lang w:val="af-ZA"/>
        </w:rPr>
        <w:t xml:space="preserve">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</w:r>
    </w:p>
    <w:p>
      <w:pPr>
        <w:pStyle w:val="Caption"/>
        <w:keepNext w:val="true"/>
        <w:ind w:firstLine="720"/>
        <w:jc w:val="center"/>
        <w:rPr/>
      </w:pPr>
      <w:r>
        <w:rPr>
          <w:rFonts w:cs="Times Armenian" w:ascii="Times Armenian" w:hAnsi="Times Armenian"/>
          <w:lang w:val="af-ZA"/>
        </w:rPr>
        <w:t>¶Í³ÝÏ³ñ 11</w:t>
        <w:tab/>
        <w:t>ÀÝï³Ý»Ï³Ý Ýå³ëïÇ í×³ñÙ³Ý Çñ³Ï³Ý³óÙ³Ý ¹ÇÝ³ÙÇÏ³Ý 2004-2007ÃÃ.</w:t>
      </w:r>
    </w:p>
    <w:p>
      <w:pPr>
        <w:pStyle w:val="Armenian"/>
        <w:ind w:firstLine="360"/>
        <w:jc w:val="both"/>
        <w:rPr>
          <w:rFonts w:ascii="Times Armenian" w:hAnsi="Times Armenian" w:cs="Times Armenian"/>
          <w:color w:val="000000"/>
          <w:lang w:val="af-ZA"/>
        </w:rPr>
      </w:pPr>
      <w:r>
        <w:rPr>
          <w:rFonts w:cs="Times Armenian" w:ascii="Times Armenian" w:hAnsi="Times Armenian"/>
          <w:color w:val="000000"/>
          <w:lang w:val="af-ZA"/>
        </w:rPr>
      </w:r>
    </w:p>
    <w:p>
      <w:pPr>
        <w:pStyle w:val="Armenian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color w:val="000000"/>
          <w:lang w:val="af-ZA"/>
        </w:rPr>
        <w:tab/>
        <w:tab/>
        <w:tab/>
      </w:r>
      <w:r>
        <w:rPr/>
        <w:drawing>
          <wp:inline distT="0" distB="0" distL="0" distR="0">
            <wp:extent cx="4229100" cy="27317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menian"/>
        <w:ind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ind w:first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ÀÝï³Ý»Ï³Ý Ýå³ëïÇ Çñ³íáõÝù áõÝ»óáÕ ÁÝï³ÝÇùÝ»ñÇÝ ÙÇ³Ýí³· ¹ñ³Ù³Ï³Ý û·ÝáõÃÛáõÝ ¿ ïñí»É »ñ»Ë³ÛÇ ÍÝÝ¹Û³Ý Ï³å³ÏóáõÃÛ³Ùµ` 4200 ÁÝï³ÝÇùÇ, »ñ»Ë³ÛÇ ³é³çÇÝ ¹³ë³ñ³Ý ÁÝ¹áõÝí»Éáõ Ï³å³ÏóáõÃÛ³Ùµ` 14220 ÁÝï³ÝÇùÇ, ÁÝï³ÝÇùÇ ³Ý¹³ÙÇ Ù³Ñí³Ý ¹»åùáõÙ` 121 ÁÝï³ÝÇùÇ: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hy-AM"/>
        </w:rPr>
        <w:t xml:space="preserve">²Õù³ïáõÃÛ³Ý ÁÝï³Ý»Ï³Ý Ýå³ëï Íñ³·ñÇ Çñ³Ï³Ý³óÙ³Ý ³ëïÇ×³ÝÁ µÝáñáßáÕ áã ýÇÝ³Ýë³Ï³Ý óáõó³ÝÇßÝ»ñÁ Ý»ñÏ³Û³óí³Í »Ý ³ÕÛáõë³Ï </w:t>
      </w:r>
      <w:r>
        <w:rPr>
          <w:rFonts w:cs="Arial" w:ascii="Times Armenian" w:hAnsi="Times Armenian"/>
          <w:lang w:val="hy-AM"/>
        </w:rPr>
        <w:t>13-áõÙ</w:t>
      </w:r>
      <w:r>
        <w:rPr>
          <w:rFonts w:cs="Times Armenian" w:ascii="Times Armenian" w:hAnsi="Times Armenian"/>
          <w:lang w:val="hy-AM"/>
        </w:rPr>
        <w:t xml:space="preserve">: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lang w:val="hy-AM"/>
        </w:rPr>
        <w:t>êáõÛÝ Íñ³·ñáí ÐÐ 2006 Ãí³Ï³ÝÇ å»ï³Ï³Ý µÛáõç»áí Ý³Ë³ï»ëí»É ¿ñ 24,357,846.4 Ñ³½.¹ñ³Ù: î³ñí³ ÁÝÃ³óùáõÙ Ï³ï³ñí³Í ÷á÷áËáõÃÛáõÝÝ»ñÇ ³ñ¹ÛáõÝùáõÙ</w:t>
      </w:r>
      <w:r>
        <w:rPr>
          <w:rStyle w:val="FootnoteCharacters"/>
          <w:rStyle w:val="FootnoteAnchor"/>
          <w:rFonts w:cs="Times Armenian" w:ascii="Times Armenian" w:hAnsi="Times Armenian"/>
          <w:lang w:val="hy-AM"/>
        </w:rPr>
        <w:footnoteReference w:id="17"/>
      </w:r>
      <w:r>
        <w:rPr>
          <w:rFonts w:cs="Times Armenian" w:ascii="Times Armenian" w:hAnsi="Times Armenian"/>
          <w:lang w:val="hy-AM"/>
        </w:rPr>
        <w:t xml:space="preserve"> Íñ³·ñÇ ·áõÙ³ñÁ å³Ï³ë»óí»É ¿ 98,622.0 Ñ³½. ¹ñ³Ùáí ¨  Íñ³·ñÇ ×ßïí³Í µÛáõç»Ý Ï³½Ù»É ¿ 24,259,224.4 Ñ³½. ¹ñ³Ù: </w:t>
      </w:r>
      <w:r>
        <w:rPr>
          <w:rFonts w:cs="Times Armenian" w:ascii="Times Armenian" w:hAnsi="Times Armenian"/>
          <w:color w:val="000000"/>
          <w:lang w:val="hy-AM"/>
        </w:rPr>
        <w:t xml:space="preserve">´Ûáõç»áõÙ ÷á÷áËáõÃÛáõÝÝ»ñÇ ³ñ¹ÛáõÝùáõÙ Íñ³·ñÇ Ñ³Ù³ñ Ý³Ë³ï»ëí³Í ¹ñ³Ù³Ï³Ý ÙÇçáóÝ»ñÁ Ýí³½»É »Ý 0.4%-áí: Ìñ³·ñÇ ýÇÝ³Ýë³íáñÙ³Ý Í³í³ÉÁ 2005 Ãí³Ï³ÝÇ ×ßïí³Í µÛáõç»Ç Ñ³Ù»Ù³ï ³í»É³ó»É ¿ 23.1%-áí: Ð³ßí»ïáõ ï³ñáõÙ Íñ³·ñÇ ÷³ëï³óÇ ýÇÝ³Ýë³íáñáõÙÁ Ï³½Ù»É ¿ ×ßïí³Í µÛáõç»Ç </w:t>
      </w:r>
      <w:r>
        <w:rPr>
          <w:rFonts w:cs="Arial" w:ascii="Times Armenian" w:hAnsi="Times Armenian"/>
          <w:lang w:val="af-ZA"/>
        </w:rPr>
        <w:t>99.8%-Á (24,208,330.0 Ñ³½.¹ñ³Ù), ÇëÏ 2005 Ãí³Ï³ÝÇ Ñ³Ù»Ù³ï Ñ³Ù³å³ï³ëË³Ý óáõó³ÝÇßÁ ·»ñ³½³ÝóáõÙ ¿ 23.8%-áí: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ÕÛáõë³Ï 13</w:t>
      </w:r>
    </w:p>
    <w:p>
      <w:pPr>
        <w:pStyle w:val="BodyTextIndent2"/>
        <w:ind w:hanging="0"/>
        <w:jc w:val="center"/>
        <w:rPr>
          <w:color w:val="000000"/>
          <w:lang w:val="hy-AM"/>
        </w:rPr>
      </w:pPr>
      <w:r>
        <w:rPr>
          <w:rFonts w:eastAsia="Times Armenian"/>
          <w:color w:val="000000"/>
          <w:lang w:val="hy-AM"/>
        </w:rPr>
        <w:t xml:space="preserve">              </w:t>
      </w:r>
      <w:r>
        <w:rPr>
          <w:color w:val="000000"/>
          <w:lang w:val="hy-AM"/>
        </w:rPr>
        <w:t xml:space="preserve">²Õù³ïáõÃÛ³Ý ÁÝï³Ý»Ï³Ý Ýå³ëï ¨ ÙÇ³Ýí³· ¹ñ³Ù³Ï³Ý û·ÝáõÃÛáõÝ </w:t>
      </w:r>
      <w:r>
        <w:rPr>
          <w:b/>
          <w:color w:val="000000"/>
          <w:sz w:val="22"/>
          <w:szCs w:val="22"/>
          <w:lang w:val="hy-AM"/>
        </w:rPr>
        <w:t xml:space="preserve">2006Ã. </w:t>
      </w:r>
      <w:r>
        <w:rPr>
          <w:color w:val="000000"/>
          <w:sz w:val="22"/>
          <w:szCs w:val="22"/>
          <w:lang w:val="hy-AM"/>
        </w:rPr>
        <w:tab/>
        <w:tab/>
        <w:tab/>
        <w:tab/>
        <w:tab/>
        <w:tab/>
        <w:tab/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690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1473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ÀÝï³Ý»Ï³Ý Ýå³ëïÝ»ñÇ ïñ³Ù³¹ñÙ³Ý ÙÇçáóáí ëáóÇ³É³Ï³Ý µ¨»é³óÙ³Ý Ýí³½»óáõÙ ¨ ³é³í»É ³Õù³ï ÁÝï³ÝÇùÝ»ñÇ ³ç³ÏóáõÃÛáõÝ: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§²Õù³ïáõÃÛ³Ý ÁÝï³Ý»Ï³Ý Ýå³ëï ¨ ÙÇ³Ýí³· ¹ñ³Ù³Ï³Ý û·ÝáõÃÛáõÝ¦ (ÁÝï³ÝÇùÝ»ñÇ ù³Ý³Ï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32,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32,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30,190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b/>
          <w:b/>
          <w:highlight w:val="yellow"/>
          <w:lang w:val="af-ZA"/>
        </w:rPr>
      </w:pPr>
      <w:r>
        <w:rPr>
          <w:rFonts w:cs="Times Armenian" w:ascii="Times Armenian" w:hAnsi="Times Armenian"/>
          <w:b/>
          <w:highlight w:val="yellow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 xml:space="preserve">2.11. ØÇÝã¨ 2 ï³ñ»Ï³Ý »ñ»Ë³ ËÝ³ÙáÕ ¨ Ù³ëÝ³ÏÇ í×³ñáíÇ ³ñÓ³Ïáõñ¹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·ïÝíáÕ ³ÝÓ³Ýó ïñíáÕ ³Ù»Ý³ÙëÛ³ Ýå³ëï</w:t>
      </w:r>
    </w:p>
    <w:p>
      <w:pPr>
        <w:pStyle w:val="BodyText3"/>
        <w:ind w:firstLine="374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/>
          <w:b/>
          <w:lang w:val="af-ZA"/>
        </w:rPr>
      </w:r>
    </w:p>
    <w:p>
      <w:pPr>
        <w:pStyle w:val="BodyText3"/>
        <w:ind w:firstLine="374"/>
        <w:rPr/>
      </w:pPr>
      <w:r>
        <w:rPr>
          <w:lang w:val="af-ZA"/>
        </w:rPr>
        <w:t xml:space="preserve">ØÇÝã¨ 2 ï³ñ»Ï³Ý »ñ»Ë³ ËÝ³ÙáÕ ¨ Ù³ëÝ³ÏÇ í×³ñáíÇ ³ñÓ³Ïáõñ¹áõÙ ·ïÝíáÕ ³ÝÓ³Ýó ïñíáÕ ³Ù»Ý³ÙëÛ³ Ýå³ëï Íñ³·ÇñÁ </w:t>
      </w:r>
      <w:r>
        <w:rPr>
          <w:lang w:val="hy-AM" w:eastAsia="en-US"/>
        </w:rPr>
        <w:t>Ý³Ë³ï»ë</w:t>
      </w:r>
      <w:r>
        <w:rPr>
          <w:lang w:val="af-ZA" w:eastAsia="en-US"/>
        </w:rPr>
        <w:t xml:space="preserve">áõÙ ¿ Ù³ëÝ³ÏÇ í×³ñáíÇ ³ñÓ³Ïáõñ¹áõÙ ·ïÝíáÕ </w:t>
      </w:r>
      <w:r>
        <w:rPr>
          <w:lang w:val="hy-AM" w:eastAsia="en-US"/>
        </w:rPr>
        <w:t>³ßË³ïáÕ Ù³Ûñ»ñÇÝ ïñ³Ù³¹ñ»É ³Ùë³Ï³Ý Ýå³ëï` »ñ»Ë³ÛÇÝ ËÝ³Ù»Éáõ Å³Ù³Ý³Ï³ßñç³ÝáõÙ</w:t>
      </w:r>
      <w:r>
        <w:rPr>
          <w:lang w:val="af-ZA" w:eastAsia="en-US"/>
        </w:rPr>
        <w:t xml:space="preserve"> Ýñ³Ýó ãëï³ó³Í </w:t>
      </w:r>
      <w:r>
        <w:rPr>
          <w:lang w:val="hy-AM" w:eastAsia="en-US"/>
        </w:rPr>
        <w:t>³ßË³ï³í³ñÓÁ Ù³ëÝ³ÏÇáñ»Ý ÷áËÑ³ïáõó»Éáõ Ýå³ï³Ïáí:</w:t>
      </w:r>
      <w:r>
        <w:rPr>
          <w:lang w:val="af-ZA" w:eastAsia="en-US"/>
        </w:rPr>
        <w:t xml:space="preserve"> ì</w:t>
      </w:r>
      <w:r>
        <w:rPr>
          <w:lang w:val="hy-AM" w:eastAsia="en-US"/>
        </w:rPr>
        <w:t>×³ñíáÕ Ýå³ëïÇ ã³÷</w:t>
      </w:r>
      <w:r>
        <w:rPr>
          <w:lang w:val="af-ZA" w:eastAsia="en-US"/>
        </w:rPr>
        <w:t xml:space="preserve">Á ËÇëï ó³Íñ ¿ ¨ Ï³½ÙáõÙ ¿ 2300 ¹ñ³Ù: ØÇÝã¨ 2006 Ãí³Ï³ÝÁ ³Ûë Íñ³·ÇñÝ Çñ³Ï³Ý³óíáõÙ ¿ñ ÐÐ ëáóÇ³É³Ï³Ý ³å³Ñáí³·ñáõÃÛ³Ý å»ï³Ï³Ý ÑÇÙÝ³¹ñ³ÙÇ ÙÇçáóáí: 2006 Ãí³Ï³ÝÇ å»ï³Ï³Ý µÛáõç»áí Ý³Ë³ï»ëí³Í ¿  Ýå³ëï í×³ñ»É ÙÇÝã¨ »ñÏáõ ï³ñ»Ï³Ý »ñ»Ë³ ËÝ³ÙáÕ 7800 Ù³Ûñ»ñÇ: ö³ëï³óÇ Ýå³ëï »Ý ëï³ó»É 4798 Ù³Ûñ»ñ Ï³Ù Ý³Ë³ï»ëí³ÍÇ 61.5%-Á, ÜÙ³Ý ß»ÕáõÙÁ å³ÛÙ³Ý³íáñí³Í ¿ñ Ýå³ëï ëï³Ý³Éáõ Ñ³Ù³ñ Ý³Ë³ï»ëí³ÍÇó ùÇã Ãíáí ¹ÇÙáÕÝ»ñÇ ³éÏ³ÛáõÃÛ³Ùµ: </w:t>
      </w:r>
    </w:p>
    <w:p>
      <w:pPr>
        <w:pStyle w:val="BodyText3"/>
        <w:ind w:firstLine="567"/>
        <w:rPr>
          <w:lang w:val="af-ZA"/>
        </w:rPr>
      </w:pPr>
      <w:r>
        <w:rPr>
          <w:lang w:val="af-ZA"/>
        </w:rPr>
        <w:t>êáõÛÝ Íñ³·ñáí ÐÐ 2006 Ãí³Ï³ÝÇ å»ï³Ï³Ý µÛáõç»áí Ý³Ë³ï»ëí»É ¿ñ 217,863.4 Ñ³½. ¹ñ³Ù: Î³ï³ñí³Í ÷á÷áËáõÃÛáõÝÝ»ñÇ ³ñ¹ÛáõÝùáõÙ</w:t>
      </w:r>
      <w:r>
        <w:rPr>
          <w:rStyle w:val="FootnoteCharacters"/>
          <w:rStyle w:val="FootnoteAnchor"/>
          <w:lang w:val="af-ZA"/>
        </w:rPr>
        <w:footnoteReference w:id="18"/>
      </w:r>
      <w:r>
        <w:rPr>
          <w:lang w:val="af-ZA"/>
        </w:rPr>
        <w:t xml:space="preserve"> Íñ³·ñÇ ×ßïí³Í µÛáõç»Ý å³Ï³ë»óí»É ¿ 22,250.0 Ñ³½. ¹ñ³Ùáí ¨ Ï³½Ù»É ¿ 195,613.4 Ñ³½. ¹ñ³Ù: Ìñ³·ñÇ ÷³ëï³óÇ ýÇÝ³Ýë³íáñáõÙÁ Ï³½Ù»É ¿ ×ßïí³Í µÛáõç»Ç 97.8</w:t>
      </w:r>
      <w:r>
        <w:rPr>
          <w:lang w:val="af-ZA" w:eastAsia="en-US"/>
        </w:rPr>
        <w:t>%-Á (191,347.4 Ñ³½.¹ñ³Ù)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Ì</w:t>
      </w:r>
      <w:r>
        <w:rPr>
          <w:rFonts w:cs="Times Armenian" w:ascii="Times Armenian" w:hAnsi="Times Armenian"/>
          <w:lang w:val="hy-AM"/>
        </w:rPr>
        <w:t xml:space="preserve">ñ³·ñÇ Çñ³Ï³Ý³óÙ³Ý ³ëïÇ×³ÝÁ µÝáñáßáÕ áã ýÇÝ³Ýë³Ï³Ý óáõó³ÝÇßÝ»ñÁ Ý»ñÏ³Û³óí³Í »Ý ³ÕÛáõë³Ï </w:t>
      </w:r>
      <w:r>
        <w:rPr>
          <w:rFonts w:cs="Arial" w:ascii="Times Armenian" w:hAnsi="Times Armenian"/>
          <w:lang w:val="hy-AM"/>
        </w:rPr>
        <w:t>1</w:t>
      </w:r>
      <w:r>
        <w:rPr>
          <w:rFonts w:cs="Arial" w:ascii="Times Armenian" w:hAnsi="Times Armenian"/>
          <w:lang w:val="af-ZA"/>
        </w:rPr>
        <w:t>4</w:t>
      </w:r>
      <w:r>
        <w:rPr>
          <w:rFonts w:cs="Arial" w:ascii="Times Armenian" w:hAnsi="Times Armenian"/>
          <w:lang w:val="hy-AM"/>
        </w:rPr>
        <w:t>-áõÙ</w:t>
      </w:r>
      <w:r>
        <w:rPr>
          <w:rFonts w:cs="Times Armenian" w:ascii="Times Armenian" w:hAnsi="Times Armenian"/>
          <w:lang w:val="hy-AM"/>
        </w:rPr>
        <w:t xml:space="preserve">: 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szCs w:val="24"/>
          <w:lang w:val="af-ZA"/>
        </w:rPr>
      </w:pPr>
      <w:r>
        <w:rPr>
          <w:rFonts w:cs="Times Armenian" w:ascii="Times Armenian" w:hAnsi="Times Armenian"/>
          <w:szCs w:val="24"/>
          <w:lang w:val="af-ZA"/>
        </w:rPr>
        <w:t>²ÕÛáõë³Ï 14</w:t>
      </w:r>
    </w:p>
    <w:p>
      <w:pPr>
        <w:pStyle w:val="BodyTextIndent2"/>
        <w:ind w:hanging="0"/>
        <w:jc w:val="center"/>
        <w:rPr>
          <w:b/>
          <w:b/>
          <w:lang w:val="af-ZA"/>
        </w:rPr>
      </w:pPr>
      <w:r>
        <w:rPr>
          <w:b/>
          <w:lang w:val="af-ZA"/>
        </w:rPr>
        <w:t xml:space="preserve">ØÇÝã¨ 2 ï³ñ»Ï³Ý »ñ»Ë³ÛÇ  ËÝ³ÙùÇ Ñ³Ù³ñ ïñíáÕ ÙÇ³Ýí³· Ýå³ëï Íñ³·ñÇ áã ýÇÝ³Ýë³Ï³Ý óáõó³ÝÇßÝ»ñÁ </w:t>
      </w:r>
      <w:r>
        <w:rPr>
          <w:b/>
          <w:sz w:val="22"/>
          <w:szCs w:val="22"/>
          <w:lang w:val="af-ZA"/>
        </w:rPr>
        <w:t>2006Ã.</w:t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690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635" w:hRule="atLeast"/>
          <w:cantSplit w:val="true"/>
        </w:trPr>
        <w:tc>
          <w:tcPr>
            <w:tcW w:w="253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 xml:space="preserve">²ßË³ï³í³ñÓÇ Ù³ëÝ³ÏÇ Ñ³ïáõóáõÙ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ØÇÝã¨ 2 ï³ñ»Ï³Ý »ñ»Ë³ÛÇ ËÝ³ÙùÇ Ýå³ëï (Ýå³ëï³éáõÝ»ñÇ ù³Ý³Ï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78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78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4798</w:t>
            </w:r>
          </w:p>
        </w:tc>
      </w:tr>
      <w:tr>
        <w:trPr>
          <w:trHeight w:val="1080" w:hRule="atLeast"/>
          <w:cantSplit w:val="true"/>
        </w:trPr>
        <w:tc>
          <w:tcPr>
            <w:tcW w:w="253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ØÇÝã¨ 2 ï³ñ»Ï³Ý »ñ»Ë³ ËÝ³ÙáÕ ¨ Ù³ëÝ³ÏÇ í×³ñáíÇ ³ñÓ³Ïáõñ¹áõÙ ·ïÝíáÕ ³ÝÓ³Ýó ïñíáÕ ³Ù»Ý³ÙëÛ³ Ýå³ëïÇ í×³ñÙ³Ý   Í³é³ÛáõÃÛáõÝÝ»ñ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78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78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4798</w:t>
            </w:r>
          </w:p>
        </w:tc>
      </w:tr>
    </w:tbl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  <w:t>2.12. ºñ»Ë³ÛÇ ÍÝÝ¹Û³Ý ÙÇ³Ýí³· Ýå³ëï</w:t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ºñ»Ë³ÛÇ ÍÝÝ¹Û³Ý ÙÇ³Ýí³· Ýå³ëï Íñ³·ÇñÁ Ý³Ë³ï»ëí³Í ¿ Ýå³ëï»Éáõ Ñ³Ýñ³å»ïáõÃÛáõÝáõÙ ÍÝ»ÉÇáõÃÛ³Ý ³×ÇÝ: êÏë³Í 2006 Ãí³Ï³ÝÇó Íñ³·ÇñÁ ýÇÝ³Ýë³íáñíáõÙ ¿ å»ï³Ï³Ý µÛáõç»Ç ÙÇçáóÝ»ñÇó: Üå³ëïÇ ã³÷Á Ï³½ÙáõÙ ¿ 35000 ¹ñ³Ù: Ìñ³·ñáí Ý³Ë³ï»ëí³Í ¿ 2006 Ãí³Ï³ÝÇÝ  ÙÇ³Ýí³· Ýå³ëï ïñ³Ù³¹ñ»É 35728 »ñ»Ë³Ý»ñÇ ÍÝÝ¹Û³Ý Ï³å³ÏóáõÃÛ³Ùµ, óáõó³ÝÇßÁ ÷³ëï³óÇ Ï³ï³ñí»É ¿ 81.7%-áí, ³ÛëÇÝùÝ` Ýå³ëï ¿ ïñ³Ù³¹ñí»É 29201 Ýáñ³ÍÇÝÝ»ñÇ Ñ³Ù³ñ: </w:t>
      </w:r>
      <w:r>
        <w:rPr>
          <w:rFonts w:cs="Times Armenian" w:ascii="Times Armenian" w:hAnsi="Times Armenian"/>
          <w:lang w:val="af-ZA" w:eastAsia="en-US"/>
        </w:rPr>
        <w:t xml:space="preserve">ÜÙ³Ý ß»ÕáõÙÁ å³ÛÙ³Ý³íáñí³Í ¿ñ Ýå³ëï ëï³Ý³Éáõ Ñ³Ù³ñ Ý³Ë³ï»ëí³ÍÇó ùÇã Ãíáí ¹ÇÙáÕÝ»ñÇ ³éÏ³ÛáõÃÛ³Ùµ: </w:t>
      </w:r>
    </w:p>
    <w:p>
      <w:pPr>
        <w:pStyle w:val="BodyText3"/>
        <w:ind w:firstLine="567"/>
        <w:rPr>
          <w:lang w:val="af-ZA"/>
        </w:rPr>
      </w:pPr>
      <w:r>
        <w:rPr>
          <w:lang w:val="af-ZA" w:eastAsia="en-US"/>
        </w:rPr>
        <w:t xml:space="preserve">´Ûáõç»áí Íñ³·ñÇ Çñ³Ï³Ý³óÙ³Ý Ñ³Ù³ñ Ý³Ë³ï»ëí³Í ¿ 1,250,463.7 Ñ³½.¹ñ³Ù: </w:t>
      </w:r>
      <w:r>
        <w:rPr>
          <w:lang w:val="af-ZA"/>
        </w:rPr>
        <w:t>Î³ï³ñí³Í ÷á÷áËáõÃÛáõÝÝ»ñÇ ³ñ¹ÛáõÝùáõÙ</w:t>
      </w:r>
      <w:r>
        <w:rPr>
          <w:rStyle w:val="FootnoteCharacters"/>
          <w:rStyle w:val="FootnoteAnchor"/>
          <w:lang w:val="af-ZA"/>
        </w:rPr>
        <w:footnoteReference w:id="19"/>
      </w:r>
      <w:r>
        <w:rPr>
          <w:lang w:val="af-ZA"/>
        </w:rPr>
        <w:t xml:space="preserve"> Íñ³·ñÇ µÛáõç»Ý å³Ï³ë»óí»É ¿ 235,311.9 Ñ³½. ¹ñ³Ùáí Ï³Ù 18.6</w:t>
      </w:r>
      <w:r>
        <w:rPr>
          <w:lang w:val="af-ZA" w:eastAsia="en-US"/>
        </w:rPr>
        <w:t>%</w:t>
      </w:r>
      <w:r>
        <w:rPr>
          <w:lang w:val="af-ZA"/>
        </w:rPr>
        <w:t>-áí¨ Ï³½Ù»É ¿ 1,030,157.4 Ñ³½. ¹ñ³Ù: Ìñ³·ñÇ ÷³ëï³óÇ ýÇÝ³Ýë³íáñáõÙÁ Ï³½Ù»É ¿ ×ßïí³Í µÛáõç»Ç 99.8</w:t>
      </w:r>
      <w:r>
        <w:rPr>
          <w:lang w:val="af-ZA" w:eastAsia="en-US"/>
        </w:rPr>
        <w:t>%-Á (1,027,845.1 Ñ³½.¹ñ³Ù)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ºñ»Ë³ÛÇ ÍÝÝ¹Û³Ý ÙÇ³Ýí³· Ýå³ëï</w:t>
      </w:r>
      <w:r>
        <w:rPr>
          <w:rFonts w:cs="Times Armenian" w:ascii="Times Armenian" w:hAnsi="Times Armenian"/>
          <w:lang w:val="hy-AM"/>
        </w:rPr>
        <w:t xml:space="preserve"> Íñ³·ñÇ Çñ³Ï³Ý³óÙ³Ý ³ëïÇ×³ÝÁ µÝáñáßáÕ áã ýÇÝ³Ýë³Ï³Ý óáõó³ÝÇßÝ»ñÁ Ý»ñÏ³Û³óí³Í »Ý ³ÕÛáõë³Ï </w:t>
      </w:r>
      <w:r>
        <w:rPr>
          <w:rFonts w:cs="Arial" w:ascii="Times Armenian" w:hAnsi="Times Armenian"/>
          <w:lang w:val="hy-AM"/>
        </w:rPr>
        <w:t>1</w:t>
      </w:r>
      <w:r>
        <w:rPr>
          <w:rFonts w:cs="Arial" w:ascii="Times Armenian" w:hAnsi="Times Armenian"/>
          <w:lang w:val="af-ZA"/>
        </w:rPr>
        <w:t>5</w:t>
      </w:r>
      <w:r>
        <w:rPr>
          <w:rFonts w:cs="Arial" w:ascii="Times Armenian" w:hAnsi="Times Armenian"/>
          <w:lang w:val="hy-AM"/>
        </w:rPr>
        <w:t>-áõÙ</w:t>
      </w:r>
      <w:r>
        <w:rPr>
          <w:rFonts w:cs="Times Armenian" w:ascii="Times Armenian" w:hAnsi="Times Armenian"/>
          <w:lang w:val="hy-AM"/>
        </w:rPr>
        <w:t xml:space="preserve">: 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ÕÛáõë³Ï 15</w:t>
      </w:r>
    </w:p>
    <w:p>
      <w:pPr>
        <w:pStyle w:val="BodyText3"/>
        <w:ind w:firstLine="374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/>
          <w:b/>
          <w:lang w:val="af-ZA"/>
        </w:rPr>
      </w:r>
    </w:p>
    <w:p>
      <w:pPr>
        <w:pStyle w:val="BodyTextIndent2"/>
        <w:ind w:hanging="0"/>
        <w:jc w:val="center"/>
        <w:rPr/>
      </w:pPr>
      <w:r>
        <w:rPr>
          <w:lang w:val="af-ZA"/>
        </w:rPr>
        <w:t xml:space="preserve">ºñ»Ë³ÛÇ ÍÝÝ¹Û³Ý ÙÇ³Ýí³· Ýå³ëï Íñ³·ñÇ áã ýÇÝ³Ýë³Ï³Ý óáõó³ÝÇßÝ»ñÁ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3"/>
        <w:ind w:firstLine="374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690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635" w:hRule="atLeast"/>
          <w:cantSplit w:val="true"/>
        </w:trPr>
        <w:tc>
          <w:tcPr>
            <w:tcW w:w="253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ºñ»Ë³ÛÇ ÍÝÝ¹Û³Ý Ï³å³ÏóáõÃÛ³Ùµ ÁÝï³ÝÇùÇ Éñ³óáõóÇã Í³Ëë»ñÇ Ù³ëÝ³ÏÇ Ñ³ïáõóáõÙ, ÇÝãå»ë Ý³¨ ÍÝ»ÉÇáõÃÛ³Ý ËÃ³Ýáõ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»ñ»Ë³ÛÇ ÍÝÝ¹Û³Ý Ï³å³ÏóáõÃÛ³Ùµ ïñíáÕ ÙÇ³Ýí³· ¹ñ³Ù³Ï³Ý û·ÝáõÃÛ³Ý  (Ýå³ëï³éáõÝ»ñÇ ù³Ý³Ï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5,72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5,72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9,201</w:t>
            </w:r>
          </w:p>
        </w:tc>
      </w:tr>
      <w:tr>
        <w:trPr>
          <w:trHeight w:val="1080" w:hRule="atLeast"/>
          <w:cantSplit w:val="true"/>
        </w:trPr>
        <w:tc>
          <w:tcPr>
            <w:tcW w:w="253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ºñ»Ë³ÛÇÝ ÍÝÝ¹Û³Ý ÙÇ³Ýí³· Ýå³ëïÇ ³Ù»Ý³ÙëÛ³ í×³ñÙ³Ý   Í³é³ÛáõÃÛáõÝÝ»ñ   (Ýå³ëï³éáõÝ»ñÇ ù³Ý³Ï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5,728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af-ZA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af-ZA"/>
              </w:rPr>
              <w:t>35,72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29,201</w:t>
            </w:r>
          </w:p>
        </w:tc>
      </w:tr>
    </w:tbl>
    <w:p>
      <w:pPr>
        <w:pStyle w:val="BodyText3"/>
        <w:ind w:firstLine="374"/>
        <w:jc w:val="center"/>
        <w:rPr>
          <w:b/>
          <w:b/>
          <w:highlight w:val="yellow"/>
          <w:lang w:val="af-ZA"/>
        </w:rPr>
      </w:pPr>
      <w:r>
        <w:rPr>
          <w:b/>
          <w:highlight w:val="yellow"/>
          <w:lang w:val="af-ZA"/>
        </w:rPr>
      </w:r>
    </w:p>
    <w:p>
      <w:pPr>
        <w:pStyle w:val="BodyText3"/>
        <w:ind w:firstLine="374"/>
        <w:jc w:val="center"/>
        <w:rPr>
          <w:b/>
          <w:b/>
          <w:highlight w:val="yellow"/>
          <w:lang w:val="af-ZA"/>
        </w:rPr>
      </w:pPr>
      <w:r>
        <w:rPr>
          <w:b/>
          <w:highlight w:val="yellow"/>
          <w:lang w:val="af-ZA"/>
        </w:rPr>
      </w:r>
    </w:p>
    <w:p>
      <w:pPr>
        <w:pStyle w:val="BodyText3"/>
        <w:ind w:firstLine="374"/>
        <w:jc w:val="center"/>
        <w:rPr>
          <w:b/>
          <w:b/>
          <w:highlight w:val="yellow"/>
          <w:lang w:val="af-ZA"/>
        </w:rPr>
      </w:pPr>
      <w:r>
        <w:rPr>
          <w:b/>
          <w:highlight w:val="yellow"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3"/>
        <w:ind w:firstLine="374"/>
        <w:jc w:val="center"/>
        <w:rPr>
          <w:b/>
          <w:b/>
          <w:lang w:val="af-ZA"/>
        </w:rPr>
      </w:pPr>
      <w:r>
        <w:rPr>
          <w:b/>
          <w:lang w:val="af-ZA"/>
        </w:rPr>
        <w:t>2.13. ²ßË³ï³ÝùÇ áÉáñïáõÙ í»ñ³ÑëÏáÕáõÃÛáõÝ</w:t>
      </w:r>
    </w:p>
    <w:p>
      <w:pPr>
        <w:pStyle w:val="BodyTextIndent2"/>
        <w:ind w:hanging="0"/>
        <w:rPr>
          <w:b/>
          <w:b/>
          <w:highlight w:val="magenta"/>
          <w:lang w:val="af-ZA"/>
        </w:rPr>
      </w:pPr>
      <w:r>
        <w:rPr>
          <w:b/>
          <w:highlight w:val="magenta"/>
          <w:lang w:val="af-ZA"/>
        </w:rPr>
      </w:r>
    </w:p>
    <w:p>
      <w:pPr>
        <w:pStyle w:val="BodyText3"/>
        <w:ind w:firstLine="374"/>
        <w:rPr>
          <w:lang w:val="af-ZA"/>
        </w:rPr>
      </w:pPr>
      <w:r>
        <w:rPr>
          <w:lang w:val="af-ZA"/>
        </w:rPr>
        <w:t xml:space="preserve">²ßË³ï³ÝùÇ áÉáñïáõÙ í»ñ³ÑëÏáÕáõÃÛáõÝ Íñ³·ñÇ Ýå³ï³ÏÝ ¿ ³å³Ñáí»É Ð³Û³ëï³ÝÇ Ð³Ýñ³å»ïáõÃÛáõÝáõÙ ³ßË³ïáÕÝ»ñÇ ³ßË³ï³Ýù³ÛÇÝ Çñ³íáõÝùÝ»ñÇ ¨ ³½³ïáõÃÛáõÝÝ»ñÇ å³Ñå³ÝáõÙÁ ¨ å³ßïå³ÝáõÃÛáõÝÁ: </w:t>
      </w:r>
    </w:p>
    <w:p>
      <w:pPr>
        <w:pStyle w:val="BodyText2"/>
        <w:ind w:firstLine="330"/>
        <w:jc w:val="both"/>
        <w:rPr/>
      </w:pPr>
      <w:r>
        <w:rPr>
          <w:b w:val="false"/>
          <w:u w:val="none"/>
          <w:lang w:val="af-ZA"/>
        </w:rPr>
        <w:t>Ìñ³·ñÇ ßñç³Ý³ÏÝ»ñáõÙ Çñ³Ï³Ý³óíáÕ</w:t>
      </w:r>
      <w:r>
        <w:rPr>
          <w:i/>
          <w:u w:val="none"/>
          <w:lang w:val="af-ZA"/>
        </w:rPr>
        <w:t>§²ßË³ï³Ýù³ÛÇÝ ûñ»Ýë¹ñáõÃÛ³Ý ¨ ³ßË³ï³ÝùÇ Çñ³íáõÝùÇ ÝáñÙ»ñ å³ñáõÝ³ÏáÕ ³ÛÉ ÝáñÙ³ïÇí Çñ³í³Ï³Ý ³Ïï»ñÇ ÏÇñ³ñÏÙ³Ý ÝÏ³ïÙ³Ùµ å»ï³Ï³Ý í»ñ³ÑëÏáÕáõÃÛ³Ý Çñ³Ï³Ý³óáõÙ¦</w:t>
      </w:r>
      <w:r>
        <w:rPr>
          <w:b w:val="false"/>
          <w:u w:val="none"/>
          <w:lang w:val="af-ZA"/>
        </w:rPr>
        <w:t xml:space="preserve"> ÙÇçáó³éÙ³Ùµ Ý³Ë³ï»ëí³Í ¿ ëïáõ·áõÙÝ»ñ Çñ³Ï³Ý³óÝ»É 5886 Ï³½Ù³Ï»ñåáõÃÛáõÝÝ»ñáõÙ: Ð³ßí»ïáõ Å³Ù³Ý³Ï³Ñ³ïí³ÍáõÙ Ï³ï³ñí»É 4560 Íñ³·ñ³ÛÇÝ ¨ 110 Áëï ³ÝÑñ³Å»ßïáõÃÛ³Ý  ëïáõ·áõÙÝ»ñ</w:t>
      </w:r>
      <w:r>
        <w:rPr>
          <w:rStyle w:val="FootnoteCharacters"/>
          <w:rStyle w:val="FootnoteAnchor"/>
          <w:b/>
          <w:u w:val="none"/>
          <w:lang w:val="de-DE"/>
        </w:rPr>
        <w:footnoteReference w:id="20"/>
      </w:r>
      <w:r>
        <w:rPr>
          <w:b w:val="false"/>
          <w:u w:val="none"/>
          <w:lang w:val="af-ZA"/>
        </w:rPr>
        <w:t>, ³ñÓ³Ý³·ñí»É ¿ Ã»ñáõÃÛáõÝÝ»ñÇ ¨ Ë³ËïáõÙÝ»ñÇ ³í»ÉÇ ù³Ý 11120 ¹»åù, Ï³½Ùí»É ¿ ßáõñç 4590 ³Ïï, ·áñÍ³ïáõÝ»ñÇ ÏáÕÙÇó  ³ßË³ïáÕÝ»ñÇÝ  í×³ñí»É ¿ ³í»ÉÇ ù³Ý 51 ÙÉÝ ¹ñ³Ù ãÑ³ßí³ñÏí³Í ¨ ãí×³ñí³Í ³ßË³ï³í³ñÓ, ÇëÏ í³ñã³Ï³Ý ïáõ·³ÝùÇ ï»ëùáí Ñ³ßí³ñÏí»É ¿ å»ïµÛáõç» í×³ñÙ³Ý »ÝÃ³Ï³ ³í»ÉÇ ù³Ý 304 ÙÉÝ ¹ñ³Ù:  Ð³Ûï³Ý³µ»ñí»É  ¿ ³ÝûñÇÝ³Ï³Ý ³ßË³ï³ÝùÇ 2300 ¹»åù:</w:t>
      </w:r>
    </w:p>
    <w:p>
      <w:pPr>
        <w:pStyle w:val="Normal"/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Ð³ßíÇ ³éÝ»Éáí, áñ Ýßí³Í ÷á÷áËáõÃÛáõÝÁ »ÝÃ³¹ñáõÙ ¿ Ý³¨ ÷á÷áËáõÃÛáõÝÝ»ñ Ï³ï³ñ»É »é³ÙëÛ³Ï³ÛÇÝ Ï³ÝË³ï»ëáõÙÝ»ñáõÙ, áõëïÇ Ï³ñ»ÉÇ ¿ ÁÝ¹áõÝ»É, áñ ³Ûë óáõó³ÝÇßÇ ·Íáí ß»ÕáõÙ ãÏ³: Æñ³Ï³Ý³óí³Í ëïáõ·áõÙÝ»ñÇ ÃÇíÁ ·»ñ³½³ÝóáõÙ ¿ Ý³Ëáñ¹ ï³ñí³ ÝáõÛÝ Å³Ù³Ý³Ï³Ñ³ïí³ÍÇ óáõó³ÝÇßÁ 5,6 ³Ý·³Ù: Æñ³Ï³Ý³óí³Í ëïáõ·áõÙÝ»ñÇ ÝÙ³Ý ÏïñáõÏ ³×Á Ý³Ëáñ¹ ï³ñí³ ÝÏ³ïÙ³Ùµ ³ñ¹ÛáõÝù ¿ §ÐÐ ³ßË³ï³ÝùÇ å»ï³Ï³Ý ï»ëãáõÃÛ³Ý Ù³ëÇÝ¦ ¨ §ÐÐ í³ñã³Ï³Ý Çñ³í³Ë³ËïáõÙÝ»ñÇ í»ñ³µ»ñÛ³É ûñ»Ýë·ñùáõÙ ÷á÷áËáõÃÛáõÝÝ»ñ Ï³ï³ñ»Éáõ Ù³ëÇÝ¦ ÐÐ ûñ»ÝùÝ»ñÇ ÁÝ¹áõÝÙ³Ý:</w:t>
      </w:r>
    </w:p>
    <w:p>
      <w:pPr>
        <w:pStyle w:val="BodyTextIndent2"/>
        <w:ind w:firstLine="374"/>
        <w:rPr/>
      </w:pPr>
      <w:r>
        <w:rPr>
          <w:lang w:val="af-ZA"/>
        </w:rPr>
        <w:t xml:space="preserve">Ìñ³·ñÇ ßñç³Ý³ÏÝ»ñáõÙ Ý³Ë³ï»ëí³Í </w:t>
      </w:r>
      <w:r>
        <w:rPr>
          <w:b/>
          <w:i/>
          <w:lang w:val="af-ZA"/>
        </w:rPr>
        <w:t>§²ñï³¹ñ³Ï³Ý íÝ³ëí³ÍùÝ»ñÇ ¨ Ù³ëÝ³·Çï³Ï³Ý ÑÇí³Ý¹áõÃÛáõÝÝ»ñÇ Ï³ÝË³ñ·»ÉÙ³Ý ÙÇçáó³éáõÙÝ»ñÇ Ï³½Ù³Ï»ñåáõÙ ¨ Çñ³Ï³Ý³óáõÙ¦</w:t>
      </w:r>
      <w:r>
        <w:rPr>
          <w:lang w:val="af-ZA"/>
        </w:rPr>
        <w:t xml:space="preserve"> ÙÇçáó³éáõÙÁ Ý³Ë³ï»ëáõÙ ¿ Ï³½Ù³Ï»ñåáõÃÛáõÝÝ»ñáõÙ ³ÝóÏ³óÝ»É ³ßË³ï³ÝùÇ ³Ýíï³Ý· å³ÛÙ³ÝÝ»ñÇ ³å³ÑáíÙ³Ý, ³ñï³¹ñ³Ï³Ý íÝ³ëí³ÍùÝ»ñÁ ¨ Ù³ëÝ³·Çï³Ï³Ý ÑÇí³Ý¹áõÃÛáõÝÝ»ñÇ Ï³ÝË³ñ·»ÉÙ³ÝÝ áõÕÕí³Í ÙÇçáó³éáõÙÝ»ñÇ ³å³ÑáíÙ³Ý Ñ³ñó»ñáí 12 ë»ÙÇÝ³ñ: ö³ëï³óÇ ³ÝóÏ³óí»É ¿ 15 ë»ÙÇÝ³ñª Ñ³ßíÇ ³éÝ»Éáí ·áñÍ³ïáõÝ»ñÇ` Ù³ñ½»ñáõÙ Éñ³óáõóÇã ë»ÙÇÝ³ñÝ»ñ ³ÝóÏ³óÝ»Éáõ å³Ñ³ÝçÁ: </w:t>
      </w:r>
    </w:p>
    <w:p>
      <w:pPr>
        <w:pStyle w:val="BodyText3"/>
        <w:ind w:firstLine="374"/>
        <w:rPr/>
      </w:pPr>
      <w:r>
        <w:rPr>
          <w:lang w:val="af-ZA" w:eastAsia="en-US"/>
        </w:rPr>
        <w:t>´Ûáõç»áí Íñ³·ñÇ Çñ³Ï³Ý³óÙ³Ý Ñ³Ù³ñ Ý³Ë³ï»ëí³Í ¿ñ 222,874.2 Ñ³½.¹ñ³Ù: Î³ï³ñí³Í÷á÷áËáõÃÛáõÝÝ»ñÇ ³ñ¹ÛáõÝùáõÙ</w:t>
      </w:r>
      <w:r>
        <w:rPr>
          <w:rStyle w:val="FootnoteCharacters"/>
          <w:rStyle w:val="FootnoteAnchor"/>
          <w:lang w:val="af-ZA" w:eastAsia="en-US"/>
        </w:rPr>
        <w:footnoteReference w:id="21"/>
      </w:r>
      <w:r>
        <w:rPr>
          <w:lang w:val="af-ZA" w:eastAsia="en-US"/>
        </w:rPr>
        <w:t xml:space="preserve"> Íñ³·ñÇ ×ßïí³Í µÛáõç»Ý Ýí³½»É ¿ 3.4%-áí Ï³Ù 7,588.2 Ñ³½.¹ñ³Ùáí ¨ Ï³½Ù»É ¿ 215,286.0 Ñ³½.¹ñ³Ù: 2005 Ãí³Ï³ÝÇ ×ßïí³Í µÛáõç»Ç ÝÏ³ïÙ³Ùµ (168,310.1 Ñ³½.¹ñ³Ù) Íñ³·ñÇ µÛáõç»Ý ³í»É³ó»É ¿ 27.9%-áí: 2006Ã.Íñ³·ñÇ ÷³ëï³óÇ ýÇÝ³Ýë³íáñáõÙÁ Ï³½Ù»É ¿ 210,471.9 Ñ³½.¹ñ³Ù, áñÁ Ý³Ë³ï»ëí³ÍÇ ÝÏ³ïÙ³Ùµ Çñ³Ï³Ý³óí»É ¿ 97.83%-áí: ¶ñ³Ýóí³Í ß»ÕáõÙÁ å³ÛÙ³Ý³íáñí³Í ¿ ³ÛÝåÇëÇ Ñ³Ýù³Ù³ÝùÝ»ñáí, ÇÝãåÇëÇÝ »Ý Ñ³ëïÇùÝ»ñÇ áã ÉñÇí Ñ³Ù³ÉñáõÙÁ, »ññáñ¹ »é³ÙëÛ³ÏáõÙ Ý³Ë³ï»ëí³Í ë³ñù»ñÇ ¨ ë³ñù³íáñáõÙÝ»ñÇ Ù³ë³Ùµ Ó»éùµ»ñáõÙÁ, ß³ñÅ³Ï³Ý É³µáñ³ïáñÇ³ÛÇ Ó»éùµ»ñáõÙÁ ãÇ Çñ³Ï³Ý³óí»É: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Ì</w:t>
      </w:r>
      <w:r>
        <w:rPr>
          <w:rFonts w:cs="Times Armenian" w:ascii="Times Armenian" w:hAnsi="Times Armenian"/>
          <w:lang w:val="hy-AM"/>
        </w:rPr>
        <w:t xml:space="preserve">ñ³·ñÇ </w:t>
      </w:r>
      <w:r>
        <w:rPr>
          <w:rFonts w:cs="Times Armenian" w:ascii="Times Armenian" w:hAnsi="Times Armenian"/>
          <w:lang w:val="af-ZA"/>
        </w:rPr>
        <w:t xml:space="preserve">Çñ³Ï³Ý³óÙ³Ý ³ëïÇ×³ÝÁ µÝáñáßáÕ </w:t>
      </w:r>
      <w:r>
        <w:rPr>
          <w:rFonts w:cs="Times Armenian" w:ascii="Times Armenian" w:hAnsi="Times Armenian"/>
          <w:lang w:val="hy-AM"/>
        </w:rPr>
        <w:t xml:space="preserve">áã ýÇÝ³Ýë³Ï³Ý óáõó³ÝÇßÝ»ñÁ Ý»ñÏ³Û³óí³Í »Ý ³ÕÛáõë³Ï </w:t>
      </w:r>
      <w:r>
        <w:rPr>
          <w:rFonts w:cs="Arial" w:ascii="Times Armenian" w:hAnsi="Times Armenian"/>
          <w:lang w:val="hy-AM"/>
        </w:rPr>
        <w:t>1</w:t>
      </w:r>
      <w:r>
        <w:rPr>
          <w:rFonts w:cs="Arial" w:ascii="Times Armenian" w:hAnsi="Times Armenian"/>
          <w:lang w:val="af-ZA"/>
        </w:rPr>
        <w:t>6</w:t>
      </w:r>
      <w:r>
        <w:rPr>
          <w:rFonts w:cs="Arial" w:ascii="Times Armenian" w:hAnsi="Times Armenian"/>
          <w:lang w:val="hy-AM"/>
        </w:rPr>
        <w:t>-áõÙ</w:t>
      </w:r>
      <w:r>
        <w:rPr>
          <w:rFonts w:cs="Times Armenian" w:ascii="Times Armenian" w:hAnsi="Times Armenian"/>
          <w:lang w:val="hy-AM"/>
        </w:rPr>
        <w:t xml:space="preserve">: </w:t>
      </w:r>
    </w:p>
    <w:p>
      <w:pPr>
        <w:pStyle w:val="Armenian"/>
        <w:tabs>
          <w:tab w:val="clear" w:pos="720"/>
          <w:tab w:val="left" w:pos="374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/>
      </w:pPr>
      <w:r>
        <w:rPr>
          <w:rFonts w:cs="Times Armenian" w:ascii="Times Armenian" w:hAnsi="Times Armenian"/>
          <w:lang w:val="hy-AM"/>
        </w:rPr>
        <w:t>²ÕÛáõë³Ï 1</w:t>
      </w:r>
      <w:r>
        <w:rPr>
          <w:rFonts w:cs="Times Armenian" w:ascii="Times Armenian" w:hAnsi="Times Armenian"/>
          <w:lang w:val="af-ZA"/>
        </w:rPr>
        <w:t>6</w:t>
      </w:r>
    </w:p>
    <w:p>
      <w:pPr>
        <w:pStyle w:val="BodyTextIndent2"/>
        <w:ind w:hanging="0"/>
        <w:jc w:val="center"/>
        <w:rPr/>
      </w:pPr>
      <w:r>
        <w:rPr>
          <w:lang w:val="af-ZA"/>
        </w:rPr>
        <w:t xml:space="preserve">²ßË³ï³ÝùÇ áÉáñïáõÙ í»ñ³ÑëÏáÕáõÃÛáõÝ Íñ³·ñÇ áã ýÇÝ³Ýë³Ï³Ý óáõó³ÝÇßÝ»ñÁ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896"/>
        <w:gridCol w:w="1024"/>
        <w:gridCol w:w="1122"/>
        <w:gridCol w:w="1038"/>
      </w:tblGrid>
      <w:tr>
        <w:trPr>
          <w:trHeight w:val="69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Ü³Ë³ï»ëíáÕ/ó³ÝÏ³ÉÇ ³ñ¹ÛáõÝùÝ»ñÁ(Ýå³ï³ÏÝ»ñÁ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  <w:t>àã ýÇÝ³Ýë³Ï³Ý ³ñ¹ÛáõÝùÝ»ñÇ óáõó³ÝÇßÝ»ñ</w:t>
            </w:r>
          </w:p>
        </w:tc>
      </w:tr>
      <w:tr>
        <w:trPr>
          <w:trHeight w:val="6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6"/>
                <w:szCs w:val="16"/>
                <w:lang w:val="af-ZA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af-Z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î³ñ»Ï³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 xml:space="preserve">öá÷áËáõÃÛáõÝÝ»ñ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ö³ëï³óÇ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²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´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¶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¸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º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¼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Ð³Û³ëï³ÝÇ Ð³Ýñ³å»ïáõÃÛáõÝáõÙ ³ßË³ïáÕÝ»ñÇ ³ßË³ï³Ýù³ÛÇÝ Çñ³íáõÝùÝ»ñÇ ¨ ³½³ïáõÃÛáõÝÝ»ñÇ å³Ñå³ÝÙ³Ý ¨ å³ßïå³ÝáõÃÛ³Ý ³å³ÑáíáõÙÁ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9"/>
                <w:szCs w:val="19"/>
              </w:rPr>
            </w:pPr>
            <w:r>
              <w:rPr>
                <w:rFonts w:cs="Times Armenian" w:ascii="Times Armenian" w:hAnsi="Times Armenian"/>
                <w:sz w:val="19"/>
                <w:szCs w:val="19"/>
              </w:rPr>
              <w:t>²ßË³ï³Ýù³ÛÇÝ ûñ»Ýë¹ñáõÃÛ³Ý ¨ ³ßË³-ï³ÝùÇ Çñ³íáõÝùÇ ÝáñÙ»ñ å³ñáõÝ³ÏáÕ ³ÛÉ ÝáñÙ³ïÇí Çñ³í³Ï³Ý ³Ïï»ñÇ ÏÇñ³ñÏÙ³Ý ÝÏ³ïÙ³Ùµ å»ï³Ï³Ý í»ñ³ÑëÏáÕáõÃÛ³Ý Çñ³Ï³Ý³óáõÙ: êïáõ·áõÙÝ»ñÇ Ï³½Ù³Ï»ñåáõÙ ¨ Çñ³Ï³-Ý³óáõÙ (Ï³½Ù³Ï»ñåáõÃÛáõÝÝ»ñÇ ù³Ý³Ï)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  <w:lang w:val="af-ZA"/>
              </w:rPr>
              <w:t>588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Cs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588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  <w:lang w:val="af-ZA"/>
              </w:rPr>
              <w:t>4670</w:t>
            </w:r>
          </w:p>
        </w:tc>
      </w:tr>
      <w:tr>
        <w:trPr>
          <w:trHeight w:val="76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9"/>
                <w:szCs w:val="19"/>
              </w:rPr>
            </w:pPr>
            <w:r>
              <w:rPr>
                <w:rFonts w:cs="Times Armenian" w:ascii="Times Armenian" w:hAnsi="Times Armenian"/>
                <w:sz w:val="19"/>
                <w:szCs w:val="19"/>
              </w:rPr>
              <w:t>²ñï³¹ñ³Ï³Ý íÝ³ëí³ÍùÝ»ñÇ ¨ Ù³ëÝ³-·Çï³Ï³Ý ÑÇí³Ý¹áõÃÛáõÝÝ»ñÇ Ï³ÝË³ñ-·»ÉÙ³Ý ÙÇñáó³éáõÙÝ»ñÇ Ï³½Ù³Ï»ñåáõÙ ¨ Çñ³Ï³Ý³óáõÙ (ë»ÙÇÝ³ñÝ»ñÇ ù³Ý³Ï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20"/>
                <w:szCs w:val="20"/>
              </w:rPr>
            </w:pPr>
            <w:r>
              <w:rPr>
                <w:rFonts w:cs="Times Armenian" w:ascii="Times Armenian" w:hAnsi="Times Armenian"/>
                <w:bCs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highlight w:val="magenta"/>
          <w:lang w:val="af-ZA"/>
        </w:rPr>
      </w:pPr>
      <w:r>
        <w:rPr>
          <w:rFonts w:cs="Times Armenian" w:ascii="Times Armenian" w:hAnsi="Times Armenian"/>
          <w:highlight w:val="magenta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highlight w:val="magenta"/>
          <w:lang w:val="af-ZA"/>
        </w:rPr>
      </w:pPr>
      <w:r>
        <w:rPr>
          <w:rFonts w:cs="Times Armenian" w:ascii="Times Armenian" w:hAnsi="Times Armenian"/>
          <w:highlight w:val="magenta"/>
          <w:lang w:val="af-ZA"/>
        </w:rPr>
      </w:r>
    </w:p>
    <w:p>
      <w:pPr>
        <w:pStyle w:val="BodyTextIndent2"/>
        <w:ind w:hanging="0"/>
        <w:rPr>
          <w:rFonts w:ascii="Times Armenian" w:hAnsi="Times Armenian" w:cs="Times Armenian"/>
          <w:highlight w:val="magenta"/>
          <w:lang w:val="hy-AM"/>
        </w:rPr>
      </w:pPr>
      <w:r>
        <w:rPr>
          <w:rFonts w:cs="Times Armenian"/>
          <w:highlight w:val="magenta"/>
          <w:lang w:val="hy-AM"/>
        </w:rPr>
      </w:r>
    </w:p>
    <w:p>
      <w:pPr>
        <w:pStyle w:val="BodyTextIndent2"/>
        <w:ind w:hanging="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  <w:t>2.14. Ð³ÛËÝ³Ûµ³ÝÏáõÙ ³í³Ý¹³ïáõ Ñ³Ý¹Çë³óáÕ ù³Õ³ù³óÇÝ»ñÇ` áñå»ë Ý³ËÏÇÝ ÊêÐØ ÊÝ³Ûµ³ÝÏÇ ÐÊêÐ Ñ³Ýñ³å»ï³Ï³Ý µ³ÝÏáõÙ ÙÇÝã¨ 1993 Ãí³Ï³ÝÇ ÑáõÝÇëÇ 10-Á Ý»ñ¹ñí³Í ³í³Ý¹Ý»ñÇ ¹ÇÙ³ó ÷áËÑ³ïáõóáõÙ</w:t>
      </w:r>
    </w:p>
    <w:p>
      <w:pPr>
        <w:pStyle w:val="BodyTextIndent2"/>
        <w:ind w:hanging="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BodyTextIndent2"/>
        <w:ind w:hanging="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i/>
          <w:i/>
          <w:iCs/>
          <w:lang w:val="af-ZA"/>
        </w:rPr>
      </w:pPr>
      <w:r>
        <w:rPr>
          <w:rFonts w:cs="Times Armenian" w:ascii="Times Armenian" w:hAnsi="Times Armenian"/>
          <w:iCs/>
          <w:lang w:val="hy-AM" w:eastAsia="en-US"/>
        </w:rPr>
        <w:t>§Ð³ÛËÝ³Ûµ³ÝÏáõÙ ³í³Ý¹³ïáõ Ñ³Ý¹Çë³óáÕ ù³Õ³ù³óÇÝ»ñÇ, áñå»ë Ý³ËÏÇÝ ÊêÐØ ÊÝ³Ûµ³ÝÏÇ ÐÊêÐ Ñ³Ýñ³å»ï³Ï³Ý µ³ÝÏáõÙ ÙÇÝã¨ 1993 Ãí³Ï³ÝÇ ÑáõÝÇëÇ 10-Á Ý»ñ¹ñí³Í ¹ñ³Ù³Ï³Ý ³í³Ý¹Ý»ñÇ ¹ÇÙ³ó ÷áËÑ³ïáõóáõÙ¦ Íñ³·</w:t>
      </w:r>
      <w:r>
        <w:rPr>
          <w:rFonts w:cs="Times Armenian" w:ascii="Times Armenian" w:hAnsi="Times Armenian"/>
          <w:iCs/>
          <w:lang w:val="af-ZA" w:eastAsia="en-US"/>
        </w:rPr>
        <w:t>Ç</w:t>
      </w:r>
      <w:r>
        <w:rPr>
          <w:rFonts w:cs="Times Armenian" w:ascii="Times Armenian" w:hAnsi="Times Armenian"/>
          <w:iCs/>
          <w:lang w:val="hy-AM" w:eastAsia="en-US"/>
        </w:rPr>
        <w:t>ñ</w:t>
      </w:r>
      <w:r>
        <w:rPr>
          <w:rFonts w:cs="Times Armenian" w:ascii="Times Armenian" w:hAnsi="Times Armenian"/>
          <w:iCs/>
          <w:lang w:val="af-ZA" w:eastAsia="en-US"/>
        </w:rPr>
        <w:t xml:space="preserve">Á µÛáõç»áõÙ ÁÝ¹·ñÏí»É ¿ 2006 Ãí³Ï³ÝÇó: </w:t>
      </w:r>
      <w:r>
        <w:rPr>
          <w:rFonts w:cs="Times Armenian" w:ascii="Times Armenian" w:hAnsi="Times Armenian"/>
          <w:lang w:val="af-ZA"/>
        </w:rPr>
        <w:t xml:space="preserve">2006 Ãí³Ï³ÝÇ ÁÝÃ³óùáõÙ Ñ³Ýñ³å»ïáõÃÛ³Ý ëáóÇ³É³Ï³Ý Í³é³ÛáõÃÛáõÝÝ»ñÇ ï³ñ³Íù³ÛÇÝ ·áñÍ³Ï³ÉáõÃÛáõÝÝ»ñÇ ÏáÕÙÇó Ñ³ßí³éí»É »Ý Ý³ËÏÇÝ ÊêÐØ ÊÝ³Ûµ³ÝÏÇ ÐÊêÐ Ñ³Ýñ³å»ï³Ï³Ý ËÝ³Ûµ³ÝÏáõÙ ÙÇÝã¨ 1993 Ãí³Ï³ÝÇ ÑáõÝÇëÇ 10-Á ³í³Ý¹ Ý»ñ¹ñ³Í </w:t>
      </w:r>
      <w:r>
        <w:rPr>
          <w:rFonts w:cs="IRTEK Courier" w:ascii="Times Armenian" w:hAnsi="Times Armenian"/>
          <w:lang w:val="af-ZA"/>
        </w:rPr>
        <w:t>¹ñ³Ù³Ï³Ý ³í³Ý¹Ý»ñÇ ¹ÇÙ³ó ÷áËÑ³ïáõóÙ³Ý</w:t>
      </w:r>
      <w:r>
        <w:rPr>
          <w:rFonts w:cs="Times Armenian" w:ascii="Times Armenian" w:hAnsi="Times Armenian"/>
          <w:lang w:val="af-ZA"/>
        </w:rPr>
        <w:t xml:space="preserve"> Çñ³íáõÝù áõÝ»óáÕ ³ÝÓ³Ýó: ÐÐ Ï³é³í³ñáõÃÛ³Ý 2006 Ãí³Ï³ÝÇ Ù³ñïÇ 16-Ç N 352-Ü áñáßÙ³Ùµ Ñ³ëï³ïí»É ¿ ÷áËÑ³ïáõóÙ³Ý Ï³ñ·Á: Î³ñ·Ç Ñ³Ù³Ó³ÛÝ Ï³½Ùí»É »Ý ÷áËÑ³ïáõóÙ³Ý Çñ³íáõÝù áõÝ»óáÕ ³ÝÓ³Ýó ×ß·ñïí³Í ³Ù÷á÷ óáõó³ÏÝ»ñÁ: ²Û¹ ³ßË³ï³ÝùÝ»ñÇ ßñç³Ý³ÏÝ»ñáõÙ Ñ³Ýñ³å»ïáõÃÛ³Ý 55 êÌî¶-Ý»ñáõÙ Ñ³ßí³éí»É ¿ ³í»ÉÇ ù³Ý 62 Ñ³½³ñ ³ÝÓ` 132 Ñ³½³ñ ³í³Ý¹³ÛÇÝ ·ñùáõÛÏÝ»ñáí: ú·áëïáë ³ÙëÇó ëÏëí»É »Ý ³í³Ý¹Ç ÷áËÑ³ïáõóÙ³Ý í×³ñáõÙÝ»ñÁ:  öáËÑ³ïáõóáõÙ ¿ ëï³ó»É ßáõñç 6700 ³ÝÓ:  </w:t>
      </w:r>
    </w:p>
    <w:p>
      <w:pPr>
        <w:pStyle w:val="BodyText3"/>
        <w:ind w:firstLine="374"/>
        <w:rPr>
          <w:lang w:val="hy-AM"/>
        </w:rPr>
      </w:pPr>
      <w:r>
        <w:rPr>
          <w:lang w:val="af-ZA" w:eastAsia="en-US"/>
        </w:rPr>
        <w:t>´Ûáõç»áí Íñ³·ñÇ Çñ³Ï³Ý³óÙ³Ý Ñ³Ù³ñ Ý³Ë³ï»ëí³Í ¿ñ 1,000,000 Ñ³½.¹ñ³Ù: Î³ï³ñí³Í÷á÷áËáõÃÛáõÝÝ»ñÇ ³ñ¹ÛáõÝùáõÙ</w:t>
      </w:r>
      <w:r>
        <w:rPr>
          <w:rStyle w:val="FootnoteCharacters"/>
          <w:rStyle w:val="FootnoteAnchor"/>
          <w:lang w:val="af-ZA" w:eastAsia="en-US"/>
        </w:rPr>
        <w:footnoteReference w:id="22"/>
      </w:r>
      <w:r>
        <w:rPr>
          <w:lang w:val="af-ZA" w:eastAsia="en-US"/>
        </w:rPr>
        <w:t xml:space="preserve"> Íñ³·ñÇ µÛáõç»Ý </w:t>
      </w:r>
      <w:r>
        <w:rPr>
          <w:lang w:val="af-ZA"/>
        </w:rPr>
        <w:t>å³Ï³ë»óí»É ¿  104,912.7 Ñ³½. ¹ñ³Ùáí ¨ áõÕÕí»É Íñ³·ñÇ Çñ³Ï³Ý³óÙ³Ý Ñ³Ù³ñ ³ÝÑñ³Å»ßï áõÕ»ÏóÙ³Ý Í³Ëë»ñÇÝ: Ìñ³·ñÇ ×ßïí³Í µÛáõç»Ý Ï³½Ù»É ¿ 895,087.3 Ñ³½. ¹ñ³Ù: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rFonts w:cs="Times Armenian" w:ascii="Times Armenian" w:hAnsi="Times Armenian"/>
          <w:lang w:val="af-ZA" w:eastAsia="en-US"/>
        </w:rPr>
        <w:t xml:space="preserve">Ð³ßí»ïáõ Å³Ù³Ý³Ï³Ñ³ïí³ÍáõÙ Íñ³·ñÇ ÷³ëï³óÇ ýÇÝ³Ýë³íáñáõÙÁ Ï³½Ù»É ¿ 878,069.7 Ñ³½.¹ñ³Ù, Ý³Ë³ï»ëí³Í óáõó³ÝÇßÇ ÝÏ³ïÙ³Ùµ Çñ³Ï³Ý³óí»É ¿ 98.1%-áí: Þ»ÕáõÙÁ å³ÛÙ³Ý³íáñí³Í ¿ ³ÛÝ Ñ³Ý·³Ù³Ýùáí, áñ Áëï Ï³é³í³ñáõÃÛ³Ý ÏáÕÙÇó Ñ³ëï³ïí³Í Å³Ù³Ý³Ï³óáõÛóÇ Íñ³·ñÇ ýÇÝ³Ýë³íáñáõÙÁ ëÏëí»É ¿ û·áëïáë ³ÙëÇÝ: </w:t>
      </w:r>
    </w:p>
    <w:p>
      <w:pPr>
        <w:pStyle w:val="Armenian"/>
        <w:tabs>
          <w:tab w:val="clear" w:pos="720"/>
          <w:tab w:val="left" w:pos="374" w:leader="none"/>
        </w:tabs>
        <w:ind w:firstLine="374"/>
        <w:jc w:val="both"/>
        <w:rPr/>
      </w:pPr>
      <w:r>
        <w:rPr>
          <w:rFonts w:cs="Times Armenian" w:ascii="Times Armenian" w:hAnsi="Times Armenian"/>
          <w:lang w:val="af-ZA"/>
        </w:rPr>
        <w:t>Ìñ³·ñÇ</w:t>
      </w:r>
      <w:r>
        <w:rPr>
          <w:rFonts w:cs="Times Armenian" w:ascii="Times Armenian" w:hAnsi="Times Armenian"/>
          <w:lang w:val="hy-AM"/>
        </w:rPr>
        <w:t xml:space="preserve"> Çñ³Ï³Ý³óÙ³Ý ³ëïÇ×³ÝÁ µÝáñáßáÕ áã ýÇÝ³Ýë³Ï³Ý óáõó³ÝÇßÝ»ñÁ Ý»ñÏ³Û³óí³Í »Ý ³ÕÛáõë³Ï </w:t>
      </w:r>
      <w:r>
        <w:rPr>
          <w:rFonts w:cs="Arial" w:ascii="Times Armenian" w:hAnsi="Times Armenian"/>
          <w:lang w:val="hy-AM"/>
        </w:rPr>
        <w:t>1</w:t>
      </w:r>
      <w:r>
        <w:rPr>
          <w:rFonts w:cs="Arial" w:ascii="Times Armenian" w:hAnsi="Times Armenian"/>
          <w:lang w:val="af-ZA"/>
        </w:rPr>
        <w:t>7</w:t>
      </w:r>
      <w:r>
        <w:rPr>
          <w:rFonts w:cs="Arial" w:ascii="Times Armenian" w:hAnsi="Times Armenian"/>
          <w:lang w:val="hy-AM"/>
        </w:rPr>
        <w:t>-áõÙ</w:t>
      </w:r>
      <w:r>
        <w:rPr>
          <w:rFonts w:cs="Times Armenian" w:ascii="Times Armenian" w:hAnsi="Times Armenian"/>
          <w:lang w:val="hy-AM"/>
        </w:rPr>
        <w:t xml:space="preserve">: 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ÕÛáõë³Ï 17</w:t>
      </w:r>
    </w:p>
    <w:p>
      <w:pPr>
        <w:pStyle w:val="BodyTextIndent2"/>
        <w:ind w:hanging="0"/>
        <w:jc w:val="center"/>
        <w:rPr/>
      </w:pPr>
      <w:r>
        <w:rPr>
          <w:bCs/>
          <w:lang w:val="af-ZA"/>
        </w:rPr>
        <w:t>Ð³ÛËÝ³Ûµ³ÝÏáõÙ ³í³Ý¹³ïáõ Ñ³Ý¹Çë³óáÕ ù³Õ³ù³óÇÝ»ñÇ` áñå»ë Ý³ËÏÇÝ ÊêÐØ ÊÝ³Ûµ³ÝÏÇ ÐÊêÐ Ñ³Ýñ³å»ï³Ï³Ý µ³ÝÏáõÙ ÙÇÝã¨ 1993 Ãí³Ï³ÝÇ ÑáõÝÇëÇ 10-Á Ý»ñ¹ñí³Í ³í³Ý¹Ý»ñÇ ¹ÇÙ³ó ÷áËÑ³ïáõóáõÙ</w:t>
      </w:r>
      <w:r>
        <w:rPr>
          <w:lang w:val="af-ZA"/>
        </w:rPr>
        <w:t xml:space="preserve"> Íñ³·ñÇ áã ýÇÝ³Ýë³Ï³Ý óáõó³ÝÇßÝ»ñÁ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353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1473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22"/>
                <w:szCs w:val="22"/>
                <w:lang w:val="af-ZA"/>
              </w:rPr>
            </w:pPr>
            <w:r>
              <w:rPr>
                <w:rFonts w:cs="Arial" w:ascii="Times Armenian" w:hAnsi="Times Armenian"/>
                <w:sz w:val="22"/>
                <w:szCs w:val="22"/>
                <w:lang w:val="af-ZA"/>
              </w:rPr>
              <w:t>Ð³ÛËÝ³Ûµ³ÝÏáõÙ ³í³Ý¹³ïáõ Ñ³Ý¹Çë³óáÕ ù³Õ³ù³óÇÝ»ñÇ` áñå»ë Ý³ËÏÇÝ ÊêÐØ ÊÝ³Ûµ³ÝÏÇ ÐÊêÐ Ñ³Ýñ³å»ï³Ï³Ý µ³ÝÏáõÙ ÙÇÝã¨ 1993 Ãí³Ï³ÝÇ ÑáõÝÇëÇ 10-Á Ý»ñ¹ñí³Í ³í³Ý¹Ý»ñÇ ¹ÇÙ³ó ÷áËÑ³ïáõóáõ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i/>
                <w:i/>
                <w:iCs/>
                <w:sz w:val="22"/>
                <w:szCs w:val="22"/>
                <w:lang w:val="af-ZA"/>
              </w:rPr>
            </w:pPr>
            <w:r>
              <w:rPr>
                <w:rFonts w:cs="Arial" w:ascii="Times Armenian" w:hAnsi="Times Armenian"/>
                <w:i/>
                <w:iCs/>
                <w:sz w:val="22"/>
                <w:szCs w:val="22"/>
                <w:lang w:val="af-ZA"/>
              </w:rPr>
              <w:t>Ð³ÛËÝ³Ûµ³ÝÏáõÙ ³í³Ý¹³ïáõ Ñ³Ý¹Çë³óáÕ ù³Õ³ù³óÇÝ»ñÇ` áñå»ë Ý³ËÏÇÝ ÊêÐØ ÊÝ³Ûµ³ÝÏÇ ÐÊêÐ Ñ³Ýñ³å»ï³Ï³Ý µ³ÝÏáõÙ ÙÇÝã¨ 1993 Ãí³Ï³ÝÇ ÑáõÝÇëÇ 10-Á Ý»ñ¹ñí³Í ³í³Ý¹Ý»ñÇ ¹ÇÙ³ó ÷áËÑ³ïáõóáõ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6700</w:t>
            </w:r>
          </w:p>
        </w:tc>
      </w:tr>
    </w:tbl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p>
      <w:pPr>
        <w:pStyle w:val="BodyTextIndent2"/>
        <w:ind w:hanging="0"/>
        <w:jc w:val="center"/>
        <w:rPr>
          <w:b/>
          <w:b/>
          <w:bCs/>
          <w:sz w:val="22"/>
          <w:szCs w:val="22"/>
          <w:lang w:val="af-ZA"/>
        </w:rPr>
      </w:pPr>
      <w:r>
        <w:rPr>
          <w:b/>
          <w:bCs/>
          <w:sz w:val="22"/>
          <w:szCs w:val="22"/>
          <w:lang w:val="af-ZA"/>
        </w:rPr>
      </w:r>
    </w:p>
    <w:p>
      <w:pPr>
        <w:pStyle w:val="BodyTextIndent2"/>
        <w:ind w:hanging="0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  <w:t>2.15. ÐÇÙÝ³ñ³ñ ¨ Ï³ñ¨áñ³·áõÛÝ Ýß³Ý³ÏáõÃÛáõÝ áõÝ»óáÕ ÏÇñ³é³Ï³Ý Ñ»ï³½áïáõÃÛáõÝÝ»ñÇ Çñ³Ï³Ý³óÙ³Ý Íñ³·ñÇ ßñç³Ý³ÏÝ»ñáõÙ ÐÐ ³ßË³ï³ÝùÇ ¨ ëáóÇ³É³Ï³Ý Ñ³ñó»ñÇ Ý³Ë³ñ³ñáõÃÛ³Ý å»ï³Ï³Ý å³ïí»ñ</w:t>
      </w:r>
    </w:p>
    <w:p>
      <w:pPr>
        <w:pStyle w:val="BodyTextIndent2"/>
        <w:ind w:hanging="0"/>
        <w:jc w:val="center"/>
        <w:rPr>
          <w:b/>
          <w:b/>
          <w:bCs/>
          <w:highlight w:val="magenta"/>
          <w:lang w:val="af-ZA"/>
        </w:rPr>
      </w:pPr>
      <w:r>
        <w:rPr>
          <w:b/>
          <w:bCs/>
          <w:highlight w:val="magenta"/>
          <w:lang w:val="af-ZA"/>
        </w:rPr>
      </w:r>
    </w:p>
    <w:p>
      <w:pPr>
        <w:pStyle w:val="BodyTextIndent2"/>
        <w:rPr>
          <w:lang w:val="af-ZA"/>
        </w:rPr>
      </w:pPr>
      <w:r>
        <w:rPr>
          <w:lang w:val="af-ZA"/>
        </w:rPr>
        <w:t>¶Çï³Ï³Ý ¨ ·Çï³ï»ËÝÇÏ³Ï³Ý ·áñÍáõÝ»áõÃÛ³Ý ÑÇÙÝ³ñ³ñ ¨ Ï³ñ¨áñ³·áõÛÝ Ýß³Ý³ÏáõÃÛáõÝ áõÝ»óáÕ ÏÇñ³é³Ï³Ý Ñ»ï³½áïáõÃÛáõÝÝ»ñÇ Çñ³Ï³Ý³óÙ³Ý Íñ³·ñÇ ßñç³Ý³ÏÝ»ñáõÙ Çñ³Ï³Ý³óíáÕ ëáõÛÝ Íñ³·ñÇ Ýå³ï³ÏÝ ¿` ÁÝ¹Ñ³Ýáõñ µÅßÏ³Ï³Ý åñ³ÏïÇÏ³ÛáõÙ ³ý»Ïïáí ¨ ëÃñ»ëáí å³ÛÙ³Ý³íáñí³Í Ñá·»Ï³Ý Ë³Ý·³ñáõÙÝ»ñÇ Ñ³ÛïÝ³µ»ñáõÙÁ. í³Õ ³ËïáñáßáõÙÁ ¨ Ù³ëÝ³·Çï³óí³Í û·ÝáõÃÛ³Ý Ï³½Ù³Ï»ñåáõÙÁ:</w:t>
      </w:r>
    </w:p>
    <w:p>
      <w:pPr>
        <w:pStyle w:val="Normal"/>
        <w:ind w:right="-51" w:firstLine="567"/>
        <w:jc w:val="both"/>
        <w:rPr/>
      </w:pPr>
      <w:r>
        <w:rPr>
          <w:rFonts w:cs="Times Armenian" w:ascii="Times Armenian" w:hAnsi="Times Armenian"/>
          <w:lang w:val="af-ZA"/>
        </w:rPr>
        <w:t>²é³ç³ñÏíáÕ Ñ»ï³½áïáõÃÛ³Ý Ù»ç å»ïù ¿ áõëáõÙÝ³ëÇñíÇ ³ý»ÏïÇí ¨ Ñ»ïëÃñ»ë³ÛÇÝ Ë³Ý·³ñáõÙÝ»ñÇ åñáµÉ»ÙÁ, áñÇ Ýå³ï³ÏÝ ¿ Ùß³Ï»É ³í³Ý¹³Ï³Ý Ñá·»µáõÅ³Ï³Ý Ñ³ëï³ïáõÃÛáõÝÝ»ñÇó (ÑÇí³Ý¹³ÝáóÝ»ñÇó, ¹Çëå³Ýë»ñÝ»ñÇó) ¹áõñë, ³ÛÝ ¿` ³éáÕç³å³ÑáõÃÛ³Ý ³é³çÝ³ÛÇÝ ûÕ³ÏÇ å³ÛÙ³ÝÝ»ñáõÙ ËáñÑñ¹³ïíáõÃÛ³Ý, ³ËïáñáßÙ³Ý ¨ µáõÅÙ³Ý Ï³½Ù³Ï»ñåÙ³Ý Ùáï»óáõÙÝ»ñÁ, áñáÝù Ï³ñ¨áñ »Ý »ñÏñÇ ³éáÕç³å³ÑáõÃÛ³Ý Ñ³Ù³ñ£ Ð»ï³½áïáõÃÛ³Ý í»ñçÝ³Ï³Ý Ýå³ï³ÏÁ Ñ³ßÙ³Ý¹³ÙáõÃÛ³Ý (³ßË³ïáõÝ³ÏáõÃÛ³Ý ë³ÑÙ³Ý³÷³ÏÙ³Ý) éÇëÏÇ Ýí³½»óÝáõÙÝ ¿, Ñ³ë³ñ³ÏáõÃÛáõÝáõÙ Ñá·»µ³Ý³Ï³Ý Çñ³íÇ×³ÏÇ µ³ñ»É³íáõÙÁ£ Ìñ³·ÇñÁ áõÝÇ ß³ñáõÝ³Ï³Ï³Ý µÝáõÛÃ ¨ Ý³Ë³ï»ëí³Í ¿ ³í³ñï»É 2007 Ãí³Ï³ÝÇÝ: àã ýÇÝ³Ýë³Ï³Ý óáõó³ÝÇßÝ»ñÇ ·Íáí ß»ÕáõÙÝ»ñ ãÏ³Ý:</w:t>
      </w:r>
    </w:p>
    <w:p>
      <w:pPr>
        <w:pStyle w:val="Normal"/>
        <w:ind w:right="-51" w:firstLine="374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af-ZA"/>
        </w:rPr>
        <w:t xml:space="preserve">2006 Ãí³Ï³ÝÇ å»ï³³Ý µÛáõç»áí Íñ³·ñÇ Çñ³Ï³Ý³óÙ³Ý Ñ³Ù³ñ Ý³Ë³ï»ëí³Í ¿ 2,017.5 Ñ³½.¹ñ³Ù, áñÁ ·»ñ³½³ÝóáõÙ ¿ Ý³Ëáñ¹ ï³ñí³ ýÇÝ³Ýë³íáñÙ³Ý Í³í³ÉÁ (1,690.5 Ñ³½.¹ñ³Ù) 19.3%-áí: Ð³ßí»ïáõ Å³Ù³Ý³Ï³Ñ³ïí³ÍáõÙ Íñ³·ÇñÁ ýÇÝ³Ýë³íáñí»É ¿ ³ÙµáÕçáõÃÛ³Ùµ: </w:t>
      </w:r>
    </w:p>
    <w:p>
      <w:pPr>
        <w:pStyle w:val="BodyTextIndent2"/>
        <w:ind w:firstLine="374"/>
        <w:rPr>
          <w:lang w:val="af-ZA"/>
        </w:rPr>
      </w:pPr>
      <w:r>
        <w:rPr>
          <w:lang w:val="af-ZA"/>
        </w:rPr>
        <w:t>Ìñ³·ñÇ</w:t>
      </w:r>
      <w:r>
        <w:rPr>
          <w:lang w:val="hy-AM"/>
        </w:rPr>
        <w:t xml:space="preserve"> Çñ³Ï³Ý³óÙ³Ý ³ëïÇ×³ÝÁ µÝáñáßáÕ áã ýÇÝ³Ýë³Ï³Ý óáõó³ÝÇßÝ»ñÁ Ý»ñÏ³Û³óí³Í »Ý ³ÕÛáõë³Ï </w:t>
      </w:r>
      <w:r>
        <w:rPr>
          <w:rFonts w:cs="Arial"/>
          <w:lang w:val="hy-AM"/>
        </w:rPr>
        <w:t>1</w:t>
      </w:r>
      <w:r>
        <w:rPr>
          <w:rFonts w:cs="Arial"/>
          <w:lang w:val="af-ZA"/>
        </w:rPr>
        <w:t>8</w:t>
      </w:r>
      <w:r>
        <w:rPr>
          <w:rFonts w:cs="Arial"/>
          <w:lang w:val="hy-AM"/>
        </w:rPr>
        <w:t>-áõÙ</w:t>
      </w:r>
      <w:r>
        <w:rPr>
          <w:lang w:val="hy-AM"/>
        </w:rPr>
        <w:t>: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/>
      </w:pPr>
      <w:r>
        <w:rPr>
          <w:rFonts w:cs="Times Armenian" w:ascii="Times Armenian" w:hAnsi="Times Armenian"/>
          <w:lang w:val="hy-AM"/>
        </w:rPr>
        <w:t>²ÕÛáõë³Ï 1</w:t>
      </w:r>
      <w:r>
        <w:rPr>
          <w:rFonts w:cs="Times Armenian" w:ascii="Times Armenian" w:hAnsi="Times Armenian"/>
          <w:lang w:val="af-ZA"/>
        </w:rPr>
        <w:t>8</w:t>
      </w:r>
    </w:p>
    <w:p>
      <w:pPr>
        <w:pStyle w:val="BodyTextIndent2"/>
        <w:ind w:hanging="0"/>
        <w:jc w:val="center"/>
        <w:rPr/>
      </w:pPr>
      <w:r>
        <w:rPr>
          <w:b/>
          <w:sz w:val="22"/>
          <w:szCs w:val="22"/>
          <w:lang w:val="af-ZA"/>
        </w:rPr>
        <w:t xml:space="preserve">ÐÇÙÝ³ñ³ñ ¨ Ï³ñ¨áñ³·áõÛÝ Ýß³Ý³ÏáõÃÛáõÝ áõÝ»óáÕ ÏÇñ³é³Ï³Ý Ñ»ï³½áïáõÃÛáõÝÝ»ñÇ Çñ³Ï³Ý³óÙ³Ý Íñ³·ñÇ ßñç³Ý³ÏÝ»ñáõÙ ÐÐ ³ßË³ï³ÝùÇ ¨ ëáóÇ³É³Ï³Ý Ñ³ñó»ñÇ Ý³Ë³ñ³ñáõÃÛ³Ý å»ï³Ï³Ý å³ïí»ñ  </w:t>
      </w:r>
      <w:r>
        <w:rPr>
          <w:lang w:val="af-ZA"/>
        </w:rPr>
        <w:t xml:space="preserve">Íñ³·ñÇ áã ýÇÝ³Ýë³Ï³Ý óáõó³ÝÇßÝ»ñÁ 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690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698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af-ZA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af-ZA"/>
              </w:rPr>
              <w:t>êáóÇ³É³Ï³Ý ³å³ÑáíáõÃ³Ý áÉáñïáõÙ å»ï³Ï³Ý ÙÇç³ÙïáõÃÛ³Ý ³ñ¹ÛáõÝ³í»ïáõÃÛ³Ý µ³ñÓñ³óáõ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af-ZA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af-ZA"/>
              </w:rPr>
              <w:t>ÀÝ¹Ñ³Ýáõñ µÅßÏ³Ï³Ý åñ³ÏïÇÏ³ÛáõÙ ³ý»Ïïáí ¨ ëÃñ»ëáí å³ÛÙ³Ý³íáñ-í³Í Ñá·»Ï³Ý Ë³Ý·³-ñáõÙÝ»ñÇ Ñ³ÛïÝ³µ»ñáõÙ: ì³Õ ³ËïáñáßáõÙ ¨ Ù³ë-Ý³·Çï³óí³Í û·ÝáõÃÛ³Ý Ï³½Ù³Ï»ñåáõÙ (Ã»Ù³ïÇÏ ³ßË³ï³Ý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</w:t>
            </w:r>
          </w:p>
        </w:tc>
      </w:tr>
    </w:tbl>
    <w:p>
      <w:pPr>
        <w:pStyle w:val="BodyTextIndent2"/>
        <w:ind w:hanging="0"/>
        <w:jc w:val="center"/>
        <w:rPr>
          <w:highlight w:val="magenta"/>
          <w:lang w:val="af-ZA"/>
        </w:rPr>
      </w:pPr>
      <w:r>
        <w:rPr>
          <w:highlight w:val="magenta"/>
          <w:lang w:val="af-ZA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af-ZA"/>
        </w:rPr>
        <w:t>2.16</w:t>
      </w:r>
      <w:r>
        <w:rPr>
          <w:bCs/>
          <w:lang w:val="af-ZA"/>
        </w:rPr>
        <w:t xml:space="preserve">. </w:t>
      </w:r>
      <w:r>
        <w:rPr>
          <w:rFonts w:cs="Arial"/>
          <w:lang w:val="af-ZA"/>
        </w:rPr>
        <w:t xml:space="preserve">ä»ï³Ï³Ý ³ç³ÏóáõÃÛáõÝ §²ýÕ³Ýëï³ÝÇ å³ï»ñ³½ÙÇ í»ï»ñ³ÝÝ»ñÇ </w:t>
      </w:r>
    </w:p>
    <w:p>
      <w:pPr>
        <w:pStyle w:val="BodyTextIndent2"/>
        <w:ind w:hanging="0"/>
        <w:jc w:val="center"/>
        <w:rPr/>
      </w:pPr>
      <w:r>
        <w:rPr>
          <w:rFonts w:cs="Arial"/>
          <w:lang w:val="af-ZA"/>
        </w:rPr>
        <w:t>ÙÇ³íáñáõÙ¦ Ï³½Ù³Ï»ñåáõÃÛ³ÝÁ</w:t>
      </w:r>
      <w:r>
        <w:rPr>
          <w:lang w:val="af-ZA"/>
        </w:rPr>
        <w:t xml:space="preserve"> </w:t>
      </w:r>
    </w:p>
    <w:p>
      <w:pPr>
        <w:pStyle w:val="BodyTextIndent2"/>
        <w:ind w:hanging="0"/>
        <w:jc w:val="center"/>
        <w:rPr>
          <w:highlight w:val="magenta"/>
          <w:lang w:val="af-ZA"/>
        </w:rPr>
      </w:pPr>
      <w:r>
        <w:rPr>
          <w:highlight w:val="magenta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  <w:t>ÐÐ  2006Ã. §ä»ï³Ï³Ý ³ç³ÏóáõÃÛáõÝ §²ýÕ³Ýëï³ÝÇ å³ï»ñ³½ÙÇ í»ï»ñ³ÝÝ»ñÇ ÙÇáõÃÛáõÝ¦ Ñ³ë³ñ³Ï³Ï³Ý Ï³½Ù³Ï»ñåáõÃÛ³ÝÁ¦ Íñ³·ÇñÁ Çñ³Ï³Ý³óíáõÙ ¿ ³é³çÇÝ ³Ý·³Ù: Ìñ³·ñÇ Ýå³ï³ÏÝ ¿ ÙÇ³íáñÙ³Ý ³Ý¹³Ù Ñ³Ý¹Çë³óáÕ ²ýÕ³Ýëï³ÝÇ ¨ ²ñó³ËÛ³Ý å³ï»ñ³½ÙÝ»ñáõÙ ½áÑí³ÍÝ»ñÇ ÁÝï³ÝÇùÝ»ñÇÝ, Ñ³ßÙ³Ý¹³ÙÝ»ñÇÝ ¨ ëáóÇ³É³å»ë ³Ý³å³Ñáí í»ï»ñ³ÝÝ»ñÇÝ ¹ñ³Ù³Ï³Ý û·ÝáõÃÛ³Ý ïñ³Ù³¹ñáõÙÁª Ù³ë³Ùµ Ã»Ã¨³óÝ»Éáí Ýñ³Ýó ëáóÇ³É³Ï³Ý Í³Ýñ íÇ×³ÏÁ: ØÇáõÃÛáõÝÝ áõÝÇ 3700 ³Ý¹³Ù, áñáÝù ÊáñÑñ¹³ÛÇÝ ½áñù»ñÇ Ï³½ÙáõÙ Ù³ëÝ³Ïó»É »Ý ²ýÕ³Ýëï³ÝÇ å³ï»ñ³½ÙÇÝ: ²ýÕ³Ý³Ï³Ý å³ï»ñ³½ÙáõÙ ½áÑí»É ¿ 89 Ñ³Û ½ÇÝíáñ, Ùáï 600-Á íÇñ³íáñí»É »Ý, áñáÝóÇó 210-Á ¹³ñÓ»É »Ý Ñ³ßÙ³Ý¹³Ù, 100-Çó ³í»É §³ýÕ³ÝóÇ¦ Ù³ëÝ³Ïó»É ¿ ²ñó³ËÛ³Ý å³ï»ñ³½ÙÇÝ: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bCs/>
          <w:lang w:val="af-ZA"/>
        </w:rPr>
      </w:pPr>
      <w:r>
        <w:rPr>
          <w:rFonts w:eastAsia="Times Armenian" w:cs="Times Armenian" w:ascii="Times Armenian" w:hAnsi="Times Armenian"/>
          <w:bCs/>
          <w:lang w:val="af-ZA"/>
        </w:rPr>
        <w:t xml:space="preserve">        </w:t>
      </w:r>
      <w:r>
        <w:rPr>
          <w:rFonts w:cs="Times Armenian" w:ascii="Times Armenian" w:hAnsi="Times Armenian"/>
          <w:bCs/>
          <w:lang w:val="af-ZA"/>
        </w:rPr>
        <w:t xml:space="preserve">Ìñ³·ñÇ Çñ³Ï³Ý³óÙ³Ý Ñ³Ù³ñ 2006Ã. å»ï³Ï³Ý µÛáõç»áí Ý³Ë³ï»ëí³Í ¿ñ 5,000.0 Ñ³½.¹ñ³Ù, áñÁ ýÇÝ³Ýë³íáñí»É ¿ ³ÙµáÕçáõÃÛ³Ùµ: </w:t>
      </w:r>
    </w:p>
    <w:p>
      <w:pPr>
        <w:pStyle w:val="BodyTextIndent2"/>
        <w:ind w:firstLine="374"/>
        <w:rPr>
          <w:lang w:val="af-ZA"/>
        </w:rPr>
      </w:pPr>
      <w:r>
        <w:rPr>
          <w:bCs/>
          <w:lang w:val="af-ZA"/>
        </w:rPr>
        <w:tab/>
      </w:r>
      <w:r>
        <w:rPr>
          <w:lang w:val="af-ZA"/>
        </w:rPr>
        <w:t>Ìñ³·ñÇ</w:t>
      </w:r>
      <w:r>
        <w:rPr>
          <w:lang w:val="hy-AM"/>
        </w:rPr>
        <w:t xml:space="preserve"> Çñ³Ï³Ý³óÙ³Ý ³ëïÇ×³ÝÁ µÝáñáßáÕ áã ýÇÝ³Ýë³Ï³Ý óáõó³ÝÇßÝ»ñÁ Ý»ñÏ³Û³óí³Í »Ý ³ÕÛáõë³Ï </w:t>
      </w:r>
      <w:r>
        <w:rPr>
          <w:rFonts w:cs="Arial"/>
          <w:lang w:val="hy-AM"/>
        </w:rPr>
        <w:t>1</w:t>
      </w:r>
      <w:r>
        <w:rPr>
          <w:rFonts w:cs="Arial"/>
          <w:lang w:val="af-ZA"/>
        </w:rPr>
        <w:t>9</w:t>
      </w:r>
      <w:r>
        <w:rPr>
          <w:rFonts w:cs="Arial"/>
          <w:lang w:val="hy-AM"/>
        </w:rPr>
        <w:t>-áõÙ</w:t>
      </w:r>
      <w:r>
        <w:rPr>
          <w:lang w:val="hy-AM"/>
        </w:rPr>
        <w:t>:</w:t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Armenian"/>
        <w:tabs>
          <w:tab w:val="clear" w:pos="720"/>
          <w:tab w:val="left" w:pos="374" w:leader="none"/>
        </w:tabs>
        <w:ind w:left="6826" w:firstLine="374"/>
        <w:jc w:val="center"/>
        <w:rPr/>
      </w:pPr>
      <w:r>
        <w:rPr>
          <w:rFonts w:cs="Times Armenian" w:ascii="Times Armenian" w:hAnsi="Times Armenian"/>
          <w:lang w:val="hy-AM"/>
        </w:rPr>
        <w:t>²ÕÛáõë³Ï 1</w:t>
      </w:r>
      <w:r>
        <w:rPr>
          <w:rFonts w:cs="Times Armenian" w:ascii="Times Armenian" w:hAnsi="Times Armenian"/>
          <w:lang w:val="af-ZA"/>
        </w:rPr>
        <w:t>9</w:t>
      </w:r>
    </w:p>
    <w:p>
      <w:pPr>
        <w:pStyle w:val="BodyTextIndent2"/>
        <w:ind w:hanging="0"/>
        <w:jc w:val="center"/>
        <w:rPr/>
      </w:pPr>
      <w:r>
        <w:rPr>
          <w:b/>
          <w:sz w:val="22"/>
          <w:szCs w:val="22"/>
          <w:lang w:val="af-ZA"/>
        </w:rPr>
        <w:t xml:space="preserve">ÐÇÙÝ³ñ³ñ ¨ Ï³ñ¨áñ³·áõÛÝ Ýß³Ý³ÏáõÃÛáõÝ áõÝ»óáÕ ÏÇñ³é³Ï³Ý Ñ»ï³½áïáõÃÛáõÝÝ»ñÇ Çñ³Ï³Ý³óÙ³Ý Íñ³·ñÇ ßñç³Ý³ÏÝ»ñáõÙ ÐÐ ³ßË³ï³ÝùÇ ¨ ëáóÇ³É³Ï³Ý Ñ³ñó»ñÇ Ý³Ë³ñ³ñáõÃÛ³Ý å»ï³Ï³Ý å³ïí»ñ  </w:t>
      </w:r>
      <w:r>
        <w:rPr>
          <w:lang w:val="af-ZA"/>
        </w:rPr>
        <w:t xml:space="preserve">Íñ³·ñÇ áã ýÇÝ³Ýë³Ï³Ý óáõó³ÝÇßÝ»ñÁ  </w:t>
      </w:r>
      <w:r>
        <w:rPr>
          <w:b/>
          <w:sz w:val="22"/>
          <w:szCs w:val="22"/>
          <w:lang w:val="af-ZA"/>
        </w:rPr>
        <w:t xml:space="preserve">2006Ã. </w:t>
      </w:r>
    </w:p>
    <w:p>
      <w:pPr>
        <w:pStyle w:val="BodyTextIndent2"/>
        <w:ind w:hanging="0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tbl>
      <w:tblPr>
        <w:tblW w:w="10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60"/>
        <w:gridCol w:w="1041"/>
        <w:gridCol w:w="1359"/>
        <w:gridCol w:w="1303"/>
        <w:gridCol w:w="1212"/>
      </w:tblGrid>
      <w:tr>
        <w:trPr>
          <w:trHeight w:val="416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  <w:lang w:val="hy-AM"/>
              </w:rPr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Ü³Ë³ï»ëíáÕ/ó³ÝÏ³ÉÇ ³ñ¹ÛáõÝùÝ»ñÁ(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8"/>
                <w:szCs w:val="18"/>
                <w:lang w:val="hy-AM"/>
              </w:rPr>
              <w:t>Ýå</w:t>
            </w:r>
            <w:r>
              <w:rPr>
                <w:rFonts w:cs="Arial" w:ascii="Times Armenian" w:hAnsi="Times Armenian"/>
                <w:sz w:val="18"/>
                <w:szCs w:val="18"/>
              </w:rPr>
              <w:t>³ï³ÏÝ»ñÁ)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àã ýÇÝ³Ýë³Ï³Ý ³ñ¹ÛáõÝùÝ»ñÇ óáõó³ÝÇßÝ»ñ</w:t>
            </w:r>
          </w:p>
        </w:tc>
      </w:tr>
      <w:tr>
        <w:trPr>
          <w:trHeight w:val="780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öá÷áËáõ-ÃÛáõÝÝ»ñ 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î³ñ»Ï³Ý ×ßïí³Í óáõó³ÝÇßÝ»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ö³ëï³óÇ*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´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¶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º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¼</w:t>
            </w:r>
          </w:p>
        </w:tc>
      </w:tr>
      <w:tr>
        <w:trPr>
          <w:trHeight w:val="698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9"/>
                <w:szCs w:val="19"/>
                <w:lang w:val="af-ZA"/>
              </w:rPr>
            </w:pPr>
            <w:r>
              <w:rPr>
                <w:rFonts w:cs="Times Armenian" w:ascii="Times Armenian" w:hAnsi="Times Armenian"/>
                <w:sz w:val="19"/>
                <w:szCs w:val="19"/>
                <w:lang w:val="af-ZA"/>
              </w:rPr>
              <w:t>ä»ï³Ï³Ý ³ç³ÏóáõÃÛáõÝ §²ýÕ³Ýëï³ÝÇ å³ï»ñ³½ÙÇ í»ï»ñ³ÝÝ»ñÇ ÙÇ³íáñáõÙ¦ Ï³½Ù³Ï»ñåáõÃÛ³ÝÁ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9"/>
                <w:szCs w:val="19"/>
                <w:lang w:val="af-ZA"/>
              </w:rPr>
            </w:pPr>
            <w:r>
              <w:rPr>
                <w:rFonts w:cs="Arial" w:ascii="Times Armenian" w:hAnsi="Times Armenian"/>
                <w:sz w:val="19"/>
                <w:szCs w:val="19"/>
                <w:lang w:val="af-ZA"/>
              </w:rPr>
              <w:t>ä»ï³Ï³Ý ³ç³ÏóáõÃÛáõÝ §²ýÕ³Ýëï³ÝÇ å³ï»ñ³½ÙÇ í»ï»ñ³ÝÝ»ñÇ ÙÇ³íáñáõÙ¦ Ï³½Ù³Ï»ñåáõÃÛ³ÝÁ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20"/>
                <w:szCs w:val="20"/>
                <w:lang w:val="af-ZA"/>
              </w:rPr>
            </w:pPr>
            <w:r>
              <w:rPr>
                <w:rFonts w:cs="Arial" w:ascii="Times Armenian" w:hAnsi="Times Armenian"/>
                <w:sz w:val="20"/>
                <w:szCs w:val="20"/>
                <w:lang w:val="af-ZA"/>
              </w:rPr>
              <w:t>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Cs/>
                <w:sz w:val="20"/>
                <w:szCs w:val="20"/>
              </w:rPr>
              <w:t>1</w:t>
            </w:r>
          </w:p>
        </w:tc>
      </w:tr>
    </w:tbl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p>
      <w:pPr>
        <w:pStyle w:val="TextBody"/>
        <w:spacing w:before="0" w:after="120"/>
        <w:jc w:val="center"/>
        <w:rPr>
          <w:rFonts w:ascii="Times Armenian" w:hAnsi="Times Armenian" w:cs="Times Armenian"/>
          <w:b/>
          <w:b/>
          <w:sz w:val="22"/>
          <w:szCs w:val="22"/>
          <w:lang w:val="af-ZA"/>
        </w:rPr>
      </w:pPr>
      <w:r>
        <w:rPr>
          <w:rFonts w:cs="Times Armenian" w:ascii="Times Armenian" w:hAnsi="Times Armenian"/>
          <w:b/>
          <w:sz w:val="22"/>
          <w:szCs w:val="22"/>
          <w:lang w:val="af-ZA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start="1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g_Times1">
    <w:altName w:val="Times New Roman"/>
    <w:charset w:val="00"/>
    <w:family w:val="auto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Times Armenian" w:hAnsi="Times Armenian"/>
        </w:rPr>
        <w:t xml:space="preserve"> </w:t>
      </w:r>
      <w:r>
        <w:rPr>
          <w:rFonts w:cs="Arial" w:ascii="Times Armenian" w:hAnsi="Times Armenian"/>
        </w:rPr>
        <w:t>§</w:t>
      </w:r>
      <w:r>
        <w:rPr>
          <w:rFonts w:cs="Arial" w:ascii="Times Armenian" w:hAnsi="Times Armenian"/>
          <w:sz w:val="18"/>
          <w:szCs w:val="18"/>
        </w:rPr>
        <w:t>ÐÐ 2006 Ãí³Ï³ÝÇ å»ï³Ï³Ý µÛáõç»Ç Ù³ëÇÝ¦ Ðú-192-Ü  ÐÐ ûñ»ÝùÇ N 7 Ñ³í»Éí³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Armenian" w:hAnsi="Arial Armenian"/>
          <w:sz w:val="18"/>
          <w:szCs w:val="18"/>
          <w:lang w:val="pt-BR"/>
        </w:rPr>
        <w:t xml:space="preserve">  </w:t>
      </w:r>
      <w:r>
        <w:rPr>
          <w:rFonts w:cs="Arial" w:ascii="Arial Armenian" w:hAnsi="Arial Armenian"/>
          <w:sz w:val="18"/>
          <w:szCs w:val="18"/>
          <w:lang w:val="hy-AM"/>
        </w:rPr>
        <w:t>ÐÐ Ï³é³í³ñáõÃÛ³Ý 200</w:t>
      </w:r>
      <w:r>
        <w:rPr>
          <w:rFonts w:cs="Arial" w:ascii="Arial Armenian" w:hAnsi="Arial Armenian"/>
          <w:sz w:val="18"/>
          <w:szCs w:val="18"/>
          <w:lang w:val="pt-BR"/>
        </w:rPr>
        <w:t>6</w:t>
      </w:r>
      <w:r>
        <w:rPr>
          <w:rFonts w:cs="Arial" w:ascii="Arial Armenian" w:hAnsi="Arial Armenian"/>
          <w:sz w:val="18"/>
          <w:szCs w:val="18"/>
          <w:lang w:val="hy-AM"/>
        </w:rPr>
        <w:t>Ã. ¹»Ï»Ùµ»ñÇ 7-Ç N 1783-Ü áñáßáõÙ</w:t>
      </w:r>
      <w:r>
        <w:rPr>
          <w:sz w:val="18"/>
          <w:szCs w:val="18"/>
          <w:lang w:val="hy-AM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hy-AM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ÐÐ Ï³é³í³ñáõÃÛ³Ý 2006Ã. ¹»Ïï»Ùµ»ñÇ 7-Ç . </w:t>
      </w:r>
      <w:r>
        <w:rPr>
          <w:rFonts w:cs="Arial" w:ascii="Arial Armenian" w:hAnsi="Arial Armenian"/>
          <w:sz w:val="18"/>
          <w:szCs w:val="18"/>
          <w:lang w:val="hy-AM"/>
        </w:rPr>
        <w:t>N</w:t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 1783-Ü áñáßáõÙ</w:t>
      </w:r>
    </w:p>
  </w:footnote>
  <w:footnote w:id="5">
    <w:p>
      <w:pPr>
        <w:pStyle w:val="BodyText3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hy-AM"/>
        </w:rPr>
        <w:t xml:space="preserve"> </w:t>
      </w:r>
      <w:r>
        <w:rPr>
          <w:sz w:val="18"/>
          <w:szCs w:val="18"/>
          <w:lang w:val="af-ZA"/>
        </w:rPr>
        <w:t>ÐÐ Ï³é³í³ñáõÃÛ³Ý 2006 Ãí³Ï³ÝÇ û·áëïáëÇ  31-Ç N1230-Ü áñáßÙ³Ùµ Íñ³·ñÇ µÛáõç»Ý ³í»É³óí»É ¿ 3,600.0 Ñ³½. ¹ñ³Ùáí, ÇëÏ ÐÐ Ï³é³í³ñáõÃÛ³Ý 2006 Ãí³Ï³ÝÇ ¹»Ïï»Ùµ»ñÇ 7-Ç N1783-Ü áñáßÙ³Ùµ Íñ³·ñÇ µÛáõç»Ý å³Ï³ë»óí»É ¿ 2,350.0 Ñ³½. ¹ñ³Ùáí:</w:t>
      </w:r>
    </w:p>
    <w:p>
      <w:pPr>
        <w:pStyle w:val="Footnote"/>
        <w:rPr>
          <w:sz w:val="18"/>
          <w:szCs w:val="18"/>
          <w:lang w:val="af-ZA"/>
        </w:rPr>
      </w:pPr>
      <w:r>
        <w:rPr>
          <w:sz w:val="18"/>
          <w:szCs w:val="18"/>
          <w:lang w:val="af-ZA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ýÇÝ³ÝëÝ»ñÇ ¨ ¿ÏáÝáÙÇÏ³ÛÇ Ý³Ë³ñ³ñÇ 13.11.2006Ã-Ç N4/4</w:t>
        <w:noBreakHyphen/>
        <w:t>3</w:t>
        <w:noBreakHyphen/>
        <w:t>16/114</w:t>
        <w:noBreakHyphen/>
        <w:t>12858 Í³Ýáõó³·Çñ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ýÇÝ³ÝëÝ»ñÇ ¨ ¿ÏáÝáÙÇÏ³ÛÇ Ý³Ë³ñ³ñ³Ç 13.11.2006Ã-Ç N 4/4-3-16/114-12858 Í³Ýáõó³·ñÇ ÑÇÙ³Ý íñ³ ÙÇçáó³éÙ³Ý µÛáõç»Ý å³Ï³ë»óí»É ¿ 1,228.8 Ñ³½.¹ñ³Ùáí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ýÇÝ³ÝëÝ»ñÇ ¨ ¿ÏáÝáÙÇÏ³ÛÇ Ý³Ë³ñ³ñ³Ç 13.11.2006Ã-Ç N 4/4-3-16/114-12858 Í³Ýáõó³·ñÇ ÑÇÙ³Ý íñ³ ÙÇçáó³éÙ³Ý µÛáõç»Ý ³í»É³óí»É ¿ 23,451.0 Ñ³½.¹ñ³Ùáí</w:t>
      </w:r>
    </w:p>
    <w:p>
      <w:pPr>
        <w:pStyle w:val="Footnote"/>
        <w:rPr>
          <w:rFonts w:ascii="Times Armenian" w:hAnsi="Times Armenian" w:cs="Times Armenian"/>
          <w:sz w:val="18"/>
          <w:szCs w:val="18"/>
          <w:lang w:val="af-ZA"/>
        </w:rPr>
      </w:pPr>
      <w:r>
        <w:rPr>
          <w:rFonts w:cs="Times Armenian" w:ascii="Times Armenian" w:hAnsi="Times Armenian"/>
          <w:sz w:val="18"/>
          <w:szCs w:val="18"/>
          <w:lang w:val="af-ZA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Ü³Ë³ñ³ñáõÃÛ³Ý ³ßË³ï³Ï³½ÙÇ §ÐÐ ½µ³Õí³ÍáõÃÛ³Ý Í³é³ÛáõÃÛáõÝ¦ ·áñÍ³Ï³ÉáõÃÛ³Ý  å³Ñå³ÝÙ³Ý Í³Ëë»ñÁ Ý»ñ³éí³Í »Ý ÐÐ å»ï³Ï³Ý µÛáõç»Ç §¶áñÍ³¹Çñ ÇßË³ÝáõÃÛ³Ý, å»ï³Ï³Ý Ï³é³í³ñÙ³Ý Ñ³Ýñ³å»ï³Ï³Ý ¨ ï³ñ³Íù³ÛÇÝ Ï³é³í³ñÙ³Ý Ù³ñÙÇÝÝ»ñÇ å³Ñå³ÝáõÙ¦ Íñ³·ñáí Ý³Ë³ï»ëí³Í ÁÝ¹Ñ³Ýáõñ Í³Ëë»ñáõÙ: àñáß Í³Ëë³ÛÇÝ Ñá¹í³ÍÝ»ñáí ³ßË³ï³Ï³½ÙÇ Ï³éáõóí³Íù³ÛÇÝ ¨ ³é³ÝÓÝ³óí³Í ëïñáµ³Å³ÝáõÙÝ»ñÇ Ý³Ë³Ñ³ßÇíÝ»ñáõÙ ×ßïáõÙÝ»ñÇ Ï³ñÇùÁ ³é³ç³ÝáõÙ ¿ ï³ñí³ ÁÝÃ³óùáõÙ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12.01.2006Ã. ÃÇí 206-Ü áñáßáõÙ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Öß·ñïáõÙÝ»ñÝ ³ñí»É »Ý ÐÐ ³ßË³ï³ÝùÇ ¨ ëáóÇ³É³Ï³Ý Ñ³ñó»ñÇ Ý³Ë³ñ³ñáõÃÛ³Ý ¨ §Ð³Û û·ÝáõÃÛ³Ý ÙÇáõÃÛáõÝ¦ ÐÎ ÙÇç¨ 20.12.2006Ã. ÏÝùí³Í N1 ÷á÷áËáõÃÛ³Ý Ñ³Ù³Ó³ÛÝ³·ñáí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³ßË³ï³ÝùÇ ¨ ëáóÇ³É³Ï³Ý Ñ³ñó»ñÇ Ý³Ë³ñ³ñáõÃÛ³Ý ¨ §Ð³Û û·ÝáõÃÛ³Ý ÙÇáõÃÛáõÝ¦ ÐÎ ÙÇç¨ 20.12.2006Ã. ÏÝùí³Í N1 ÷á÷áËáõÃÛ³Ý Ñ³Ù³Ó³ÛÝ³·ñÇ Ñ³Ù³Ó³ÛÝ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26.05.2006Ã  N 667-Ü  áñáßÙ³Ùµ ÙÇçÃó³éÙ³Ý ýÇÝ³Ýë³Ï³Ý ÙÇçáóÝ»ñÇó å³Ï³ë»óí»É ¿ 9,220.0 Ñ³½. ¹ñ³Ù,  ÐÐ Ï³é³í³ñáõÃÛ³Ý 31.08.2006Ã  N 1230-Ü  áñáßÙ³Ùµ` 12,594.0 Ñ³½. ¹ñ³Ù, ÐÐ ýÇÝ³ÝëÝ»ñÇ ¨ ¿ÏáÝáÙÇÏ³ÛÇ Ý³Ë³ñ³ñÇ  30.10.2006Ã-Ç   N 4/4-3-16/108-12251   Í³Ýáõó³·ñÇ ÑÇÙ³Ý íñ³` 7804.4 Ñ³½. ¹ñ³Ù,  ÐÐ Ï³é³í³ñáõÃÛ³Ý 07.12.2006Ã  N 1783-Ü  áñáßÙ³Ùµ` 5400.0 Ñ³½. ¹ñ³Ù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26.05.2006Ã. N667-Ü ¨ 31.08.2006Ã. 1230-Ü áñáßáõÙÝ»ñáí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ýÇÝ³ÝëÝ»ñÇ ¨ ¿ÏáÝáÙÇÏ³ÛÇ Ý³Ë³ñ³ñÇ 2006 Ãí³Ï³ÝÇ ÑáÏï»Ùµ»ñÇ 30-Ç N 4/4-3-16/108-12251 Í³Ýáõó³·ñáí Íñ³·ñÇ µÛáõç»Ý å³Ï³ë»óí»É ¿ 5,109.4 Ñ³½. ¹ñ³Ùáí, ÐÐ ýÇÝ³ÝëÝ»ñÇ ¨ ¿ÏáÝáÙÇÏ³ÛÇ Ý³Ë³ñ³ñÇ 2006 Ãí³Ï³ÝÇ ÝáÛ»Ùµ»ñÇ 13-Ç N 4/4-3-16/114-12858 Í³Ýáõó³·ñáí` 11,327.2 Ñ³½. ¹ñ³Ùáí  ¨ ÐÐ Ï³é³í³ñáõÃÛ³Ý 2006 Ãí³Ï³ÝÇ ¹»Ïï»Ùµ»ñÇ 7-Ç N1783-Ü áñáßÙ³Ùµ` 1,177.0 Ñ³½. ¹ñ³Ùáí: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07.12.2006Ã. 1783-Ü áñáñßáõÙ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ÐÐ Ï³é³í³ñáõÃÛ³Ý 2006 Ãí³Ï³ÝÇ Ù³ñïÇ 23-Ç N 353-Ü áñáßÙ³Ùµ Íñ³·ñÇ ·áõÙ³ñÁ å³Ï³ë»óí»É ¿ 2,151.0 Ñ³½. ¹ñ³Ùáí ¨  ï³ñí»É ¿ ÐÐ Ï³é³í³ñáõÃÛ³Ý å³Ñáõëï³ÛÇÝ ýáÝ¹, ÐÐ Ï³é³í³ñáõÃÛ³Ý 2006 Ãí³Ï³ÝÇ ¹»Ïï»Ùµ»ñÇ 7-Ç N1783-Ü áñáßÙ³Ùµ Íñ³·ñÇó å³Ï³»ëóí»É ¿ 90,971.0Ñ³½. ¹ñ³Ù, ÐÐ ýÇÝ³ÝëÝ»ñÇ ¨ ¿ÏáÝáÙÇÏ³ÛÇ Ý³Ë³ñ³ñÇ 2006 Ãí³Ï³ÝÇ ¹»Ïï»Ùµ»ñÇ 29-Ç N 4/4-3-16/134-14927 Í³Ýáõó³·ñÇ ÑÇÙ³Ý íñ³ Íñ³·ñÇ µÛáõç»Ý å³Ï³ë»óí»É ¿ 5,500.0 Ñ³½. ¹ñ³Ùáí   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2006 Ãí³Ï³ÝÇ ¹»Ïï»Ùµ»ñÇ 7-Ç N1783-Ü áñáßÙ³Ùµ</w:t>
      </w:r>
    </w:p>
  </w:footnote>
  <w:footnote w:id="19">
    <w:p>
      <w:pPr>
        <w:pStyle w:val="BodyText3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af-ZA"/>
        </w:rPr>
        <w:t xml:space="preserve"> </w:t>
      </w:r>
      <w:r>
        <w:rPr>
          <w:sz w:val="18"/>
          <w:szCs w:val="18"/>
          <w:lang w:val="af-ZA"/>
        </w:rPr>
        <w:t xml:space="preserve">ÐÐ ýÇÝ³ÝëÝ»ñÇ ¨ ¿ÏáÝáÙÇÏ³ÛÇ Ý³Ë³ñ³ñÇ 2006 Ãí³Ï³ÝÇ ÝáÛ»Ùµ»ñÇ 13-Ç  N4/4-3-16/114-12858 Í³Ýáõó³·ñÇ ÑÇÙ³Ý íñ³ Íñ³·ñÇ µÛáõç»Ý å³Ï³ë»óí»É ¿ 154,311.9 Ñ³½. ¹ñ³Ùáí, ÇëÏ ¹»Ïï»Ùµ»ñÇ 29-Ç N4/4-3-16/134-14927 Í³Ýáõó³·ñÇ ÑÇÙ³Ý íñ³ Íñ³·ñÇ µÛáõç»Ý ³í»É³óí»É ¿ 5,500.0 Ñ³½. ¹ñ³Ùáí: ÐÐ Ï³é³í³ñáõÃÛ³Ý 2006 Ãí³Ï³ÝÇ ¹»Ïï»Ùµ»ñÇ 7-Ç N1783-Ü áñáßÙ³Ùµ Íñ³·ñÇó å³Ï³»ëóí»É ¿ 86,500.0 Ñ³½. ¹ñ³Ù: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2006 Ãí³Ï³ÝÇ ³é³çÇÝ »é³ÙÛ³ÏáõÙ ÐÐ ²êÐ Ý³Ë³ñ³ñÇÝ áõÕÕí³Í Ý³Ù³Ïáí ³é³ç³ñÏí»É ¿ ÷á÷áËáõÃÛáõÝ Ï³ï³ñ»É ¨ Çñ³Ï³Ý³óíáÕ ëïáõ·áõÙÝ»ñÇ ÃÇíÁ ÁÝ¹áõÝ»É 4000, áñÁ ·ñ»Ã» Ñ³Ù³å³ï³ëË³ÝáõÙ ¿ 2005 Ãí³Ï³ÝÇ óáõó³ÝÇßÇÝ (3924 Ï³½Ù³Ï»ñåáõÃÛáõÝÝ»ñ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Ü³Ë³ñ³ñáõÃÛ³Ý ³ßË³ï³Ï³½ÙÇ ÐÐ ³ßË³ï³ÝùÇ å»ï³Ï³Ý ï»ëãáõÃÛ³Ý å³Ñå³ÝÙ³Ý Í³Ëë»ñÁ Ý»ñ³éí³Í »Ý ÐÐ å»ï³Ï³Ý µÛáõç»Ç §¶áñÍ³¹Çñ ÇßË³ÝáõÃÛ³Ý, å»ï³Ï³Ý Ï³é³í³ñÙ³Ý Ñ³Ýñ³å»ï³Ï³Ý ¨ ï³ñ³Íù³ÛÇÝ Ï³é³í³ñÙ³Ý Ù³ñÙÇÝÝ»ñÇ å³Ñå³ÝáõÙ¦ Íñ³·ñáí Ý³Ë³ï»ëí³Í ÁÝ¹Ñ³Ýáõñ Í³Ëë»ñáõÙ: àñáß Í³Ëë³ÛÇÝ Ñá¹í³ÍÝ»ñáí ³ßË³ï³Ï³½ÙÇ Ï³éáõóí³Íù³ÛÇÝ ¨ ³é³ÝÓÝ³óí³Í ëïñáµ³Å³ÝáõÙÝ»ñÇ Ý³Ë³Ñ³ßÇíÝ»ñáõÙ ×ßïáõÙÝ»ñÇ Ï³ñÇùÁ ³é³ç³ÝáõÙ ¿ ï³ñí³ ÁÝÃ³óùáõÙ: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sz w:val="18"/>
          <w:szCs w:val="18"/>
          <w:lang w:val="af-ZA"/>
        </w:rPr>
        <w:t xml:space="preserve"> </w:t>
      </w:r>
      <w:r>
        <w:rPr>
          <w:rFonts w:cs="Times Armenian" w:ascii="Times Armenian" w:hAnsi="Times Armenian"/>
          <w:sz w:val="18"/>
          <w:szCs w:val="18"/>
          <w:lang w:val="af-ZA"/>
        </w:rPr>
        <w:t>ÐÐ Ï³é³í³ñáõÃÛ³Ý 20.04.2006Ã. N478-Ü áñáñßáõ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57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 Armenian" w:hAnsi="Times Armenian" w:cs="Times Armenian"/>
      <w:b/>
      <w:bCs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</w:tabs>
      <w:overflowPunct w:val="false"/>
      <w:autoSpaceDE w:val="false"/>
      <w:ind w:left="360" w:right="-90" w:firstLine="774"/>
      <w:jc w:val="both"/>
    </w:pPr>
    <w:rPr>
      <w:rFonts w:ascii="Times LatArm" w:hAnsi="Times LatArm" w:cs="Times LatArm"/>
      <w:sz w:val="28"/>
      <w:szCs w:val="20"/>
      <w:lang w:val="en-GB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37:00Z</dcterms:created>
  <dc:creator>Gyulnara Hovhannisyan</dc:creator>
  <dc:description/>
  <cp:keywords/>
  <dc:language>en-US</dc:language>
  <cp:lastModifiedBy>z-gayane</cp:lastModifiedBy>
  <cp:lastPrinted>2007-06-19T16:06:00Z</cp:lastPrinted>
  <dcterms:modified xsi:type="dcterms:W3CDTF">2007-09-18T18:20:00Z</dcterms:modified>
  <cp:revision>16</cp:revision>
  <dc:subject/>
  <dc:title>Ü³Ë³ñ³ñáõÃÛ³Ý ï³ñ»Ï³Ý Ñ³ßí»ïíáõÃÛ³Ý Ï³éáõóí³ÍùÁ</dc:title>
</cp:coreProperties>
</file>