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Ð³í»Éí³Í N7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  <w:t>²ÕÛáõë³Ï N2</w:t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right"/>
        <w:rPr>
          <w:rFonts w:ascii="Times Armenian" w:hAnsi="Times Armenian" w:cs="Times Armenian"/>
          <w:sz w:val="20"/>
          <w:szCs w:val="20"/>
          <w:lang w:val="en-GB"/>
        </w:rPr>
      </w:pPr>
      <w:r>
        <w:rPr>
          <w:rFonts w:cs="Times Armenian" w:ascii="Times Armenian" w:hAnsi="Times Armenian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sz w:val="28"/>
          <w:szCs w:val="28"/>
          <w:lang w:val="en-GB"/>
        </w:rPr>
        <w:t>Ð ² Þ ì º î ì àô Â Ú àô 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 ³éáÕç³å³ÑáõÃÛ³Ý Ý³Ë³ñ³ñáõÃÛ³Ý ÏáÕÙÇ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Ð 2006</w:t>
      </w:r>
      <w:r>
        <w:rPr>
          <w:rFonts w:cs="Times Armenian" w:ascii="Times Armenian" w:hAnsi="Times Armenian"/>
          <w:b/>
          <w:lang w:val="en-GB"/>
        </w:rPr>
        <w:t xml:space="preserve"> Ãí³Ï³ÝÇ </w:t>
      </w:r>
      <w:r>
        <w:rPr>
          <w:rFonts w:cs="Times Armenian" w:ascii="Times Armenian" w:hAnsi="Times Armenian"/>
          <w:b/>
        </w:rPr>
        <w:t>å»ï³Ï³Ý µÛáõç»Ç N 7 Ñ³í»Éí³ÍÇ N 2 ³ÕÛáõë³ÏáõÙ Ý»ñÏ³Û³óí³Í ³éáÕç³å³Ñ³Ï³Ý Íñ³·ñ»ñÁ µÝáñáßáÕ ýÇÝ³Ýë³Ï³Ý ¨ áã ýÇÝ³Ýë³Ï³Ý óáõó³ÝÇßÝ»ñÇ Ï³ï³ñÙ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8015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2006 Ãí³Ï³ÝÇÝ ³é³çÇÝ ³Ý·³Ù ÐÐ ³éáÕç³å³ÑáõÃÛ³Ý Ý³Ë³ñ³ñáõÃÛ³Ý ÙÇçáóáí ýÇÝ³Ýë³íáñíáÕ Íñ³·ñ»ñÝ ÐÐ å»ï³Ï³Ý µÛáõç»áõÙ ÁÝ¹·ñÏí»É »Ý Íñ³·ñ³ÛÇÝ µÛáõç»ï³íáñÙ³Ý ëÏ½µáõÝùáí. å»ï³Ï³Ý µÛáõç»áõÙ ³é³ÝÓÇÝ` N 7 Ñ³í»Éí³ÍÇ N 2 ³ÕÛáõë³Ïáí, Ý»ñÏ³Û³óí»É »Ý ÐÐ ³éáÕç³å³ÑáõÃÛ³Ý Ý³Ë³ñ³ñáõÃÛ³Ý ÏáÕÙÇó Çñ³Ï³Ý³óíáÕ ³éáÕç³å³ÑáõÃÛ³Ý áÉáñïÇ Í³Ëë³ÛÇÝ Íñ³·ñ»ñÁ µÝáõÃ³·ñáÕ óáõó³ÝÇßÝ»ñÁ, </w:t>
      </w:r>
      <w:r>
        <w:rPr>
          <w:rFonts w:cs="Sylfaen" w:ascii="Times Armenian" w:hAnsi="Times Armenian"/>
          <w:b/>
          <w:sz w:val="22"/>
          <w:szCs w:val="22"/>
        </w:rPr>
        <w:t>ÇÝãÁ µËáõÙ ¿ Íñ³·ñ³ÛÇÝ µÛáõç»ï³íáñÙ³Ý ·³Õ³÷³ñ³ËáëáõÃÛáõÝÇó:</w:t>
      </w:r>
      <w:r>
        <w:rPr>
          <w:rFonts w:cs="Sylfae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>êáõÛÝ Ñ³ßí»ïíáõÃÛ³Ùµ ÷áñÓ ¿ ³ñíáõÙ ·Ý³Ñ³ï»É Ï³ï³ñí³Í ³ßË³ï³ÝùÝ»ñÇ ³ñ¹ÛáõÝùÝ»ñÁ 2006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Ã. ÁÝÃ³óùáõÙ</w:t>
      </w:r>
      <w:r>
        <w:rPr>
          <w:rFonts w:cs="Sylfaen" w:ascii="Times Armenian" w:hAnsi="Times Armenian"/>
          <w:sz w:val="22"/>
          <w:szCs w:val="22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>ØÇÝã ¹ñ³ Ý»ñÏ³Û³óáõÙÁ, ³éáÕç³å³ÑáõÃÛ³Ý áÉáñïÇ µÛáõç»ï³ÛÇÝ ýÇÝ³Ýë³íáñÙ³Ý Ù³ëÇÝ ³Ù÷á÷ å³ïÏ»ñ³óáõÙ áõÝ»Ý³Éáõ Ýå³ï³Ïáí, Ý³Ë ÏÝ»ñÏ³Û³óíÇ ÁÝ¹Ñ³Ýñ³å»ë ³éáÕç³å³ÑáõÃÛ³Ý áÉáñïÇ µÛáõç»ï³ÛÇÝ ýÇÝ³Ýë³íáñÙ³Ý óáõó³ÝÇßÝ»ñÇ (Áëï å»ï³Ï³Ý µÛáõç»Ç Ñ³í»Éí³ÍÇ N 1-</w:t>
      </w:r>
      <w:r>
        <w:rPr>
          <w:rFonts w:cs="Sylfaen" w:ascii="Times Armenian" w:hAnsi="Times Armenian"/>
          <w:sz w:val="22"/>
          <w:szCs w:val="22"/>
          <w:lang w:val="en-GB"/>
        </w:rPr>
        <w:t>áõÙ Ý»ñÏ³Û³óí³Í</w:t>
      </w:r>
      <w:r>
        <w:rPr>
          <w:rFonts w:cs="Sylfaen" w:ascii="Times Armenian" w:hAnsi="Times Armenian"/>
          <w:sz w:val="22"/>
          <w:szCs w:val="22"/>
        </w:rPr>
        <w:t>) í»ñÉáõÍáõÃÛáõÝÁ, ù³ÝÇ áñ, ÇÝãå»ë Ýß»óÇÝù í»ñ¨áõÙ, ÐÐ å»ï³Ï³Ý µÛáõç»Ç N 7 Ñ³í»Éí³ÍÇ N 2 ³ÕÛáõë³ÏáõÙ Ý»ñÏ³Û³óí³Í »Ý ÙÇ³ÛÝ ÐÐ ³éáÕç³å³ÑáõÃÛ³Ý Ý³Ë³ñ³ñáõÃÛ³Ý ÏáÕÙÇó Çñ³Ï³Ý³óíáÕ ³éáÕç³å³ÑáõÃÛ³Ý áÉáñïÇ Í³Ëë³ÛÇÝ Íñ³·ñ»ñÁ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³Û³ëï³ÝÇ Ð³Ýñ³å»ïáõÃÛ³Ý 2006 Ãí³Ï³ÝÇ å»ï³Ï³Ý µÛáõç»Çó ýÇÝ³Ýë³íáñíáÕ §²éáÕç³å³ÑáõÃÛáõÝ¦ áÉáñïÇÝ í»ñ³µ»ñáÕ Íñ³·ñ»ñÇ ýÇÝ³Ýë³íáñÙ³Ý ÁÝÃ³óù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  <w:u w:val="single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</w:rPr>
        <w:t xml:space="preserve">N 1 Ñ³í»Éí³ÍáõÙ Ý»ñÏ³Û³óí³Í ¿ ³éáÕç³å³ÑáõÃÛ³Ý áÉáñïÇÝ í»ñ³µ»ñáÕ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8 </w:t>
      </w:r>
      <w:r>
        <w:rPr>
          <w:rFonts w:cs="Sylfaen" w:ascii="Times Armenian" w:hAnsi="Times Armenian"/>
          <w:b/>
          <w:sz w:val="22"/>
          <w:szCs w:val="22"/>
        </w:rPr>
        <w:t>Íñ³·Çñ 42 »ÝÃ³Íñ³·ñ»ñáí áõ ÙÇçáó³éáõÙÝ»ñáí` 39,715.5 ÙÉñ¹ ¹ñ³Ù</w:t>
      </w:r>
      <w:r>
        <w:rPr>
          <w:rFonts w:cs="Sylfaen" w:ascii="Times Armenian" w:hAnsi="Times Armenian"/>
          <w:sz w:val="22"/>
          <w:szCs w:val="22"/>
        </w:rPr>
        <w:t xml:space="preserve"> ÁÝ¹Ñ³Ýáõñ ·áõÙ³ñáí, ³Û¹ ÃíáõÙ` §ä³ßïå³ÝáõÃÛáõÝ¦ 02 ËÙµáí` Ñ³Ù³å³ï³ëË³Ý³µ³ñ` </w:t>
      </w:r>
      <w:r>
        <w:rPr>
          <w:rFonts w:cs="Sylfaen" w:ascii="Times Armenian" w:hAnsi="Times Armenian"/>
          <w:b/>
          <w:sz w:val="22"/>
          <w:szCs w:val="22"/>
        </w:rPr>
        <w:t>1 Íñ³·Çñ 16,096.4 ÙÉÝ ¹ñ³Ù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·áõÙ³ñáí</w:t>
      </w:r>
      <w:r>
        <w:rPr>
          <w:rFonts w:cs="Sylfaen" w:ascii="Times Armenian" w:hAnsi="Times Armenian"/>
          <w:sz w:val="22"/>
          <w:szCs w:val="22"/>
        </w:rPr>
        <w:t xml:space="preserve">, §ÎñÃáõÃÛáõÝ¦ 04 ËÙµáí` </w:t>
      </w:r>
      <w:r>
        <w:rPr>
          <w:rFonts w:cs="Sylfaen" w:ascii="Times Armenian" w:hAnsi="Times Armenian"/>
          <w:b/>
          <w:sz w:val="22"/>
          <w:szCs w:val="22"/>
        </w:rPr>
        <w:t>2 Íñ³·Çñ 264,225.3 ÙÉÝ ¹ñ³Ù ·áõÙ³ñáí</w:t>
      </w:r>
      <w:r>
        <w:rPr>
          <w:rFonts w:cs="Sylfaen" w:ascii="Times Armenian" w:hAnsi="Times Armenian"/>
          <w:sz w:val="22"/>
          <w:szCs w:val="22"/>
        </w:rPr>
        <w:t xml:space="preserve">, §²éáÕç³å³ÑáõÃÛáõÝ¦ 05 ËÙµáí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8 </w:t>
      </w:r>
      <w:r>
        <w:rPr>
          <w:rFonts w:cs="Sylfaen" w:ascii="Times Armenian" w:hAnsi="Times Armenian"/>
          <w:b/>
          <w:sz w:val="22"/>
          <w:szCs w:val="22"/>
        </w:rPr>
        <w:t>Íñ³·Çñ 39 »ÝÃ³Íñ³·ñ»ñáí áõ ÙÇçáó³éáõÙÝ»ñáí` 39,435.2 ÙÉñ¹ ¹ñ³Ù ·áõÙ³ñáí</w:t>
      </w:r>
      <w:r>
        <w:rPr>
          <w:rFonts w:cs="Sylfaen" w:ascii="Times Armenian" w:hAnsi="Times Armenian"/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Ð³ßí»ïáõ Å³Ù³Ý³Ï³ßñç³ÝáõÙ ³éáÕç³å³ÑáõÃÛ³Ý áÉáñïÇÝ í»ñ³µ»ñáÕ µÛáõç»ï³ÛÇÝ Ñ³ïÏ³óáõÙÝ»ñÇ ÁÝ¹Ñ³Ýáõñ Í³í³ÉÝ»ñÇ Ù»ç ï»ÕÇ ¿ áõÝ»ó»É ÷á÷áËáõÃÛáõÝ: ÐÐ Ï³é³í³ñáõÃÛ³Ý 2006 Ã. Ù³ÛÇëÇ 4-Ç §ÐÐ 2006 Ã. å»ï³Ï³Ý µÛáõç»áõÙ í»ñ³µ³ßËáõÙ ¨ ÐÐ Ï³é³í³ñáõÃÛ³Ý 2005 Ã. ¹»Ïï»Ùµ»ñÇ 15-Ç N 2162-Ü áñáßÙ³Ý Ù»ç ÷á÷áËáõÃÛáõÝÝ»ñ Ï³ï³ñ»Éáõ Ù³ëÇÝ¦ N 540-Ü áñáßÙ³Ùµ ÐÐ 2006 Ã. å»ïµÛáõç»Ç </w:t>
      </w:r>
      <w:r>
        <w:rPr>
          <w:rFonts w:cs="Sylfaen" w:ascii="Times Armenian" w:hAnsi="Times Armenian"/>
          <w:b/>
          <w:sz w:val="22"/>
          <w:szCs w:val="22"/>
        </w:rPr>
        <w:t>05.04.01. Íñ³·ñÇó å³Ï³ë»óí»É ¿ 4026,2 Ñ³½³ñ ¹ñ³Ù ¨ ³í»É³óí»É ¿ ÐÐ Ï³é³í³ñáõÃÛ³Ý å³Ñáõëï³ÛÇÝ ýáÝ¹Ç 14.06.01 Íñ³·ñÇÝ, áñï»ÕÇó ¿É ÷áË³Ýóí»É ¿ 04.10.05 Íñ³·ñÇÝ` §Þñç³Ï³ ÙÇç³í³ÛñÇ ÑÇ·Ç»Ý³ÛÇ ¨ Ï³ÝË³ñ·»ÉÇã ÃáõÝ³µ³ÝáõÃÛ³Ý ·Çï³Ñ»ï³½áï³Ï³Ý ÇÝëïÇïáõï äà²Î-Ç 1998-2002 Ã.Ã. ¿É»Ïïñ³¿Ý»ñ·Ç³ÛÇ ·Íáí ³é³ç³ó³Í å³ñïù»ñÁ Ù³ñ»Éáõ Ýå³ï³Ïáí</w:t>
      </w:r>
      <w:r>
        <w:rPr>
          <w:rFonts w:cs="Sylfaen" w:ascii="Times Armenian" w:hAnsi="Times Armenian"/>
          <w:sz w:val="22"/>
          <w:szCs w:val="22"/>
        </w:rPr>
        <w:t xml:space="preserve">:  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  <w:t xml:space="preserve">¸ñ³ Ñ»ï Ù»Ïï»Õ §²éáÕç³å³ÑáõÃÛáõÝ¦ 05 ËÙµáõÙ ï»ÕÇ »Ý áõÝ»ó»É í»ñ³µ³ßËáõÙÝ»ñ Áëï Íñ³·ñ»ñÇ, »ÝÃ³Íñ³·ñ»ñÇ, ÙÇçáó³éáõÙÝ»ñÇ áõ Ï³ï³ñáÕÝ»ñÇ, áñáÝó ³ñ¹ÛáõÝùáõÙ ËÙµÇ µÛáõç»ï³ÛÇÝ ýÇÝ³Ýë³íáñÙ³Ý ã³÷»ñÁ ã»Ý ÷á÷áËí»É: 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sz w:val="22"/>
          <w:szCs w:val="22"/>
          <w:u w:val="single"/>
        </w:rPr>
      </w:pPr>
      <w:r>
        <w:rPr>
          <w:rFonts w:cs="Arial Armenian" w:ascii="Arial Armenian" w:hAnsi="Arial Armenian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³Û³ëï³ÝÇ Ð³Ýñ³å»ïáõÃÛ³Ý 2006 Ãí³Ï³ÝÇ å»ï³Ï³Ý µÛáõç»Çó ýÇÝ³Ýë³íáñíáÕ §²éáÕç³å³ÑáõÃÛáõÝ¦ áÉáñïÇÝ í»ñ³µ»ñáÕ 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ÐÐ ³éáÕç³å³ÑáõÃÛ³Ý Ý³Ë³ñ³ñáõÃÛ³Ý ÏáÕÙÇó Çñ³Ï³Ý³óíáÕ Íñ³·ñ»ñÇ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Arial Armenian" w:ascii="Arial Armenian" w:hAnsi="Arial Armenian"/>
          <w:b/>
          <w:i/>
          <w:u w:val="single"/>
        </w:rPr>
        <w:t xml:space="preserve">ýÇÝ³Ýë³Ï³Ý óáõó³ÝÇßÝ»ñÇ Ï³ï³ñÙ³Ý ÁÝÃ³óùÁ 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Sylfaen" w:ascii="Times Armenian" w:hAnsi="Times Armenian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</w:rPr>
        <w:t>N 1 Ñ³í»Éí³ÍáõÙ Ý»ñÏ³Û³óí³Í ³éáÕç³å³ÑáõÃÛ³Ý áÉáñïÇÝ í»ñ³µ»ñáÕ 42 »ÝÃ³Íñ³·ñ»ñÇó áõ ÙÇçáó³éáõÙÝ»ñÇó</w:t>
      </w:r>
      <w:r>
        <w:rPr>
          <w:rFonts w:cs="Times Armenian" w:ascii="Times Armenian" w:hAnsi="Times Armenian"/>
          <w:sz w:val="22"/>
          <w:szCs w:val="22"/>
        </w:rPr>
        <w:t xml:space="preserve"> ÐÐ 2006 Ãí³Ï³ÝÇ å»ï³Ï³Ý µÛáõç»Ç </w:t>
      </w:r>
      <w:r>
        <w:rPr>
          <w:rFonts w:cs="Sylfaen" w:ascii="Times Armenian" w:hAnsi="Times Armenian"/>
          <w:sz w:val="22"/>
          <w:szCs w:val="22"/>
        </w:rPr>
        <w:t>N 7 Ñ³í»Éí³Í</w:t>
      </w:r>
      <w:r>
        <w:rPr>
          <w:rFonts w:cs="Sylfaen" w:ascii="Times Armenian" w:hAnsi="Times Armenian"/>
          <w:sz w:val="22"/>
          <w:szCs w:val="22"/>
          <w:lang w:val="en-GB"/>
        </w:rPr>
        <w:t>Ç</w:t>
      </w:r>
      <w:r>
        <w:rPr>
          <w:rFonts w:cs="Sylfaen" w:ascii="Times Armenian" w:hAnsi="Times Armenian"/>
          <w:sz w:val="22"/>
          <w:szCs w:val="22"/>
        </w:rPr>
        <w:t xml:space="preserve"> N 2 ³ÕÛáõë³ÏáõÙ Ý»ñÏ³Û³óí³Í »Ý ÐÐ ³éáÕç³å³ÑáõÃÛ³Ý Ý³Ë³ñ³ñáõÃÛ³Ý å³ï³ëË³Ý³ïíáõÃÛ³Ùµ Çñ³Ï³Ý³óíáÕ </w:t>
      </w:r>
      <w:r>
        <w:rPr>
          <w:rFonts w:cs="Sylfaen" w:ascii="Times Armenian" w:hAnsi="Times Armenian"/>
          <w:b/>
          <w:sz w:val="22"/>
          <w:szCs w:val="22"/>
        </w:rPr>
        <w:t>37 »ÝÃ³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Íñ³·ñ»ñ ¨ ÙÇçáó³éáõÙÝ»ñ` 39,030.4 </w:t>
      </w:r>
      <w:r>
        <w:rPr>
          <w:rFonts w:cs="Sylfaen" w:ascii="Times Armenian" w:hAnsi="Times Armenian"/>
          <w:b/>
          <w:sz w:val="22"/>
          <w:szCs w:val="22"/>
        </w:rPr>
        <w:t>ÙÉñ¹ ¹ñ³Ù ·áõÙ³ñáí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</w:t>
      </w:r>
      <w:r>
        <w:rPr>
          <w:rFonts w:cs="Sylfaen"/>
          <w:sz w:val="22"/>
          <w:szCs w:val="22"/>
        </w:rPr>
        <w:t>(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ÇÝãÁ Ï³½ÙáõÙ ¿ ³éáÕç³å³ÑáõÃÛ³Ý áÉáñïÇ µÛáõç»ï³ÛÇÝ áÕç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98,3 %-</w:t>
      </w:r>
      <w:r>
        <w:rPr>
          <w:rFonts w:cs="Sylfaen" w:ascii="Times Armenian" w:hAnsi="Times Armenian"/>
          <w:b/>
          <w:sz w:val="22"/>
          <w:szCs w:val="22"/>
        </w:rPr>
        <w:t>Á</w:t>
      </w:r>
      <w:r>
        <w:rPr>
          <w:rFonts w:cs="Sylfaen"/>
          <w:sz w:val="22"/>
          <w:szCs w:val="22"/>
        </w:rPr>
        <w:t>)</w:t>
      </w:r>
      <w:r>
        <w:rPr>
          <w:rFonts w:cs="Sylfaen" w:ascii="Times Armenian" w:hAnsi="Times Armenian"/>
          <w:sz w:val="22"/>
          <w:szCs w:val="22"/>
        </w:rPr>
        <w:t xml:space="preserve">, áñáÝù </w:t>
      </w:r>
      <w:r>
        <w:rPr>
          <w:rFonts w:cs="Sylfaen" w:ascii="Times Armenian" w:hAnsi="Times Armenian"/>
          <w:sz w:val="22"/>
          <w:szCs w:val="22"/>
          <w:lang w:val="en-GB"/>
        </w:rPr>
        <w:t>µÝáñáßíáõÙ »Ý áã ýÇÝ³Ýë³Ï³Ý ¨ ýÇÝ³Ýë³Ï³Ý óáõó³ÝÇßÝ»ñáí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en-GB"/>
        </w:rPr>
        <w:t>37 »ÝÃ³</w:t>
      </w:r>
      <w:r>
        <w:rPr>
          <w:rFonts w:cs="Sylfaen" w:ascii="Times Armenian" w:hAnsi="Times Armenian"/>
          <w:sz w:val="22"/>
          <w:szCs w:val="22"/>
        </w:rPr>
        <w:t xml:space="preserve">Íñ³·ñ»ñÇó áõ ÙÇçáó³éáõÙÝ»ñÇó </w:t>
      </w:r>
      <w:r>
        <w:rPr>
          <w:rFonts w:cs="Sylfaen" w:ascii="Times Armenian" w:hAnsi="Times Armenian"/>
          <w:b/>
          <w:sz w:val="22"/>
          <w:szCs w:val="22"/>
          <w:lang w:val="en-GB"/>
        </w:rPr>
        <w:t>1</w:t>
      </w:r>
      <w:r>
        <w:rPr>
          <w:rFonts w:cs="Sylfaen" w:ascii="Times Armenian" w:hAnsi="Times Armenian"/>
          <w:b/>
          <w:sz w:val="22"/>
          <w:szCs w:val="22"/>
        </w:rPr>
        <w:t xml:space="preserve">-Á §ä³ßïå³ÝáõÃÛáõÝ¦ ËÙµÇó ¿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6,1 </w:t>
      </w:r>
      <w:r>
        <w:rPr>
          <w:rFonts w:cs="Sylfaen" w:ascii="Times Armenian" w:hAnsi="Times Armenian"/>
          <w:b/>
          <w:sz w:val="22"/>
          <w:szCs w:val="22"/>
        </w:rPr>
        <w:t>ÙÉÝ ¹ñ³Ù ÁÝ¹Ñ³Ýáõñ ·áõÙ³ñáí</w:t>
      </w:r>
      <w:r>
        <w:rPr>
          <w:rFonts w:cs="Sylfaen" w:ascii="Times Armenian" w:hAnsi="Times Armenian"/>
          <w:sz w:val="22"/>
          <w:szCs w:val="22"/>
        </w:rPr>
        <w:t xml:space="preserve"> ¨ Ï³½ÙáõÙ ¿ Ýßí³Í Íñ³·ñ»ñÇ µÛáõç»ï³ÛÇÝ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0,04 %-</w:t>
      </w:r>
      <w:r>
        <w:rPr>
          <w:rFonts w:cs="Sylfaen" w:ascii="Times Armenian" w:hAnsi="Times Armenian"/>
          <w:b/>
          <w:sz w:val="22"/>
          <w:szCs w:val="22"/>
        </w:rPr>
        <w:t>Á</w:t>
      </w:r>
      <w:r>
        <w:rPr>
          <w:rFonts w:cs="Sylfaen" w:ascii="Times Armenian" w:hAnsi="Times Armenian"/>
          <w:sz w:val="22"/>
          <w:szCs w:val="22"/>
        </w:rPr>
        <w:t>,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</w:t>
      </w:r>
      <w:r>
        <w:rPr>
          <w:rFonts w:cs="Sylfaen" w:ascii="Times Armenian" w:hAnsi="Times Armenian"/>
          <w:sz w:val="22"/>
          <w:szCs w:val="22"/>
        </w:rPr>
        <w:t xml:space="preserve">Ñ³Ù³å³ï³ëË³Ý³µ³ñ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2-Á §ÎñÃáõÃÛáõÝ¦ ËÙµÇó` 264,2 </w:t>
      </w:r>
      <w:r>
        <w:rPr>
          <w:rFonts w:cs="Sylfaen" w:ascii="Times Armenian" w:hAnsi="Times Armenian"/>
          <w:b/>
          <w:sz w:val="22"/>
          <w:szCs w:val="22"/>
        </w:rPr>
        <w:t>ÙÉÝ ¹ñ³Ù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¨ 0,7 %</w:t>
      </w:r>
      <w:r>
        <w:rPr>
          <w:rFonts w:cs="Sylfaen" w:ascii="Times Armenian" w:hAnsi="Times Armenian"/>
          <w:b/>
          <w:sz w:val="22"/>
          <w:szCs w:val="22"/>
        </w:rPr>
        <w:t xml:space="preserve">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34-Á` §²éáÕç³å³ÑáõÃÛáõÝ¦ ËÙµÇó` 38,750.1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ÁÝ¹Ñ³Ýáõñ ·áõÙ³ñáí ¨ </w:t>
      </w:r>
      <w:r>
        <w:rPr>
          <w:rFonts w:cs="Sylfaen" w:ascii="Times Armenian" w:hAnsi="Times Armenian"/>
          <w:b/>
          <w:sz w:val="22"/>
          <w:szCs w:val="22"/>
          <w:lang w:val="en-GB"/>
        </w:rPr>
        <w:t>99,3 %</w:t>
      </w:r>
      <w:r>
        <w:rPr>
          <w:rFonts w:cs="Sylfaen" w:ascii="Times Armenian" w:hAnsi="Times Armenian"/>
          <w:b/>
          <w:sz w:val="22"/>
          <w:szCs w:val="22"/>
        </w:rPr>
        <w:t>-Á</w:t>
      </w:r>
      <w:r>
        <w:rPr>
          <w:rFonts w:cs="Sylfaen" w:ascii="Times Armenian" w:hAnsi="Times Armenian"/>
          <w:b/>
          <w:sz w:val="22"/>
          <w:szCs w:val="22"/>
          <w:lang w:val="en-GB"/>
        </w:rPr>
        <w:t>: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ÀÝ¹ áñáõÙ,  §²éáÕç³å³ÑáõÃÛáõÝ¦ ËÙµÇ Íñ³·ñ»ñÇó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-Á §²éáç³å³ÑáõÃÛ³Ý µÝ³·³í³éáõÙ å»ï³Ï³Ý Ï³é³í³ñáõÙ¦ Íñ³·ÇñÝ ¿` 733,5 </w:t>
      </w:r>
      <w:r>
        <w:rPr>
          <w:rFonts w:cs="Sylfaen" w:ascii="Times Armenian" w:hAnsi="Times Armenian"/>
          <w:b/>
          <w:sz w:val="22"/>
          <w:szCs w:val="22"/>
        </w:rPr>
        <w:t>ÙÉÝ</w:t>
      </w:r>
      <w:r>
        <w:rPr>
          <w:rFonts w:cs="Sylfaen" w:ascii="Times Armenian" w:hAnsi="Times Armenian"/>
          <w:sz w:val="22"/>
          <w:szCs w:val="22"/>
        </w:rPr>
        <w:t xml:space="preserve"> ¹ñ³Ù ÁÝ¹Ñ³Ýáõñ ·áõÙ³ñáí ¨ Ï³½ÙáõÙ ¿ ËÙµÇ µÛáõç»ï³ÛÇÝ Ñ³ïÏ³óáõÙÝ»ñÇ </w:t>
      </w:r>
      <w:r>
        <w:rPr>
          <w:rFonts w:cs="Sylfaen" w:ascii="Times Armenian" w:hAnsi="Times Armenian"/>
          <w:b/>
          <w:sz w:val="22"/>
          <w:szCs w:val="22"/>
          <w:lang w:val="en-GB"/>
        </w:rPr>
        <w:t>1,9 %</w:t>
      </w:r>
      <w:r>
        <w:rPr>
          <w:rFonts w:cs="Sylfaen" w:ascii="Times Armenian" w:hAnsi="Times Armenian"/>
          <w:b/>
          <w:sz w:val="22"/>
          <w:szCs w:val="22"/>
        </w:rPr>
        <w:t>-Á</w:t>
      </w:r>
      <w:r>
        <w:rPr>
          <w:rFonts w:cs="Sylfaen" w:ascii="Times Armenian" w:hAnsi="Times Armenian"/>
          <w:b/>
          <w:sz w:val="22"/>
          <w:szCs w:val="22"/>
          <w:lang w:val="en-GB"/>
        </w:rPr>
        <w:t>,</w:t>
      </w:r>
      <w:r>
        <w:rPr>
          <w:rFonts w:cs="Sylfaen" w:ascii="Times Armenian" w:hAnsi="Times Armenian"/>
          <w:sz w:val="22"/>
          <w:szCs w:val="22"/>
          <w:lang w:val="en-GB"/>
        </w:rPr>
        <w:t xml:space="preserve"> Ñ³Ù³å³ï³ëË³Ý³µ³ñ`</w:t>
      </w:r>
      <w:r>
        <w:rPr>
          <w:rFonts w:cs="Sylfaen" w:ascii="Times Armenian" w:hAnsi="Times Armenian"/>
          <w:b/>
          <w:sz w:val="22"/>
          <w:szCs w:val="22"/>
          <w:lang w:val="en-GB"/>
        </w:rPr>
        <w:t>1-Á §ÐÇí³Ý¹³Ýáó³ÛÇÝ µÅßÏ³Ï³Ý û·ÝáõÃÛ</w:t>
      </w:r>
      <w:r>
        <w:rPr>
          <w:rFonts w:cs="Sylfaen" w:ascii="Times Armenian" w:hAnsi="Times Armenian"/>
          <w:b/>
          <w:sz w:val="22"/>
          <w:szCs w:val="22"/>
        </w:rPr>
        <w:t>³Ý 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(12 </w:t>
      </w:r>
      <w:r>
        <w:rPr>
          <w:rFonts w:cs="Sylfaen" w:ascii="Times Armenian" w:hAnsi="Times Armenian"/>
          <w:b/>
          <w:sz w:val="22"/>
          <w:szCs w:val="22"/>
        </w:rPr>
        <w:t xml:space="preserve">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4,1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37 %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1-Á` §²é³çÝ³ÛÇÝ (³ÙµáõÉ³ïáñ-åáÉÇÏÉÇÝÇÏ³Ï³Ý) µÅßÏ³Ï³Ý û·ÝáõÃÛ³Ý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</w:t>
      </w:r>
      <w:r>
        <w:rPr>
          <w:rFonts w:cs="Sylfaen" w:ascii="Times Armenian" w:hAnsi="Times Armenian"/>
          <w:b/>
          <w:sz w:val="22"/>
          <w:szCs w:val="22"/>
        </w:rPr>
        <w:t xml:space="preserve">(5 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4,3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37,4 %-Á, </w:t>
      </w:r>
      <w:r>
        <w:rPr>
          <w:rFonts w:cs="Sylfaen" w:ascii="Times Armenian" w:hAnsi="Times Armenian"/>
          <w:b/>
          <w:sz w:val="22"/>
          <w:szCs w:val="22"/>
          <w:lang w:val="en-GB"/>
        </w:rPr>
        <w:t>5</w:t>
      </w:r>
      <w:r>
        <w:rPr>
          <w:rFonts w:cs="Sylfaen" w:ascii="Times Armenian" w:hAnsi="Times Armenian"/>
          <w:b/>
          <w:sz w:val="22"/>
          <w:szCs w:val="22"/>
        </w:rPr>
        <w:t>-Á`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§ÐÇ·Ç»ÝÇÏ ¨ Ñ³Ï³Ñ³Ù³×³ñ³Ï³ÛÇÝ Í³é³ÛáõÃÛáõÝÝ»ñÇ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>¦ (</w:t>
      </w:r>
      <w:r>
        <w:rPr>
          <w:rFonts w:cs="Sylfaen" w:ascii="Times Armenian" w:hAnsi="Times Armenian"/>
          <w:b/>
          <w:sz w:val="22"/>
          <w:szCs w:val="22"/>
        </w:rPr>
        <w:t xml:space="preserve">5 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,9 </w:t>
      </w:r>
      <w:r>
        <w:rPr>
          <w:rFonts w:cs="Sylfaen" w:ascii="Times Armenian" w:hAnsi="Times Armenian"/>
          <w:b/>
          <w:sz w:val="22"/>
          <w:szCs w:val="22"/>
        </w:rPr>
        <w:t>ÙÉñ¹ ¹ñ³Ù ¨ 5,1 %-Á, 1-Á` §´áõÅû·ÝáõÃÛ³Ý ³ÛÉ Í³é³ÛáõÃÛáõÝÝ»ñÇ Ó»éù µ»ñáõÙ 2006 Ã. ³éáÕç³å³Ñ³Ï³Ý Ýå³ï³Ï³ÛÇÝ Íñ³·ñÇÝ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>¦ (</w:t>
      </w:r>
      <w:r>
        <w:rPr>
          <w:rFonts w:cs="Sylfaen" w:ascii="Times Armenian" w:hAnsi="Times Armenian"/>
          <w:b/>
          <w:sz w:val="22"/>
          <w:szCs w:val="22"/>
        </w:rPr>
        <w:t xml:space="preserve">4 </w:t>
      </w:r>
      <w:r>
        <w:rPr>
          <w:rFonts w:cs="Sylfaen" w:ascii="Times Armenian" w:hAnsi="Times Armenian"/>
          <w:b/>
          <w:sz w:val="22"/>
          <w:szCs w:val="22"/>
          <w:lang w:val="en-GB"/>
        </w:rPr>
        <w:t>»ÝÃ³Íñ³·ñ»ñáí)</w:t>
      </w:r>
      <w:r>
        <w:rPr>
          <w:rFonts w:cs="Sylfaen" w:ascii="Times Armenian" w:hAnsi="Times Armenian"/>
          <w:b/>
          <w:sz w:val="22"/>
          <w:szCs w:val="22"/>
        </w:rPr>
        <w:t>` 5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,7 </w:t>
      </w:r>
      <w:r>
        <w:rPr>
          <w:rFonts w:cs="Sylfaen" w:ascii="Times Armenian" w:hAnsi="Times Armenian"/>
          <w:b/>
          <w:sz w:val="22"/>
          <w:szCs w:val="22"/>
        </w:rPr>
        <w:t xml:space="preserve">ÙÉñ¹ ¹ñ³Ù ¨ 15 %-Á ¨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1-Á` §²éáÕç³å³Ñ³Ï³Ý ³ÛÉ Íñ³·ñ»ñÇ Çñ³Ï³Ý³óáõÙ ¨ Í³é³ÛáõÃÛáõÝÝ»ñÇ </w:t>
      </w:r>
      <w:r>
        <w:rPr>
          <w:rFonts w:cs="Sylfaen" w:ascii="Times Armenian" w:hAnsi="Times Armenian"/>
          <w:b/>
          <w:sz w:val="22"/>
          <w:szCs w:val="22"/>
        </w:rPr>
        <w:t>Ó»éù µ»ñáõÙ 2006 Ã. ³éáÕç³å³Ñ³Ï³Ý Ýå³ï³Ï³ÛÇÝ Íñ³·ñÇ</w:t>
      </w:r>
      <w:r>
        <w:rPr>
          <w:rFonts w:cs="Sylfaen" w:ascii="Times Armenian" w:hAnsi="Times Armenian"/>
          <w:b/>
          <w:sz w:val="22"/>
          <w:szCs w:val="22"/>
          <w:lang w:val="en-GB"/>
        </w:rPr>
        <w:t>Ý</w:t>
      </w:r>
      <w:r>
        <w:rPr>
          <w:rFonts w:cs="Sylfaen" w:ascii="Times Armenian" w:hAnsi="Times Armenian"/>
          <w:b/>
          <w:sz w:val="22"/>
          <w:szCs w:val="22"/>
        </w:rPr>
        <w:t xml:space="preserve"> Ñ³Ù³å³ï³ëË³Ý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¦ (7 </w:t>
      </w:r>
      <w:r>
        <w:rPr>
          <w:rFonts w:cs="Sylfaen" w:ascii="Times Armenian" w:hAnsi="Times Armenian"/>
          <w:b/>
          <w:sz w:val="22"/>
          <w:szCs w:val="22"/>
        </w:rPr>
        <w:t xml:space="preserve">»ÝÃ³Íñ³·ñ»ñáí)` 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1,4 </w:t>
      </w:r>
      <w:r>
        <w:rPr>
          <w:rFonts w:cs="Sylfaen" w:ascii="Times Armenian" w:hAnsi="Times Armenian"/>
          <w:b/>
          <w:sz w:val="22"/>
          <w:szCs w:val="22"/>
        </w:rPr>
        <w:t>ÙÉñ¹ ¹ñ³Ù ¨ 3,7 %-Á:</w:t>
      </w:r>
      <w:r>
        <w:rPr>
          <w:rFonts w:cs="Sylfaen" w:ascii="Times Armenian" w:hAnsi="Times Armenian"/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</w:rPr>
        <w:t>N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1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 Íñ³·ñ»ñÇ Çñ³Ï³Ý³óÙ³Ý ³ëïÇ×³ÝÁ µÝáõÃ³·ñáÕ ýÇÝ³Ýë³Ï³Ý óáõó³ÝÇßÝ»ñÇ ¹ÇÝ³ÙÇÏ³Ý 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ru-RU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tbl>
      <w:tblPr>
        <w:tblW w:w="1055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333"/>
        <w:gridCol w:w="1203"/>
        <w:gridCol w:w="1064"/>
        <w:gridCol w:w="1256"/>
        <w:gridCol w:w="1264"/>
        <w:gridCol w:w="1197"/>
      </w:tblGrid>
      <w:tr>
        <w:trPr>
          <w:trHeight w:val="27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Ìñ³·ñÇ  NN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Ìñ³·ñÇ ³Ýí³ÝáõÙÁ</w:t>
            </w:r>
          </w:p>
        </w:tc>
        <w:tc>
          <w:tcPr>
            <w:tcW w:w="73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üÇÝ³Ýë³Ï³Ý ³ñ¹ÛáõÝùÝ»ñÇ óáõó³ÝÇßÝ»ñ (ÙÉÝ ¹ñ³Ù)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5Ã.</w:t>
            </w:r>
          </w:p>
        </w:tc>
        <w:tc>
          <w:tcPr>
            <w:tcW w:w="478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6Ã.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007Ã.</w:t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÷³ëï³óÇ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î³ñ»Ï³Ý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öá÷áËáõÃÛáõÝÝ»ñ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î³ñ»Ï³Ý ×ßïí³Í óáõó³ÝÇßÝ»ñ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ö³ëï³óÇ       ï³ñ»Ï³Ý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µÛáõç»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´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Armenian" w:hAnsi="Times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Armenian" w:hAnsi="Times Armeni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01.²éáÕç³å³ÑáõÃÛ³Ý µÝ³·³í³éáõÙ å»ï³Ï³Ý Ï³é³í³ñáõÙ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510064.6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30,536.90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,000.00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33,536.90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718,541.30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844,105.40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Armenian" w:hAnsi="Times Armeni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 xml:space="preserve">²é³çÝ³ÛÇÝ (³ÙµáõÉ³ïáñ-åáÉÇÏÉÇÝÏÇÏ³Ï³Ý) µáõÅû·ÝáõÃÛáõÝ, ³Û¹ ÃíáõÙ 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0,859,279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308,967.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463,88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845,087.0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826,721.2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6,684,716.9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´Ý³ÏãáõÃÛ³Ý ³éáÕçáõ-ÃÛ³Ý ³é³çÝ³ÛÇÝ å³Ñ-å³Ý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,787,065.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609,327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252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357,327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,345,926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,891,169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Ø³ëÝ³·Çï³Ï³Ý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44,586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28,637.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54,5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74,137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71,487.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283,145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»Ùá¹Ç³ÉÇ½Ç ³ÝóÏ³ó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0,235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36,312.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,2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4,512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34,432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9,408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Ø³ÝÏ³µ³ñÓ³·ÇÝ»ÏáÉá-·Ç³Ï³Ý µÅßÏ³Ï³Ý û·Ýáõ-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97,194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08,293.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38,5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9,793.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6,496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20,204.5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¼áñ³Ïáã³ÛÇÝ ¨ Ý³Ë³-½áñ³Ïáã³ÛÇÝ ï³ñÇùÇ ³ÝÓ³Ýó µÅßÏ³Ï³Ý û·Ýáõ-ÃÛ³Ý ¨ ÷áñÓ³ùÝ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50,197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26,396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17,08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09,316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08,378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20,789.2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ÐÇí³Ý¹³Ýáó³ÛÇÝ µáõÅû·ÝáõÃÛáõÝ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3,603,112.2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137,092.8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576,80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713,892.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4,702,566.4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6,087,667.6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îáõµ»ñÏáõÉÛá½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11,062.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2,024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5,024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4,998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54,152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²ÕÇù³ÛÇÝ ¨ ³ÛÉ ÇÝý»ÏóÇáÝ ÑÇí³Ý¹áõÃÛáõÝ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2,642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23,083.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40,083.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39,112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54,865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ê»é³Ï³Ý ×³Ý³å³ñÑáí ÷áË³ÝóíáÕ ÑÇí³Ý¹áõÃÛáõÝ-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,298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,268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4,268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3,409.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7,876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Ðá·»Ï³Ý ÑÇí³Ý¹Ý»ñÇ µÅßÏ³Ï³Ý û·ÝáõÃÛ³Ý ¨ ËÝ³Ùù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10,272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8.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8.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10,477.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398,450.9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Þï³å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48,891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452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452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32,232.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77,880.5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Ü³ñÏáÉá·Ç³Ï³Ý ÑÇí³Ý¹Ý»ñÇ µÅßÏ³Ï³Ý û·Ýáõ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2,924.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6.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6.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0,373.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2,661.2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7. Ø³ÝÏ³µ³ñÓ³·ÇÝ»ÏáÉá-·Ç³Ï³Ý µÅßÏ³Ï³Ý û·Ýáõ-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867,041.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006,905.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2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94,905.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993,94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145,8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8. ²ÝÑ»ï³Ó·»ÉÇ µÅßÏ³Ï³Ý û·ÝáõÃÛáõ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957,791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7,197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7,197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35,539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231,882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9. ´Ý³ÏãáõÃÛ³Ý ëáóÇ³É³-å»ë ³Ý³å³Ñáí ¨ Ñ³ïáõÏ ËÙµ»ñáõÙ ÁÝ¹·ñÏí³ÍÝ»ñÇ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04,550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375,316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8,8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24,116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20,236.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073,95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. ØÇÝã¨ 7 ï³ñ»Ï³Ý »ñ»Ë³Ý»ñÇÝ µÅßÏ³Ï³Ý û·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4,986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9,031.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35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74,031.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72,85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147,310.0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. ²éáÕç³å³Ñ³Ï³Ý ûµ-Û»ÏïÝ»ñÇ ÑÇÙÝ³Ýáñá·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8,393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,0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,520.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2. ¼áñ³Ïáã³ÛÇÝ ¨ Ý³Ë³ ½áñ³Ïáã³ÛÇÝ ï³ñÇùÇ ³ÝÓ³Ýó µÅßÏ³Ï³Ý û·Ýáõ-ÃÛ³Ý ¨ ÷áñÓ³ùÝÝ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98,257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034,957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5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19,957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18,864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22,840.0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ÐÇ·Ç»ÝÇÏ ¨ Ñ³Ï³Ñ³Ù³×³ñ³Ï³ÛÇÝ Í³é³ÛáõÃÛáõÝÝ»ñ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696,300.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34,555.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8,053.8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42,608.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942,608.7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,921,994.9</w:t>
            </w:r>
          </w:p>
        </w:tc>
      </w:tr>
      <w:tr>
        <w:trPr>
          <w:trHeight w:val="988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ÐÇ·Ç»ÝÇÏ ¨ Ñ³Ï³Ñ³Ù³-×³ñ³Ï³ÛÇÝ ÷áñÓ³·Çï³-Ï³Ý ¨ É³µáñ³ïáñ Í³é³-ÛáõÃÛáõÝ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27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9,4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7,026.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2,373.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432,373.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32,4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ÐÇ·Ç»ÝÇÏ Ñ³Ï³Ñ³Ù³-×³ñ³Ï³ÛÇÝ Í³é³ÛáõÃÛ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3,768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08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8,848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08,84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50,000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³ïáõÏ íï³Ý·³íáñ í³-ñ³ÏÝ»ñÇ Ï³ÝË³ñ·»ÉÙ³Ý Í³é³ÛáõÃÛáõÝÝ»ñÇ Ó»éùµ»ñ-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6,8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18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8,038.2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ØÆ²ì/ÒÆ²Ð-Ç ¹»Ù å³Ûù³ñÇ Íñ³·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99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6,3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²Ëï³Ñ³ÝÙ³Ý Í³é³Ûáõ-ÃÛ³Ý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9,5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1,20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8,0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Ù³ßË³ñÑ³ÛÇÝ µ³ÝÏÇ ³ç³ÏóáõÃÛ³Ùµ Çñ³Ï³Ý³óíáÕ ÂéãÝ³·ñÇåÇÝ Ñ³Ï³½¹»Éáõ Íñ³·Çñ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31,533.0</w:t>
            </w:r>
          </w:p>
        </w:tc>
      </w:tr>
      <w:tr>
        <w:trPr>
          <w:trHeight w:val="82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Ð³Ù³ßË³ñÑ³ÛÇÝ µ³ÝÏÇ ³ç³ÏóáõÃÛ³Ùµ Çñ³Ï³Ý³óíáÕ ÂéãÝ³·ñÇåÇÝ Ñ³Ï³½¹»Éáõ ×³åáÝ³Ï³Ý ¹ñ³Ù³ßÝáñÑ³ÛÇÝ Íñ³·Çñ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5,723.7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´áõÅû·ÝáõÃÛ³Ý ³ÛÉ Í³é³ÛáõÃÛáõÝÝ»ñ, ³Û¹ ÃíáõÙ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,448,457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6,576.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6,576.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237,361.8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6,434,868.9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Î»ÝïñáÝ³óí³Í Ï³ñ·áí ¹»Õáñ³ÛùÇ Ó»éùµ»ñ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59,223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616,3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5,363.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21,663.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721,598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459,3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 Î»ÝïñáÝ³óí³Í Ï³ñ·áí Ýáñ³·áõÛÝ µÅßÏ³Ï³Ý ë³ñù³íáñáõÙÝ»ñÇ ¨ ·áñÍÇùÝ»ñÇ Ó»éùµ»ñáõ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63,564.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95,23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5,363.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9,869.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89,855.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,140,025.0</w:t>
            </w:r>
          </w:p>
        </w:tc>
      </w:tr>
      <w:tr>
        <w:trPr>
          <w:trHeight w:val="842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Ð³Ù³ßË³ñÑ³ÛÇÝ µ³ÝÏÇ ³ç³ÏóáõÃÛ³Ùµ Çñ³Ï³Ý³óíáÕ ²éáÕç³å³ÑáõÃÛ³Ý Ñ³Ù³Ï³ñ·Ç ³ñ¹Ç³Ï³Ý³óÙ³Ý Íñ³·Ç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43,287.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56,329.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56,329.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,432,929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,737,261.8</w:t>
            </w:r>
          </w:p>
        </w:tc>
      </w:tr>
      <w:tr>
        <w:trPr>
          <w:trHeight w:val="125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Ð³Ù³ßË³ñÑ³ÛÇÝ µ³ÝÏÇ ³ç³ÏóáõÃÛ³Ùµ Çñ³Ï³Ý³óíáÕ ²éáÕç³å³ÑáõÃÛ³Ý Ñ³Ù³Ï³ñ·Ç ³ñ¹Ç³Ï³Ý³óÙ³Ý Íñ³·ñáõÙ Ö³åáÝ³Ï³Ý ¹ñ³Ù³ßÝáñÑ³ÛÇÝ Íñ³·Ç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2,382.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71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8,714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2,978.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8,282.1</w:t>
            </w:r>
          </w:p>
        </w:tc>
      </w:tr>
      <w:tr>
        <w:trPr>
          <w:trHeight w:val="74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²éáÕç³å³Ñ³Ï³Ý Ñ³ñ³ÏÇó Í³é³ÛáõÃÛáõÝÝ»ñ ¨ Íñ³·ñ»ñ, ³Û¹ Ãí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919,269.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402,347.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248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154,347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137,852.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1,511,646.3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1. Ð³Ýñ³å»ïáõÃÛáõÝÇó ¹áõñë µáõÅÙ³Ý áõÕ»·ñí³Í ÑÇí³Ý¹Ý»ñÇ ×³Ý³å³ñ-Ñ³Í³ËëÇ ÷áËÑ³ïáõó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186.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,0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185.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4,50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2.¸Åí³ñ³Ù³ïã»ÉÇ ³Ëïá-ñáßÇã Ñ»ï³½áïáõÃÛáõÝ-Ý»ñÇ ³ÝóÏ³ó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6,833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0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4,1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5,90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5,178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50,000.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3. ²éáÕç³å³Ñ³Ï³Ý ³ÛÉ Í³é³ÛáõÃÛáõÝÝ»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92,923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440,16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29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1,16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0,639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33,001.5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4. ä³Ã³Ý³ïáÙÇ³Ï³Ý, ¹³ï³µÅßÏ³Ï³Ý ¨ ·»Ý»ïÇÏ Í³é³ÛáõÃÛáõÝ-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0,455.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83,67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314,037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5. ²ñÛ³Ý Ñ³í³ù³·ñÙ³Ý ¨ ¹ñ³Ý ³éÝãíáÕ Í³é³Ûáõ-ÃÛáõÝÝ»ñÇ Ó»éùµ»ñÙ³Ý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0,00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2,68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4,9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7,78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47,165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70,948.0</w:t>
            </w:r>
          </w:p>
        </w:tc>
      </w:tr>
      <w:tr>
        <w:trPr>
          <w:trHeight w:val="73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6. ¸»Õ³·áñÍ³Ï³Ý ßáõÏ³ÛÇ Ï³ÝáÝ³Ï³ñ·Ù³Ý ¨ ¹ñ³Ý ³éÝãíáÕ Í³é³ÛáõÃÛáõÝ-Ý»ñÇ ·Íáí å»ï³Ï³Ý å³ïí»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1,998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576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576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5,75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,062.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7. ÌË³ËáïÇ ¹»Ù å³Ûù³ñÇ Íñ³·Çñ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00,000.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-100,00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8. ´áõÅ³ÝÓÝ³Ï³½ÙÇ Ù³ëÝ³·Çï³óáõÙ, ß³ñáõÝ³Ï³Ï³Ý áõëáõóáõÙ ¨ í»ñ³å³ïñ³ëïáõÙ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81,872.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9,261.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90,097.4</w:t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 xml:space="preserve">03. ²ÛÉÁÝïñ³Ýù³ÛÇÝ Í³é³ÛáõÃÛ³Ý  ³å³ÑáíáõÙ 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451.8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096.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,096.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,587.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Armenian" w:hAnsi="Arial Armeni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u w:val="single"/>
              </w:rPr>
              <w:t>ÎñÃáõÃÛáõÝ ¨ ·ÇïáõÃÛáõÝ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23,596.4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5.3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5.3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1.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96,876.4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ØÇçÇÝ Ù³ëÝ³·Çï³Ï³Ý áõëáõóÙ³Ý ·Íáí å»ï³Ï³Ý å³ïí»ñ </w:t>
            </w: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(04 ËáõÙµ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66,570.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195,323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218,536.9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 xml:space="preserve">¶Çï³Ï³Ý ¨ ·Çï³ï»ËÝÇÏ³Ï³Ý ·áñÍáõÝ»áõÃÛ³Ý ÑÇÙÝ³ñ³ñ ¨ Ï³ñ¨áñ³·áõÛÝ  Ýß³Ý³ÏáõÃÛáõÝ áõÝ»óáÕ ÏÇñ³é³Ï³Ý Ñ»ï³½áïáõÃÛáõÝÝ»ñÇ Çñ³Ï³Ý³óÙ³Ý Íñ³·ñÇ ßñç³Ý³ÏÝ»ñáõÙ å»ï³Ï³Ý å³ïí»ñ </w:t>
            </w: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(04 ËáõÙµ)</w:t>
            </w:r>
          </w:p>
        </w:tc>
        <w:tc>
          <w:tcPr>
            <w:tcW w:w="1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57,025.6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901.9</w:t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0.0</w:t>
            </w:r>
          </w:p>
        </w:tc>
        <w:tc>
          <w:tcPr>
            <w:tcW w:w="12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901.9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68,898.0</w:t>
            </w:r>
          </w:p>
        </w:tc>
        <w:tc>
          <w:tcPr>
            <w:tcW w:w="1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78,339.5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20"/>
                <w:szCs w:val="20"/>
              </w:rPr>
            </w:pPr>
            <w:r>
              <w:rPr>
                <w:rFonts w:cs="Arial" w:ascii="Times Armenian" w:hAnsi="Times Armeni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Ý¹³Ù»ÝÁ ³ÛÉ ËÙµ»ñáõÙ ÁÝ¹·ñí³Í Íñ³·ñ»ñÁ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29,048.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80,321.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80,321.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264,221.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02,463.4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Times Armenian" w:hAnsi="Times Armeni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Armenian" w:hAnsi="Times Armenian"/>
                <w:b/>
                <w:bCs/>
                <w:sz w:val="22"/>
                <w:szCs w:val="22"/>
              </w:rPr>
              <w:t>ÀÜ¸²ØºÜÀ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1,265,532.3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9,030,397.7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-124,026.2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8,906,371.5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38,829,872.5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Times Armenian" w:hAnsi="Times Armeni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Armenian" w:hAnsi="Times Armenian"/>
                <w:b/>
                <w:bCs/>
                <w:sz w:val="18"/>
                <w:szCs w:val="18"/>
              </w:rPr>
              <w:t>44,787,463.4</w:t>
            </w:r>
          </w:p>
        </w:tc>
      </w:tr>
    </w:tbl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  <w:u w:val="single"/>
        </w:rPr>
        <w:t>¶Ì²ä²îÎºð</w:t>
      </w:r>
      <w:r>
        <w:rPr>
          <w:rFonts w:cs="Times Armenian" w:ascii="Times Armenian" w:hAnsi="Times Armenian"/>
          <w:b/>
          <w:sz w:val="22"/>
          <w:szCs w:val="22"/>
        </w:rPr>
        <w:t xml:space="preserve"> .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 Íñ³·ñ»ñÇ Çñ³Ï³Ý³óÙ³Ý ³ëïÇ×³ÝÁ µÝáõÃ³·ñáÕ ýÇÝ³Ýë³Ï³Ý óáõó³ÝÇßÝ»ñÇ </w:t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¹ÇÝ³ÙÇÏ³Ý 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en-GB"/>
        </w:rPr>
        <w:t>5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-200</w:t>
      </w:r>
      <w:r>
        <w:rPr>
          <w:b/>
          <w:sz w:val="22"/>
          <w:szCs w:val="22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Ã.</w:t>
      </w:r>
      <w:r>
        <w:rPr>
          <w:rFonts w:cs="Times Armenian" w:ascii="Times Armenian" w:hAnsi="Times Armenian"/>
          <w:b/>
          <w:sz w:val="22"/>
          <w:szCs w:val="22"/>
        </w:rPr>
        <w:t xml:space="preserve"> (Ñ³½.¹ñ³Ù)</w:t>
      </w:r>
    </w:p>
    <w:p>
      <w:pPr>
        <w:pStyle w:val="Normal"/>
        <w:tabs>
          <w:tab w:val="clear" w:pos="720"/>
          <w:tab w:val="left" w:pos="8640" w:leader="none"/>
        </w:tabs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ru-RU" w:eastAsia="en-US"/>
        </w:rPr>
      </w:pPr>
      <w:r>
        <w:rPr>
          <w:rFonts w:cs="Sylfaen" w:ascii="Times Armenian" w:hAnsi="Times Armenian"/>
          <w:b/>
          <w:sz w:val="22"/>
          <w:szCs w:val="22"/>
          <w:lang w:val="ru-RU" w:eastAsia="en-US"/>
        </w:rPr>
        <w:object w:dxaOrig="12434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7.05pt;width:612pt;height:3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2298700" r:id="rId2"/>
        </w:objec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Ð³Û³ëï³ÝÇ Ð³Ýñ³å»ïáõÃÛ³Ý 2006 Ãí³Ï³ÝÇ å»ï³Ï³Ý µÛáõç»Çó ýÇÝ³Ýë³íáñíáÕ §²éáÕç³å³ÑáõÃÛáõÝ¦ áÉáñïÇÝ í»ñ³µ»ñáÕ</w:t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ÐÐ ³éáÕç³å³ÑáõÃÛ³Ý Ý³Ë³ñ³ñáõÃÛ³Ý ÏáÕÙÇó Çñ³Ï³Ý³óíáÕ Íñ³·ñ»ñÇ</w:t>
      </w:r>
    </w:p>
    <w:p>
      <w:pPr>
        <w:pStyle w:val="Normal"/>
        <w:jc w:val="center"/>
        <w:rPr>
          <w:b/>
          <w:b/>
          <w:i/>
          <w:i/>
          <w:u w:val="single"/>
          <w:lang w:val="hy-AM"/>
        </w:rPr>
      </w:pPr>
      <w:r>
        <w:rPr>
          <w:rFonts w:cs="Arial Armenian" w:ascii="Arial Armenian" w:hAnsi="Arial Armenian"/>
          <w:b/>
          <w:i/>
          <w:u w:val="single"/>
          <w:lang w:val="hy-AM"/>
        </w:rPr>
        <w:t>áã ýÇÝ³Ýë³Ï³Ý óáõó³ÝÇßÝ»ñÇ Ï³ï³ñÙ³Ý ÁÝÃ³óùÁ</w:t>
      </w:r>
    </w:p>
    <w:p>
      <w:pPr>
        <w:pStyle w:val="Normal"/>
        <w:ind w:firstLine="720"/>
        <w:jc w:val="center"/>
        <w:rPr>
          <w:rFonts w:ascii="Times Armenian" w:hAnsi="Times Armenian" w:cs="Sylfaen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Ý»ñÏ³Û³óí³Í ÐÐ ³éáÕç³å³ÑáõÃÛ³Ý Ý³Ë³ñ³ñáõÃÛ³Ý å³ï³ëË³Ý³ïíáõÃÛ³Ùµ Çñ³Ï³Ý³óíáÕ 37 Íñ³·ñ»ñÇó </w:t>
      </w:r>
      <w:r>
        <w:rPr>
          <w:rFonts w:cs="Sylfaen" w:ascii="Times Armenian" w:hAnsi="Times Armenian"/>
          <w:b/>
          <w:sz w:val="22"/>
          <w:szCs w:val="22"/>
          <w:lang w:val="hy-AM"/>
        </w:rPr>
        <w:t>6-Ç</w:t>
      </w: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>(05.01.01., 05.02.05., 05.02.08., 05.02.09., 05.02.10. ¨ 05.03.03.)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Ñ³Ù³ñ ÁÝ¹Ñ³Ýñ³å»ë ë³ÑÙ³Ýí³Í ã»Ý Íñ³·ñ³ÛÇÝ µÛáõç»ï³íáñÙ³Ý ·³Õ³÷³ñ³ËáëáõÃÛ³Ùµ å³Ñ³ÝçíáÕ Ý³Ë³ï»ëíáÕ 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8-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4.01., 05.04.02., 05.04.03., 05.04.04., 05.04.05., 05.05.03., 05.06.03 ¨ 05.06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 ¹ñ³Ýù ë³ÑÙ³Ýí³Í »Ý áã Ñëï³Ï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</w:t>
      </w:r>
      <w:r>
        <w:rPr>
          <w:rFonts w:cs="Sylfaen" w:ascii="Times Armenian" w:hAnsi="Times Armenian"/>
          <w:b/>
          <w:sz w:val="22"/>
          <w:szCs w:val="22"/>
          <w:lang w:val="hy-AM"/>
        </w:rPr>
        <w:t>àã ýÇÝ³Ýë³Ï³Ý óáõó³ÝÇßÝ»ñ, áñáÝù µÝáñáßáõÙ »Ý ïíÛ³É Íñ³·ñÇ Çñ³Ï³Ý³óÙ³Ý Í³é³ÛáõÃÛáõÝÝ»ñÇ ËÝ¹ÇñÝ»ñÝ áõ ÙÇçáó³éáõÙÝ»ñÁ Ï³Ù áõÕÕ³ÏÇ ³ñ¹ÛáõÝùÝ»ñÁ, ã»Ý ë³ÑÙ³Ýí»É 3 Íñ³·ñ»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1.01., 05.05.03. ¨ 05.05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2 Íñ³·ñ»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(05.06.03. ¨ 05.06.05.) </w:t>
      </w:r>
      <w:r>
        <w:rPr>
          <w:rFonts w:cs="Sylfaen" w:ascii="Times Armenian" w:hAnsi="Times Armenian"/>
          <w:b/>
          <w:sz w:val="22"/>
          <w:szCs w:val="22"/>
          <w:lang w:val="hy-AM"/>
        </w:rPr>
        <w:t>Ñ³Ù³ñ ¹ñ³Ýù ë³ÑÙ³Ýí»É »Ý áã Ñëï³Ï áõ ã³÷»ÉÇ</w:t>
      </w:r>
      <w:r>
        <w:rPr>
          <w:rFonts w:cs="Sylfaen" w:ascii="Times Armenian" w:hAnsi="Times Armenian"/>
          <w:sz w:val="22"/>
          <w:szCs w:val="22"/>
          <w:lang w:val="hy-AM"/>
        </w:rPr>
        <w:t>: §´áõÅ³ÝÓÝ³Ï³½ÙÇ Ù³ëÝ³·Çï³óáõÙ, ß³ñáõÝ³Ï³Ï³Ý áõëáõóáõÙ ¨ í»ñ³å³ïñ³ëïáõÙ¦ 05.06.08. Íñ³·ñÇ Ñ³Ù³ñ 2006 Ãí³Ï³ÝÇ å»ï³Ï³Ý µÛáõç»Ç N7 Ñ³í»Éí³ÍÇ N2 ³ÕÛáõë³ÏáõÙ áñå»ë áã ýÇÝ³Ýë³Ï³Ý óáõó³ÝÇß ¿ Ýßí³Í 353 áõÝÏÝ¹Çñ ÃÇíÁ, ÇÝãÁ ×Çßï ã¿ ¨ å»ïù ¿ ÉÇÝ»ñ 1463 áõÝÏÝ¹Ç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²Ûëï»ÕÇó ¿É Ñ»ï¨áõÙ ¿, áñ 2008-2010 Ãí³Ï³ÝÝ»ñÇ ØÄÌÌ Ñ³ÛïÇ Ï³½ÙÙ³Ý Å³Ù³Ý³Ï ³ÝÑñ³Å»ßï ¿ ë³ÑÙ³Ý»É ³éáÕç³å³ÑáõÃÛ³Ý áÉáñïáõÙ ÐÐ Ï³é³í³ñáõÃÛ³Ý ¨ ÐÐ ²Ü é³½Ù³í³ñ³Ï³Ý ù³Õ³ù³Ï³ÝáõÃÛáõõÝÝ»ñÇó µËáÕ Ñëï³Ï, »ñ¨áõÛÃÁ µÝáñáßáÕ ¨ ã³÷»ÉÇ Ýå³ï³ÏÝ»ñ, Ý³Ë³Ýßí³Í ó³ÝÏ³ÉÇ ³ñ¹ÛáõÝùÝ»ñ ¨ áã ýÇÝ³Ýë³Ï³Ý óáõó³ÝÇßÝ»ñ, áñáÝù Ñ³Ù³ÑáõÝã ÏÉÇÝ»Ý Ý³¨ ²ÐèÌ, Ø²Î-Ç Ð³½³ñ³ÙÛ³ÏÇ Ðé³ã³Ï³·ñáí ë³ÑÙ³Ýí³Í Ýå³ï³ÏÝ»ñÇ ¨ áÉáñïáõÙ Çñ³Ï³Ý³óíáÕ ³ÛÉ é³½Ù³í³ñ³Ï³Ý áõ ³½·³ÛÇÝ Íñ³·ñ»ñÇ ÙáÝÇïáñÇÝ·³ÛÇÝ óáõó³ÝÇßÝ»ñ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Ð³Û³ëï³ÝÇ Ð³Ýñ³å»ïáõÃÛ³Ý Ï³é³í³ñáõÃÛ³Ý 2005 Ãí³Ï³ÝÇ ¹»Ïï»Ùµ»ñÇ 15-Ç §Ð³Û³ëï³ÝÇ Ð³Ýñ³å»ïáõÃÛ³Ý 2006 Ãí³Ï³ÝÇ å»ï³Ï³Ý µÛáõç»Ç Ï³ï³ñáõÙÝ ³å³ÑáíáÕ ÙÇçáó³éáõÙÝ»ñÇ Ù³ëÇÝ¦ N 2162-Ü áñáßÙ³Ùµ í»ñáÑÇßÛ³É 37 Íñ³·ñ»ñÇ Ñ³Ù³ñ ë³ÑÙ³Ýí³Í Ñ³Ù³Ù³ëÝáõÃÛáõÝÝ»ñÇ ¨ ï³ñ»Ï³Ý Íñ³·ñ»ñÇ Ï³ï³ñÙ³Ý ýÇÝ³Ýë³Ï³Ý áõ áã ýÇÝ³Ýë³Ï³Ý óáõó³ÝÇßÝ»ñÇ í»ñÉáõÍáõÃÛáõÝÝ Áëï ³é³ÝÓÇÝ »ÝÃ³ËÙµ»ñÇ Ý»ñÏ³Û³óíáõÙ ¿ ëïáñ¨ (³Û¹ óáõó³ÝÇßÝ»ñÇ Ï³ï³ñÙ³Ý ÁÝÃ³óùÁ Ù³Ýñ³Ù³ëÝáñ»Ý Ý»ñÏ³Û³óí³Í ¿ ëáõÛÝ ½»Ïáõó³·ñÇ Ñ³í»Éí³ÍÇ N 3 ³ÕÛáõë³ÏáõÙ)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áõÃÛ³Ý µÝ³·³í³éáõÙ å»ï³Ï³Ý Ï³é³í³ñáõÙ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 Íñ³·ñÇ Ñ³Ù³ñ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>N 7 Ñ³í»Éí³ÍÇ N 2 ³ÕÛáõë³ÏáõÙ Ý»ñÏ³Û³óí³Í ã»Ý áã ýÇÝ³ÝëÏ³Ý óáõó³ÝÇßÝ»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Ìñ³·ñÇ ßñç³Ý³ÏÝ»ñáõÙ Ñ³ßí»ïáõ Å³Ù³Ý³Ï³ßñç³ÝáõÙ ÐÐ ³éáÕç³å³ÑáõÃÛ³Ý Ý³Ë³ñ³ñáõÃÛáõÝÝ Çñ ·áñÍáõÝ»áõÃÛáõÝÁ Ýå³ï³Ï³áõÕÕ»É ¿ µÝ³ÏãáõÃÛ³Ý ³éáÕçáõÃÛ³Ý å³Ñå³ÝÙ³Ý ë³ÑÙ³Ý³¹ñ³Ï³Ý Çñ³íáõÝùÇ å³Ñå³ÝÙ³Ý áõÕÕáõÃÛ³Ùµ ÑÇ·Ç»ÝÇÏ-Ñ³Ï³Ñ³Ù³×³ñ³Ï³ÛÇÝ ³íï³Ý·áõÃÛ³Ý å³Ñå³ÝÙ³Ý, ÑÇí³Ý¹áõÃÛáõÝÝ»ñÇ Ï³ÝË³ñ·»ÉÙ³Ý ¨ µÅßÏ³Ï³Ý û·ÝáõÃÛ³Ý Ï³½Ù³Ï»ñåÙ³Ý, ³éáÕç³å³Ñ³Ï³Ý Ï³¹ñ»ñÇ ß³ñáõÝ³Ï³Ï³Ý áõëáõóÙ³Ý ¨ áÉáñïáõÙ ÏÇñ³é³Ï³Ý ·ÇïáõÃÛ³Ý ½³ñ·³óÙ³Ý  áõÕáõÃÛ³Ùµ ù³Õ³ù³Ï³ÝáõÃÛ³Ý Çñ³Ï³Ý³óÙ³Ý ³ñ¹ÛáõÝ³í»ïáõÃÛ³Ý µ³ñÓñ³óÙ³ÝÁ: ¸³ ³ñï³Ñ³Ûïí»É ¿ áÉáñïáõÙ ù³Õ³ù³Ï³ÝáõÃÛ³Ý Ùß³ÏÙ³Ý ¨ Çñ³Ï³Ý³óÙ³Ý, Çñ³í³Ï³Ý ³Ïï»ñÇ Ý³Ë³·Í»ñÇ Ùß³ÏÙ³Ý, ËáñÑñ¹³ïíáõÃÛ³Ý, ³½·³ÛÇÝ Íñ³·ñ»ñÇ ß³ñáõÝ³Ï³Ï³Ý Çñ³·áñÍÙ³Ý,  Íñ³·ñ»ñÇ Ñ³Ù³Ï³ñ·Ù³Ý, ³éáÕç³å³Ñ³Ï³Ý, µÅßÏ³Ï³Ý, Ñ³ñµÅßÏ³Ï³Ý, ÷áñÓ³·Çï³Ï³Ý Í³é³ÛáõÃÛáõÝÝ»ñÇ ¨ Ï³½Ù³Ï»ñå³Ù»Ãá¹³Ï³Ý ³ßË³ï³ÝùÝ»ñÇ  ·ÝÙ³Ý, ÙáÝÇïáñÇÝ·Ç, ï»ëã³Ï³Ý Í³é³ÛáõÃÛáõÝÝ»ñÇ áõÕÕáõÃÛ³Ùµ ûñ»Ýùáí Ý³Ë³ñ³ñáõÃÛ³Ý Ñ³Ù³ñ ë³ÑÙ³Ýí³Í ³é³ù»ÉáõÃÛáõÝÝ»ñÇ Ï³ï³ñÙ³ÝÝ áõÕÕí³Í ÙÇçáó³éáõÙÝ»ñáõÙ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å»ë, í»ñáÑÇßÛ³ÉÇ ßñç³Ý³ÏÝ»ñáõÙ Ùß³Ïí»É ¨ Ý»ñÏ³ÛáõÙë ÐÐ ²Ä 2-ñ¹ ÁÝÃ»ñóÙ³Ý ÁÝÃ³óùáõÙ ¿ ·ïÝíáõÙ §²éáÕç³å³ÑáõÃÛ³Ý Ù³ëÇÝ¦, §¸»Õ»ñÇ Ù³ëÇÝ¦ ÐÐ ûñ»ÝùÝ»ñÇ Ý³Ë³·Í»ñÁ, ÐÐ Ï³é³í³ñáõÃÛáõÝáõÙ ßñç³Ý³éáõÃÛ³Ý Ù»ç ¿ ·ïÝíáõÙ §Ð³Ýñ³ÛÇÝ ³éáÕçáõÃÛ³Ý ³Ýíï³Ý·áõÃÛ³Ý ³å³ÑáíÙ³Ý Ù³ëÇÝ¦ ÐÐ ûñ»ÝùÇ Ý³Í³·ÇÍÁ, ÐÐ Ï³é³í³ñáõÃÛ³Ý áñáßÙ³Ùµ Ñ³ëï³ïí»É »Ý` §ÎáõñáõÃÛ³Ý ¹»Ù å³Ûù³ñÇ ³½·³ÛÇÝ Íñ³·ÇñÁ¦ (2006Ã. ·»ñ³Ï³ ËÝ¹Çñ), ÑÇ·Ç»ÝÇÏ ÝáñÙ»ñ, Ï³ÝáÝ³Ï³ñ·áÕ ³ÛÉ áñáßáõÙÝ»ñ: ÀÝ¹áõÝí»É »Ý ÐÐ ³éáÕç³å³ÑáõÃÛ³Ý Ý³Ë³ñ³ñÇ Ññ³Ù³ÝÝ»ñ, Ñ³ëï³ïí»É »Ý ã³÷áñáßÇãÝ»ñ ¨ ³ÛÉÝ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ÐÇ·Ç»ÝÇÏ-Ñ³Ï³Ñ³Ù³×³ñ³Ï³ÛÇÝ ï»ëãáõÃÛ³Ý ÏáÕÙÇó Ï³ï³ñí»É »Ý ë³ÝÇï³ñ³Ï³Ý ÝáñÙ»ñÇ Ñ³Ù³å³ï³ëË³ÝáõÃÛ³Ý ëïáõ·áõÙÝ»ñ, ÑÇ·Ç»ÝÇÏ-Ñ³Ï³Ñ³Ù³×³ñ³Ï³ÛÇÝ Çñ³íÇ×³ÏÇ í»ñÉáõÍáõÃÛáõÝÝ»ñ, Ñ³Ï³Ñ³Ù³×³ñ³Ï³ÛÇÝ ³Ýíï³Ý·áõÃÛ³Ý ³å³ÑáíÙ³Ý ÙÇçáó³éáõÙÝ»ñ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²Ü ³ßË³ï³Ï³½ÙÇ ³éáÕç³å³ÑáõÃÛ³Ý ¿ÏáÝáÙÇÏ³ÛÇ ¨ Ñ³ßí³å³Ñ³Ï³Ý Ñ³ßí³éÙ³Ý í³ñãáõÃÛ³Ý ÏáÕÙÇó ³í»ÉÇ ù³Ý 100 ³éáÕç³å³Ñ³Ï³Ý Ï³½Ù³Ï»ñåáõÃÛáõÝÝ»ñÇ Ñ»ï ÏÝùí»É »Ý ·ÝáõÙÝ»ñÇ å³Û³Ù³Ý³·ñ»ñ, Çñ³Ï³Ý³óí»É ¿ ¹ñ³Ýó ýÇÝ³Ýë³íáñáõÙ, Ñ³ßí³éáõÙ ¨ Ñ³ßí»ïíáõÃÛáõÝÝ»ñÇ ÁÝ¹áõÝáõÙ, ³Ù÷á÷áõÙ ¨ í»ñÉáõÍáõÃÛáõÝ, ÇëÏ ÐÐ ²Ü ä²¶-Ç ÏáÕÙÇó` Ñ³Ù³å³ï³ëÕ³Ý³µ³ñ ³í»ÉÇ ù³Ý 500 ³éáÕç³å³Ñ³Ï³Ý Ï³½Ù³Ï»ñåáõÃÛáõÝÝ»ñÇ Ñ»ï: ÎÝùí³Í å³ÛÙ³Ý³·ñ»ñÇÝ Ñ³Ù³å³ï³ëË³Ý  Ï³½Ù³Ï»ñåáõÃÛáõÝÝ»ñáõÙ Çñ³Ï³Ý³óí»É »Ý å»ï³Ï³Ý µÛáõç»Çó ïñ³Ù³¹ñí³Í ýÇÝ³Ýë³Ï³Ý ÙÇçáóÝ»ñÇ Í³ËëÙ³Ý ³ñ¹ÛáõÝ³í»ïáõÃÛ³Ý, Ù³ïáõóí³Í µÅßÏ³Ï³Ý û·ÝáõÃÛ³Ý ¨ Í³é³ÛáõÃÛáõÝÝ»ñÇ Í³í³ÉÝ»ñÇ áõ áñ³ÏÇ ëïáõ·áõÙÝ»ñ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ØÇç·»ñ³ï»ëã³Ï³Ý  ï»Õ»Ï³ïí³Ï³Ý Ñáëù»ñÁ  Ï³é³í³ñíáõÙ »Ý ÐÐ Ï³é³í³ñáõÃÛ³Ý ë³ÑÙ³Ý³Í Ï³ñ·»ñáí, ÇëÏ Ý³Ë³ñ³ñáõÃÛ³Ý Ý»ñëáõÙ` Ý³Ë³ñ³ñÇ Ññ³Ù³Ýáí: êï³óíáÕ ï»Õ»Ï³ïíáõÃÛáõÝÁ Ùß³ÏíáõÙ, å³ñµ»ñ³µ³ñ ³ñ¹Ç³Ï³Ý³óíáõÙ ¨ ß³Ñ³·áñÍíáõÙ ¿ ÐÐ ²Ü §²éáÕç³å³ÑáõÃÛ³Ý ³½·³ÛÇÝ ÇÝëïÇïáõï¦ ö´À-Ç ï»Õ»Ï³ïí³Ï³Ý-í»ñÉáõÍ³Ï³Ý Ï»ÝïñáÝÇ ÏáÕÙÇó: Ü»ñÏ³ÛáõÙë  í³ñíáõÙ »Ý Ñ»ï¨Û³É ï»Õ»Ï³ïí³Ï³Ý  Ñ³Ù³Ï³ñ·»ñÁ.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µÝ³ÏãáõÃÛ³Ý ³éáÕçáõÃÛ³Ý íÇ×³ÏÇ, ³éáÕç³å³Ñ³Ï³Ý Ñ½áñáõÃÛáõÝÝ»ñÇ ¨ Ï³¹ñ»ñÇ í»ñ³µ»ñÛ³É (ÐÐ ²Ü ²²Æ ³éáÕç³å³ÑáõÃÛ³Ý ï»Õ»Ï³ïí³Ï³Ý-í»ñÉáõÍ³Ï³Ý Ï»ÝïñáÝ),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å»ïáõÃÛ³Ý ÏáÕÙÇó »ñ³ßË³íáñí³Í ³Ýí×³ñ µÅßÏ³Ï³Ý û·ÝáõÃÛ³Ý ¨ ëå³ë³ñÏÙ³Ý ï»Õ»Ï³ïí³Ï³Ý Ñ³Ù³Ï³ñ· (ÐÐ ²Ü å»ï³Ï³Ý ³éáÕç³å³Ñ³Ï³Ý ·áñÍ³Ï³ÉáõÃÛáõÝ),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ÑÇ·Ç»ÝÇÏ-Ñ³Ï³Ñ³Ù³×³ñ³Ï³ÛÇÝ ³Ýíï³Ý·áõÃÛ³Ý ³å³ÑáíÙ³Ý Ñ³ñó»ñÇ í»ñ³µ»ñÛ³É (ÐÐ ²Ü ÑÇ·Ç»ÝÇÏ-Ñ³Ï³Ñ³Ù³×³ñ³Ï³ÛÇÝ ï»ëãáõÃÛáõÝ):</w:t>
      </w:r>
    </w:p>
    <w:p>
      <w:pPr>
        <w:pStyle w:val="BodyText2"/>
        <w:spacing w:lineRule="auto" w:line="240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Ü³Ë³ñ³ñáõÃÛáõÝÁ 2006 Ãí³Ï³ÝÇ Ñ³ßí»ïáõ Å³Ù³Ý³Ï³ßñç³ÝáõÙ ëï³ó»É ¿ 20623 ÷³ëï³ÃáõÕÃ, áñÇó 12149-Á` å³ßïáÝ³Ï³Ý ·ñáõÃÛáõÝÝ»ñ, 8474-Á` ù³Õ³ù³óÇÝ»ñÇ ¹ÇÙáõÙÝ»ñ: Ü³Ë³ñ³ñáõÃÛáõÝÇó »Éù³·ñí»É ¿ 7410 ÷³ëï³ÃáõÕÃ, Ñ³ÝÓÝ³ñ³ñ³Ï³ÝÝ»ñÇ Ï³ï³ñáõÙÝ ³å³ÑáíáÕ ·ñáõÃÛáõÝÝ»ñ, å³ñ½³µ³ÝáõÙÝ»ñ: Ü³Ë³ñ³ñÇ Ùáï ÁÝ¹áõÝ»ÉáõÃÛ³Ý »Ý »Õ»É 293 ù³Õ³ù³óÇ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 ÙÇçáó³éáõÙÝ»ñÇ Ï³ï³ñÙ³Ý Ýå³ï³Ïáí ÐÐ ²Ü ³ßË³ï³Ï³½ÙÇÝ ¨ Ýñ³ ³é³ÝÓÝ³óí³Í ëïáñ³µ³Å³ÝáõÙÝ»ñÇÝ Ñ³ïÏ³óíáÕ ýÇÝ³Ýë³Ï³Ý ÙÇçáóÝ»ñÁ ÐÐ å»ï³Ï³Ý µÛáõç»áõÙ 2006 Ã. Ñ³Ù³ñ ï³ñ»ëÏ½µáõÙ Ý³Ë³ï»ëí³Í ¿ 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730,536.9 ÙÉÝ ¹ñ³ÙÇ ã³÷áí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  <w:r>
        <w:rPr>
          <w:rFonts w:cs="Sylfaen" w:ascii="Times Armenian" w:hAnsi="Times Armenian"/>
          <w:color w:val="FF0000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ÐÐ ü¾Ü 2006 Ã. ÑáõÉÇëÇ 3-Ç  N4/4-3-4/48-7986 ·ñáõÃÛ³Ùµ Ý»ñÏ³Û³óí³Í ÐÐ 2006 Ã. å»ïµÛáõç»áí Ý³Ë³ï»ëí³Í Ñ³ïÏ³óáõÙÝ»ñÇ í»ñ³µ³ßËáõÙ Ï³ï³ñ»Éáõ Ù³ëÇÝ N 6 Í³Ýáõó³·ñáí ³Ûë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05.01.01. Íñ³·ñÇ §Ï³åÇï³É ßÇÝ³ñ³ñáõÃÛ³Ý Í³Ëë»ñ¦ Ñá¹í³ÍÁ ³í»É³óí»É ¿ 3000,0 Ñ³½³ñ ¹ñ³Ùáí` Ç Ñ³ßÇí §ÐÇ·Ç»ÝÇÏ ¨ Ñ³Ï³Ñ³Ù³×³ñ³Ï³ÛÇÝ Í³é³ÛáõÃÛáõÝ¦  05.04.01. Íñ³·ñÇÝ Ñ³ïÏ³óí³Í ÙÇçáóÝ»ñÇ å³Ï³ë»óÙ³Ý ¨ Ï³½Ù»É ¿ 733,536.9 ÙÉÝ ¹ñ³Ù: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Ð³ßí»ïáõ Å³Ù³Ý³Ï³ßñç³ÝáõÙ å»ï³Ï³Ý µÛáõç»Çó Íñ³·ñÇ ÷³ëï³óÇ ¹ñ³Ù³ñÏÕ³ÛÇÝ ýÇÝ³Ýë³íáñáõÙÁ 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718.541.3 ÙÉÝ. ¹ñ³Ù ¨ µÛáõç» ¿ í»ñ³¹³ñÓí»É  ïÝï»ëÙ³Ý Ñ³ßíÇÝ 14.995.6 Ñ³½. ¹ñ³Ù:</w:t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²é³çÝ³ÛÇÝ (³ÙµáõÉ³ïáñ-åáÉÇÏÉÇÝÇÏ³Ï³Ý) µáõÅû·ÝáõÃÛ³Ý Ó»éù µ»ñáõÙ 2006 Ã. å»ï³Ï³Ý Ýå³ï³Ï³ÛÇÝ Íñ³·ñÇÝ Ñ³Ù³å³ï³ëË³Ý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µáÉáñ 5 »ÝÃ³Íñ³·ñ»ñÇ Ñ³Ù³ñ ë³ÑÙ³Ýí³Í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ÏñáõÙ »Ý ÁÝ¹Ñ³Ýáõñ µÝáõÛÃ,  ÑÇÙÝ³Ï³ÝáõÙ Ñëï³Ï ¨ ã³÷»ÉÇ ã»Ý: ¸ñ³ ³ñ¹ÛáõÝùáõÙ ×ßïáñ»Ý ã»Ý áñáßí³Í Íñ³·ñ³ÛÇÝ µÛáõç»ï³íáñÙ³Ý ·³Õ³÷³ñ³ËáëáõÃÛ³Ùµ å³Ñ³ÝçíáÕ ËÝ¹ÇñÝ»ñÇ áõ ÙÇçáó³éáõÙÝ»ñÇ áã ýÇÝ³Ýë³Ï³Ý óáõó³ÝÇßÝ»ñÁ: Ø³ëÝ³íáñ³å»ë, áñáß »ÝÃ³Íñ³·ñ»ñÇ ·Íáí áñå»ë áã ýÇÝ³Ýë³Ï³Ý óáõó³ÝÇß ¿ Ý³Ë³ï»ëí³Í ëå³ë³ñÏíáÕ µÝ³ÏãáõÃÛ³Ý ÃÇíÁ, ÇÝãÁ áñáß³ÏÇ ¹Åí³ñáõÃÛáõÝÝ»ñ ¿ ³é³ç³óÝáõÙ ¹ñ³Ýó Ñ³ßí»ïíáÕ³Ï³ÝáõÃÛ³Ý ¨ ýÇÝ³Ýë³íáñÙ³Ý Ñ³ñóáõÙ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êáõÛÝ »ÝÃ³ËÙµÇ ÙÇçáó³éáõÙÝ»ñÇ ¨ »ÝÃ³Íñ³·ñ»ñÇ Ï³ï³ñÙ³Ý Ñ³Ù³ñ Ñ³ïÏ³óíáÕ ýÇÝ³Ýë³Ï³Ý ÙÇçáóÝ»ñÁ ÐÐ å»ï³Ï³Ý µÛáõç»áõÙ 2006 Ã. Ñ³Ù³ñ ï³ñ»ëÏ½µÇÝ Ý³Ë³ï»ëí³Í ¿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14,308,967.0 ÙÉÝ ¹ñ³ÙÇ ã³÷áí, ÇÝãÁ ï³ñí³ Ïïñí³Íùáí ÷á÷áËáõÃÛ³Ý ãÇ »ÝÃ³ñÏí»É</w:t>
      </w:r>
      <w:r>
        <w:rPr>
          <w:rFonts w:cs="Sylfaen" w:ascii="Times Armenian" w:hAnsi="Times Armenian"/>
          <w:sz w:val="22"/>
          <w:szCs w:val="22"/>
          <w:lang w:val="hy-AM"/>
        </w:rPr>
        <w:t>: ê³Ï³ÛÝ, ÐÐ ü¾Ü 25.01.06 N 4/4-3-4/4-592 Ý³Ù³Ïáí Ý»ñÏ³Û³óí³Í ÐÐ 2006 Ã. å»ïµÛáõç»áí Ý³Ë³ï»ëí³Í Ñ³ïÏ³óáõÙÝ»ñÇ í»ñ³µ³ßËáõÙ Ï³ï³ñ»Éáõ Ù³ëÇÝ N 1 Í³Ýáõó³·ñÇ Ñ³Ù³Ó³ÛÝ ëáõÛÝ »ÝÃ³ËÙµÇ 2006 Ã. 1-ÇÝ »é³ÙëÛ³ÏÇ ÁÝ¹Ñ³Ýáõñ ýÇÝ³Ýë³íáñáõÙÁ å³Ï³ë»óí»É ¿ 150 ÙÉÝ ¹ñ³Ùáí ¨ ³í»É³óí»É ¿ 2006 Ã. 4-ñ¹ »é³ÙëÛ³ÏÇ íñ³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2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³çÝ³ÛÇÝ (³ÙµáõÉ³ïáñ-åáÉÇÏÉÇÝÇÏ³Ï³Ý) µáõÅû·ÝáõÃÛ³Ý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440"/>
        <w:gridCol w:w="1440"/>
        <w:gridCol w:w="1676"/>
        <w:gridCol w:w="180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54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1. ´Ý³ÏãáõÃÛ³Ý ³éáÕ-çáõÃÛ³Ý ³é³çÝ³ÛÇÝ å³Ñå³ÝÙ³Ý ·Íáí å»ï³Ï³Ý å³ïí»ñ (µÝ³ÏÇã), ³Û¹ Ã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72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³/ ï»Õ³Ù³ë³ÛÇÝ Ã»-ñ³å¨ïÇ ÏáÕÙÇó ëå³-ë³ñÏíáÕ 18 ¨ ³í»ÉÇ ï³ñÇùÇ ³ÝÓ³Ýó µáõÅû·ÝáõÃÛáõÝ 1149 ï»Õ³Ù³ë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µ/ ï»Õ³Ù³ë³ÛÇÝ Ù³Ý-Ï³µáõÅÝ»ñÇ ÏáÕÙÇó ëå³ë³ñÏíáÕ ÙÇÝã¨ 18 ï³ñÇùÇ ³ÝÓ³Ýó µáõÅû·ÝáõÃÛáõÝ 875 ï»Õ³Ù³ë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5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·/ ßáõñçûñÛ³ ÑÇí³Ý¹³-Ýáó³ÛÇÝ ËÝ³Ùù ãå³-Ñ³ÝçáÕ ¹»åù»ñÇ µáõÅáõÙ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3,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,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2493</w:t>
            </w:r>
          </w:p>
        </w:tc>
      </w:tr>
      <w:tr>
        <w:trPr>
          <w:trHeight w:val="5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8"/>
                <w:szCs w:val="18"/>
              </w:rPr>
            </w:pPr>
            <w:r>
              <w:rPr>
                <w:rFonts w:cs="Arial" w:ascii="Times Armenian" w:hAnsi="Times Armenian"/>
                <w:sz w:val="18"/>
                <w:szCs w:val="18"/>
              </w:rPr>
              <w:t>¹/ ëïáÙ³ïáÉá·Ç³Ï³Ý µáõÅû·ÝáõÃÛáõÝ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9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10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59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8052</w:t>
            </w:r>
          </w:p>
        </w:tc>
      </w:tr>
      <w:tr>
        <w:trPr>
          <w:trHeight w:val="90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ëáóÇ³É³å»ë ³Ý³å³Ñáí ËÙµ»ñáõÙ ÁÝ¹·ñÏí³Í Ù»Í³Ñ³ë³ÏÝ»ñÇ Ñ³Ù³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6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6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1</w:t>
            </w:r>
          </w:p>
        </w:tc>
      </w:tr>
      <w:tr>
        <w:trPr>
          <w:trHeight w:val="4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»ñ»Ë³Ý»ñÇ Ñ³Ù³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2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9</w:t>
            </w:r>
          </w:p>
        </w:tc>
      </w:tr>
      <w:tr>
        <w:trPr>
          <w:trHeight w:val="7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6 ¨ 12 ï³ñ»Ï³Ý »ñ»Ë³-Ý»ñÇ µ»ñ³ÝÇ Ëáé³ãÇ Ñ»ï³½áïáõÙ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9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9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68</w:t>
            </w:r>
          </w:p>
        </w:tc>
      </w:tr>
      <w:tr>
        <w:trPr>
          <w:trHeight w:val="10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»/ É³µáñ³ïáñ ³Ëïáñá-ßÇã Ñ»ï³½áïáõÃÛáõÝÝ»ñ, ³Û¹ ÃíáõÙ`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110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65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675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674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.103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18 ¨ ³í»ÉÇ ï³ñÇùÇ ³ÝÓ³Ýó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4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15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15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126</w:t>
            </w:r>
          </w:p>
        </w:tc>
      </w:tr>
      <w:tr>
        <w:trPr>
          <w:trHeight w:val="69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ÙÇÝã¨ 18 ï³ñ»Ï³Ý »ñ»Ë³Ý»ñÇ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2,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5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48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47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902</w:t>
            </w:r>
          </w:p>
        </w:tc>
      </w:tr>
      <w:tr>
        <w:trPr>
          <w:trHeight w:val="7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Armenian" w:hAnsi="Times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Armenian" w:hAnsi="Times Armenian"/>
                <w:i/>
                <w:iCs/>
                <w:sz w:val="16"/>
                <w:szCs w:val="16"/>
              </w:rPr>
              <w:t>_  µ³ñÓñ éÇëÏÇ ËÙµ»ñáõÙ ÁÝ¹·ñÏí³ÍÝ»ñÇ Ñ³Ù³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43,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32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11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11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75</w:t>
            </w:r>
          </w:p>
        </w:tc>
      </w:tr>
      <w:tr>
        <w:trPr>
          <w:trHeight w:val="8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½/ ¹åñáóáõÙ »ñ»Ë³Ý»ñÇ µÅßÏ³Ï³Ý û·ÝáõÃÛáõÝ ¨ ëå³ë³ñÏáõÙ (³ß³Ï»ñïÝ»ñÇ ÃÇí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6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8"/>
                <w:szCs w:val="18"/>
              </w:rPr>
              <w:t>¿/ ³Ýí×³ñ ¨ ³ñïáÝÛ³É å³ÛÙ³ÝÝ»ñáí ¹»Õáñ³Ûù Ó»éùµ»ñ»Éáõ Çñ³íáõÝù áõÝ»óáÕ ³ÝÓ³Ýó ËÙµ»-ñÇÝ ïñ³Ù³¹ñíáÕ ÙÇçáó Ý»ñ (Ñ³ïáõÏ ËÙµ»ñáõÙ ÁÝ¹·ñÏí³ÍÝ»ñÇ ÃÇíÁ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3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 Ø³ëÝ³·Çï³óí³Í µÅßÏ³Ï³Ý û·ÝáõÃÛ³Ý ·Íáí å»ï³Ï³Ý å³ïí»ñ, ³Û¹ ÃíáõÙ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¹Çëå³Ýë»ñ³ÛÇÝ µáõÅû·ÝáõÃÛáõÝ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,269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Armenian" w:cs="Arial Armenian" w:ascii="Arial Armenian" w:hAnsi="Arial Armeni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Ý»Õ Ù³ëÝ³·Çï³óí³Í µáõÅû·ÝáõÃÛáõÝ Ù»Í³Ñ³-ë³ÏÝ»ñÇ Ñ³Ù³ñ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Ý»Õ Ù³ëÝ³·Çï³óí³Í µáõÅû·ÝáõÃÛáõÝ »ñ»Ë³-Ý»ñÇ Ñ³Ù³ñ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2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Ð»Ùá¹Ç³ÉÇ½Ç ³ÝóÏ³óÙ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4. Ø³ÝÏ³µ³ñÓ³-·ÇÝ»ÏáÉá·Ç³Ï³Ý µÅßÏ³Ï³Ý û·ÝáõÃÛ³Ý ·Íáí å»ï³Ï³Ý å³ïí»ñ, ³Û¹ ÃíáõÙ`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Ù³ÝÏ³µ³ñÓ³-·ÇÝ»ÏáÉá-·Ç³Ï³Ý Ï³µÇÝ»ïÝ»ñÇ ÏáÕÙÇó Çñ³Ï³Ý³óíáÕ µáõÅû·ÝáõÃÛáõÝ (µÝ³ÏÇ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297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Armenian" w:hAnsi="Arial Armenian"/>
                <w:i/>
                <w:i/>
                <w:iCs/>
                <w:sz w:val="16"/>
                <w:szCs w:val="16"/>
              </w:rPr>
            </w:pPr>
            <w:r>
              <w:rPr>
                <w:rFonts w:eastAsia="Arial Armenian" w:cs="Arial Armenian" w:ascii="Arial Armenian" w:hAnsi="Arial Armeni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i/>
                <w:iCs/>
                <w:sz w:val="16"/>
                <w:szCs w:val="16"/>
              </w:rPr>
              <w:t>É³µáñ³ïáñ-³ËïáñáßÇã Ñ»ï³½ááõÃÛáõÝÝ»ñ (Ñ»ï³½áïáõÃÛáõ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51,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449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44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360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6. ¼áñ³Ïáã³ÛÇÝ ¨ Ý³Ë³½áñ³Ïáã³ÛÇÝ ï³ñÇùÇ ³ÝÓ³Ýó µÅßÏ³Ï³Ý û·ÝáõÃÛ³Ý ¨ ÷áñÓ³ùÝÝáõÃÛ³Ý ·Íáí å»ï³Ï³Ý å³ïí»ñ (½áñ³ÏáãÇÏ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7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en-GB"/>
        </w:rPr>
      </w:pPr>
      <w:r>
        <w:rPr>
          <w:rFonts w:cs="Sylfaen" w:ascii="Times Armenian" w:hAnsi="Times Armenian"/>
          <w:sz w:val="22"/>
          <w:szCs w:val="22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2006 Ãí³Ï³ÝÇ ÑáõÝí³ñÇ 1-Çó áÕç µÝ³ÏãáõÃÛ³Ý Ñ³Ù³ñ ³éáÕçáõÃÛ³Ý ³é³çÝ³ÛÇÝ å³Ñå³ÝÙ³Ý Í³é³ÛáõÃÛáõÝÝ»ñÇ Ñ³ÙÁÝ¹Ñ³Ýáõñ ³Ýí×³ñ Ñ³Ù³Ï³ñ·ÇÝ ³ÝóÙ³Ý Ï³å³ÏóáõÃÛ³Ùµ ¿³å»ë Ù»Í³ó»É ¿ µÝ³ÏãáõÃÛ³Ý ÑáëùÁ ¹»åÇ ³ÙµáõÉ³ïáñ-åáÉÇÏÉÝÇÏ³Ï³Ý Ï³½Ù³Ï»ñåáõÃÛáõÝÝ»ñ: ²Û¹ å³ñ³·³ÛáõÙ 2006 Ãí³Ï³ÝÇ Ñ³Ù³ñ ÁÝ¹Ñ³Ý³ñ³å»ë ë³ÑÙ³Ýí³Í ýÇÝ³Ýë³íáñÙ³Ý Í³í³ÉÝ»ñÝ áõ »é³ÙëÛ³Ï³ÛÇÝ Ñ³Ù³Ù³ëÝáõÃÛáõÝÝ»ñÁ µ³í³ñ³ñ ã»Ý »Õ»É ÷³ëï³óÇ å³Ñ³Ýç³ñÏÁ µ³í³ñ³ñ»Éáõ áõÕÕáõÃÛ³Ùµ: ²Ûëå»ë §²é³çÝ³ÛÇÝ (³ÙµáõÉ³ïáñ-åáÉÇÏÉÇÝÇÏ³Ï³Ý) µÅßÏ³Ï³Ý û·ÝáõÃÛáõÝ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3. »ÝÃ³ËÙµ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ýÇÝ³Ýë³íáñáõÙÝ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9,131.5 ÙÉñ¹ ¹ñ³Ù,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734.8 ÙÉÝ ¹ñ³Ùáí Ï³Ù 7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å³Ï³ë ¿ Ñ³ßí»ïáõ Å³Ù³Ý³Ï³Ñ³ïí³ÍÇ Ñ³Ù³ñ ë³ÑÙ³Ý³Í Ñ³Ù³Ù³ëÝáõÃÛ³Ý ã³÷Çó: ²Û¹ å³ñ³·³ÛáõÙ ïíÛ³É </w:t>
      </w:r>
      <w:r>
        <w:rPr>
          <w:rFonts w:cs="Sylfaen" w:ascii="Times Armenian" w:hAnsi="Times Armenian"/>
          <w:sz w:val="22"/>
          <w:szCs w:val="22"/>
          <w:lang w:val="en-GB"/>
        </w:rPr>
        <w:t>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ñ»Ã» µáÉáñ »ÝÃ³Íñ³·ñ»ñÇ ·Íáí ¹Çï³ñÏí»É ¿ áã ýÇÝ³Ýë³Ï³Ý óáõó³ÝÇßÝ»ñÇ ³é³ç³ÝóÇÏ Ï³ï³ñáõÙ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²Ûëå»ë,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§´Ý³ÏãáõÃÛ³Ý ³éáÕçáõÃÛ³Ý ³é³çÝ³ÛÇÝ å³Ñå³ÝÙ³Ý ·Íáí å»ï³Ï³Ý å³ïí»ñ¦ 05.03.01. »ÝÃ³Íñ³·ñáí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Ý³Ë³ï»ëí³Í  ëáóÇ³É³å»ë ³Ý³å³Ñáí ËÙµ»ñáõÙ ÁÝ¹·ñÏí³Í Ù»Í³Ñ³ëÏ³Ý»ñÇ Ñ³Ù³ñ ëïáÙ³ïáÉá·Ç³Ï³Ý µáõÅû·ÝáõÃÛ³Ý Ï³ï³ñí³Í ¨ ÁÝ¹áõÝí³Í ¹»åù»ñÇ ÃÇí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09.9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»Ý Ñ³ßí»ïáõ Å³Ù³Ý³Ï³Ñ³ïí³ÍÇ Ñ³Ù³ñ ë³ÑÙ³Ýí³Í ýÇÝ³Ýë³íáñÙ³ÝÁ Ñ³Ù³å³ïëË³ÝáÕ ë³ÑÙ³Ý³ù³Ý³ÏÝ»ñÇÝ, ÇÝãÁ ßáõñç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1.2 ³Ý·³Ù ·»ñ³½³ÝóáõÙ ¿ å»ï³Ï³Ý µÛáõç»áí Ñ³ëï³ïí³Í ï³ñ»Ï³Ý óáõó³ÝÇßÇÝ: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ÜáõÛÝ å³ïÏ»ñÝ ¿ Ý³¨ ëáõÛÝ »ÝÃ³Íñ³·ñÇ ÙÛáõë Ñ»ï¨Û³É áã ýÇÝ³Ýë³Ï³Ý óáõó³ÝÇßÝ»ñÇ ·Íáí. »ñ»Ë³Ý»ñÇ Ñ³Ù³ñ ëïáÙ³ïáÉá·Ç³Ï³Ý µáõÅû·ÝáõÃÛ³Ý ÁÝ¹áõÝí³Í ¹»åù»ñÁ Ñ³Ù³å³ï³ëË³Ý³µ³ñ` </w:t>
      </w:r>
      <w:r>
        <w:rPr>
          <w:rFonts w:cs="Sylfaen" w:ascii="Times Armenian" w:hAnsi="Times Armenian"/>
          <w:b/>
          <w:sz w:val="22"/>
          <w:szCs w:val="22"/>
          <w:lang w:val="hy-AM"/>
        </w:rPr>
        <w:t>55.0 %-áí ¨ 8.5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³é³çÝ³ÛÇÝ µÅßÏ³Ï³Ý û·ÝáõÃÛ³Ý ·Íáí 18 ¨ ³í»ÉÇ ï³ñÇùÇ ³ÝÓ³Ýó Ñ³Ù³ñ É³µáñ³ïáñ-³ËïáñáßÇã Ñ»ï³½áïáõÃÛáõÝÝ»ñÁ`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30.7 %-áí ³í»É ¨ ëáëÏ 8.5 %-áí å³Ï³ë, </w:t>
      </w:r>
      <w:r>
        <w:rPr>
          <w:rFonts w:cs="Sylfaen" w:ascii="Times Armenian" w:hAnsi="Times Armenian"/>
          <w:sz w:val="22"/>
          <w:szCs w:val="22"/>
          <w:lang w:val="hy-AM"/>
        </w:rPr>
        <w:t>ÇëÏ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³é³çÝ³ÛÇÝ µÅßÏ³Ï³Ý û·ÝáõÃÛ³Ý ·Íáí ÙÇÝã¨ 18 ï³ñ»Ï³Ý »ñ»Ë³Ý»ñÇ Ñ³Ù³ñ É³µáñ³ïáñ-³ËïáñáßÇã Ñ»ï³½áïáõÃÛáõÝÝ»ñÁ` </w:t>
      </w:r>
      <w:r>
        <w:rPr>
          <w:rFonts w:cs="Sylfaen" w:ascii="Times Armenian" w:hAnsi="Times Armenian"/>
          <w:b/>
          <w:sz w:val="22"/>
          <w:szCs w:val="22"/>
          <w:lang w:val="hy-AM"/>
        </w:rPr>
        <w:t>20.8 %-áí ³í»É ¨ ëáëÏ 15.5 %-áí å³Ï³ë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¸ñ³ Ñ»ï Ù»Ïï»Õ Ý³ËÏÇÝáõÙ ï»Õ ·ï³Í ÷áñÓ³éáõÃÛ³ÝÁ Ñ³Ù³ÑáõÝã µ³í³ñ³ñ ã³÷áí ãÇ ÏÇñ³éíáõ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ßáõñçûñÛ³ ÑÇí³Ý¹³Ýáó³ÛÇÝ ËÝ³Ùù ãå³Ñ³ÝçáÕ ¹»åù»ñÇ µáõÅ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66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33.5 %-Á</w:t>
      </w:r>
      <w:r>
        <w:rPr>
          <w:rFonts w:cs="Sylfaen" w:ascii="Times Armenian" w:hAnsi="Times Armenian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6 ¨12 ï³ñ»Ï³Ý »ñ»Ë³Ý»ñÇ µ»ñ³ÝÇ ËáéáãÇ Ñ»ï³½áï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3.1 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 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46.2 %-Á</w:t>
      </w:r>
      <w:r>
        <w:rPr>
          <w:rFonts w:cs="Sylfaen" w:ascii="Times Armenian" w:hAnsi="Times Armenian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µ³ñÓñ éÇëÏÇ ËÙµ»ñáõÙ ÁÝ¹·ñÏí³ÍÝ»ñÇ Ñ³Ù³ñ É³µáñ³ïáñ-³ËïáñáßÇã Ñ»ï³½áïáõÃÛáõÝÝ»ñÇ ³ÝóÏ³óáõÙ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Ñ³Ù³ñ ë³ÑÙ³Ýí³Í áã ýÇÝ³Ýë³Ï³Ý óáõó³ÝÇßÁ Ã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0.5 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Ï³½ÙáõÙ ¿  2006 Ã. Ñ³Ù³ñ ë³ÑÙ³Ýí³Í ï³ñ»Ï³Ý óáõó³ÝÇßÇ ëá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41.6 %-Á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ÀÝ¹Ñ³Ýáõñ ³éÙ³Ùµ ëáõÛÝ »ÝÃ³Íñ³·ñÇ ýÇÝ³Ýë³íáñáõÙÁ ÁÝÃ³ÝáõÙ ¿ Ñ³ëï³ïí³Í Ñ³Ù³Ù³ëÝáõÃÛáõÝÝ»ñÇÝ ¨ Ï³ï³ñáÕ³Ï³Ý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ÐÇí³Ý¹³Ýáó³ÛÇÝ µáõÅû·ÝáõÃÛ³Ý Ó»éùµ»ñáõÙ 2006 Ã. å»ï³Ï³Ý Ýå³ï³Ï³ÛÇÝ Íñ³·ñÇÝ Ñ³Ù³å³ï³ëË³Ý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12 »ÝÃ³Íñ³·ñ»ñÇó ÙÇ³ÛÝ 7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ÀÝ¹ áñáõÙ, ¹ñ³Ýù ë³ÑÙ³Ýí³Í »Ý ÁÝ¹Ñ³Ýáõñ` »ÝÃ³ËÙµÇ µáÉáñ Íñ³·ñÇ Ñ³Ù³ñ,  áñáÝù ÑÇÙÝ³Ï³ÝáõÙ Ñëï³Ï ¨ ã³÷»ÉÇ ã»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 (Ýå³ï³ÏÝ»ñ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ã»Ý ë³ÑÙ³Ýí»É §Þï³å µÅßÏ³Ï³Ý û·ÝáõÃÛ³Ý ·Íáí å»ï³Ï³Ý å³ïí»ñ¦,  §Ø³ÝÏ³µ³ñÓ³·ÇÝ»ÏáÉá·Ç³Ï³Ý µÅßÏ³Ï³Ý û·ÝáõÃÛáõÝ ·Íáí å»ï³Ï³Ý å³ïí»ñ¦, §²ÝÑ»ï³Ó·»ÉÇ µÅßÏ³Ï³Ý û·ÝáõÃÛáõÝ ·Íáí å»ï³Ï³Ý å³ïí»ñ¦, §´Ý³ÏãáõÃÛ³Ý ëáóÇ³É³å»ë ³Ý³å³Ñáí ¨ Ñ³ïáõÏ ËÙµ»ñáõÙ ÁÝ¹·ñÏí³ÍÝ»ñÇ µÅßÏ³Ï³Ý û·ÝáõÃÛ³Ý ·Íáí å»ï³Ï³Ý å³ïí»ñ¦, §ØÇÝã¨ 7 ï³ñ»Ï³Ý »ñ»Ë³Ý»ñÇÝ µÅßÏ³Ï³Ý û·ÝáõÃÛ³Ý ·Íáí å»ï³Ï³Ý å³ïí»ñ¦ »ÝÃ³Íñ³·ñ»ñÇ Ñ³Ù³ñ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»ÝÃ³Íñ³·ñ»ñÇ ¨ ÙÇçáó³éáõÙÝ»ñÇ Ï³ï³ñÙ³Ý Ñ³Ù³ñ Ñ³ïÏ³óíáÕ ýÇÝ³Ýë³Ï³Ý ÙÇçáóÝ»ñÁ ÐÐ å»ï³Ï³Ý µÛáõç»áõÙ 2006 Ã. Ñ³Ù³ñ ï³ñ»ëÏ½µÇÝ Ý³Ë³ï»ëí³Í ¿ »Õ»É 1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,611,092.8 ÙÉÝ ¹ñ³ÙÇ ã³÷áí </w:t>
      </w:r>
      <w:r>
        <w:rPr>
          <w:rFonts w:cs="Sylfaen" w:ascii="Times Armenian" w:hAnsi="Times Armenian"/>
          <w:sz w:val="22"/>
          <w:szCs w:val="22"/>
          <w:lang w:val="hy-AM"/>
        </w:rPr>
        <w:t>¨ ï³ñí³Í ÁÝÃ³óùáõÙ í»ñ³µ³ßËáõÙ ¿ Ï³ï³ñí»É ¨ »ÝÃ³Íñ³·ñÇ ·áõÙ³ñÁ ³í»É³ó»É ¿ 576800 ¨ ¹³ñÓ»É  15187852.8 Ñ³½. ¹ñ³Ù: Ð³ßí»ïáõ Å³Ù³Ý³Ï³ßñç³ÝÇ ÷³ëï³óÇ óáõó³ÝÇßÁ Ï³½Ù»É ¿ 14066360.6 Ñ³½. ¹ñ³Ù ¨ ï³ñµ»ñáõÃÛáõÝÁ Ï³½Ù»É ¿ 647532.2 Ñ³½. ¹ñ³Ù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 xml:space="preserve">N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3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ÐÇí³Ý¹³Ýáó³ÛÇÝ µÅßÏ³Ï³Ý û·ÝáõÃÛ³Ý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440"/>
        <w:gridCol w:w="1440"/>
        <w:gridCol w:w="162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Arial" w:ascii="Arial Armenian" w:hAnsi="Arial Armenian"/>
                <w:sz w:val="16"/>
                <w:szCs w:val="16"/>
              </w:rPr>
              <w:t>01. îáõµ»ñÏáõÉÛá½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02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2.²ÕÇù³ÛÇÝ ¨ ³ÛÉ ÇÝý»Ï-óÇáÝ ÑÇí³Ý¹áõÃÛáõÝ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70</w:t>
            </w:r>
          </w:p>
        </w:tc>
      </w:tr>
      <w:tr>
        <w:trPr>
          <w:trHeight w:val="12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3. ê»é³Ï³Ý ×³Ý³å³ñ-Ñáí ÷áË³ÝóíáÕ ÑÇí³Ý¹áõÃÛáõÝ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3</w:t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4. Ðá·»Ï³Ý ÑÇí³Ý¹Ý»ñÇ µÅßÏ³Ï³Ý û·ÝáõÃÛ³Ý ¨ ËÝ³ÙùÇ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 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 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3</w:t>
            </w:r>
          </w:p>
        </w:tc>
      </w:tr>
      <w:tr>
        <w:trPr>
          <w:trHeight w:val="8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5. Þï³å µÅßÏ³Ï³Ý û·ÝáõÃÛ³Ý ·Íáí å»ï³Ï³Ý å³ïí»ñ  (Ï³Ýã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36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36 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54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8872</w:t>
            </w:r>
          </w:p>
        </w:tc>
      </w:tr>
      <w:tr>
        <w:trPr>
          <w:trHeight w:val="10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6. Ü³ñÏáÉá·Ç³Ï³Ý ÑÇí³Ý¹Ý»ñÇ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3</w:t>
            </w:r>
          </w:p>
        </w:tc>
      </w:tr>
      <w:tr>
        <w:trPr>
          <w:trHeight w:val="107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7. Ø³ÝÏ³µ³ñÓ³·ÇÝ»-ÏáÉá·Ç³Ï³Ý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0 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0 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8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586</w:t>
            </w:r>
          </w:p>
        </w:tc>
      </w:tr>
      <w:tr>
        <w:trPr>
          <w:trHeight w:val="8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8. ²ÝÑ»ï³Ó·»ÉÇ µÅßÏ³Ï³Ý û·ÝáõÃÛáõ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6 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6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5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101</w:t>
            </w:r>
          </w:p>
        </w:tc>
      </w:tr>
      <w:tr>
        <w:trPr>
          <w:trHeight w:val="14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09. ´Ý³ÏãáõÃÛ³Ý ëáóÇ³É³å»ë ³Ý³å³Ñáí ¨ Ñ³ïáõÏ ËÙµ»ñáõÙ ÁÝ¹·ñÏí³ÍÝ»ñÇ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4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6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426</w:t>
            </w:r>
          </w:p>
        </w:tc>
      </w:tr>
      <w:tr>
        <w:trPr>
          <w:trHeight w:val="10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0. ØÇÝã¨ 7 ï³ñ»Ï³Ý »ñ»Ë³Ý»ñÇÝ µÅßÏ³Ï³Ý û·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0 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2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46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19</w:t>
            </w:r>
          </w:p>
        </w:tc>
      </w:tr>
      <w:tr>
        <w:trPr>
          <w:trHeight w:val="105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1. ²éáÕç³å³Ñ³Ï³Ý ûµÛ»ÏïÇ ÑÇÙÝ³Ýáñá·áõÙ (ûµÛ»Ïï) §Üáñù-Ø³ñ³ß µÅßÏ³Ï³Ý Ï»ÝïñáÝ¦ ö´À-Ç ÑÇÙÝ³Ýáñá·Ù³Ý ³å³ÑáíáõÙ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  <w:t>12. ¼áñ³Ïáã³ÛÇÝ ¨ Ý³Ë³½áñ³Ïáã³ÛÇÝ ï³ñÇùÇ ³ÝÓ³Ýó µÅßÏ³Ï³Ý û·ÝáõÃÛ³Ý ¨ ÷áñÓ³ùÝÝáõÃÛ³Ý ·Íáí å»ï³Ï³Ý å³ïí»ñ (¹»å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9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§ÐÇí³Ý¹³Ýáó³ÛÇÝ µÅßÏ³Ï³Ý û·ÝáõÃÛáõÝ¦ Íñ³·ñÇ µáÉáñ »ÝÃ³Íñ³·ñ»ñÁ ýÇÝ³Ýë³íáñí»É »Ý ³ÙµáÕçáõÃÛ³Ùµ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îáõµ»ñÏáõÉÛá½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329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¹»åùÇ ÷³ëï³óÇ Ï³ï³ñáÕ³Ï³ÝÁ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502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¹»åùáí Ï³Ù 13.1 </w:t>
      </w:r>
      <w:r>
        <w:rPr>
          <w:rFonts w:cs="Sylfaen" w:ascii="Times Armenian" w:hAnsi="Times Armenian"/>
          <w:b/>
          <w:sz w:val="22"/>
          <w:szCs w:val="22"/>
          <w:lang w:val="hy-AM"/>
        </w:rPr>
        <w:t>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2006 Ã. Ñ³Ù³ñ Ñ³ëï³ïí³Í óáõó³ÝÇßÇÝ: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ÕÇù³ÛÇÝ ¨ ³ÛÉ ÇÝý»ÏóÇáÝ ÑÇí³Ý¹áõÃÛáõÝÝ»ñ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7632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Á,  ÇÝãÁ ·»ñ³½³Ýó»É ¿ Ñ³ßí»ïáõ Å³Ù³Ý³Ï³ßñç³ÝÇ Ñ³Ù³ñ Ï³ÝË³ï»ëí³Í ¹»åù»ñÇ ÃíÇÝ 87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áí </w:t>
      </w:r>
      <w:r>
        <w:rPr>
          <w:rFonts w:cs="Sylfaen" w:ascii="Times Armenian" w:hAnsi="Times Armenian"/>
          <w:sz w:val="22"/>
          <w:szCs w:val="22"/>
          <w:lang w:val="hy-AM"/>
        </w:rPr>
        <w:t>Ï³Ù 12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¸Çï³ñÏíáÕ ÁÝ¹Ñ³Ýáõñ ûñÇÝ³ã³÷áõÃÛáõÝÇó µ³ó³éáõÃÛáõÝ ¿ Ï³½ÙáõÙ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ê»é³Ï³Ý ×³Ý³å³ñÑáí ÷áË³ÝóíáÕ ÑÇí³Ý¹áõÃÛáõÝÝ»ñÇ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119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Á,  ÇÝãÁ ·»ñ³½³Ýó»É ¿ Ñ³ßí»ïáõ Å³Ù³Ý³Ï³ßñç³ÝÇ Ñ³Ù³ñ Ï³ÝË³ï»ëí³Í ¹»åù»ñÇ ÃíÇÝ 63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áí </w:t>
      </w:r>
      <w:r>
        <w:rPr>
          <w:rFonts w:cs="Sylfaen" w:ascii="Times Armenian" w:hAnsi="Times Armenian"/>
          <w:sz w:val="22"/>
          <w:szCs w:val="22"/>
          <w:lang w:val="hy-AM"/>
        </w:rPr>
        <w:t>Ï³Ù 5.6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Ðá·»Ï³Ý ÑÇí³Ý¹Ý»ñÇ µÅßÏ³Ï³Ý û·ÝáõÃÛ³Ý ¨ ËÝ³ÙùÇ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4779 </w:t>
      </w:r>
      <w:r>
        <w:rPr>
          <w:rFonts w:cs="Sylfaen" w:ascii="Times Armenian" w:hAnsi="Times Armenian"/>
          <w:sz w:val="22"/>
          <w:szCs w:val="22"/>
          <w:lang w:val="hy-AM"/>
        </w:rPr>
        <w:t>¹»åùÇ ÷³ëï³óÇ Ï³ï³ñáÕ³Ï³Ý,  ÇÝãÁ ëáëÏ 3 ¹»åùáí ¿ å³Ï³ë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Þï³å µÅßÏ³Ï³Ý û·ÝáõÃÛ³Ý ·Íáí å»ï³Ï³Ý å³ïí»ñ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54887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18272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5.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Ü³ñÏáÉá·Ç³Ï³Ý ÑÇí³Ý¹Ý»ñÇ µÅßÏ³Ï³Ý û·ÝáõÃÛáõÝ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926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13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29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Ø³ÝÏ³µ³ñÓ³·ÇÝ»ÏáÉá·Ç³Ï³Ý µÅßÏ³Ï³Ý û·ÝáõÃÛ³Ý ·Íáí å»ï³Ï³Ý å³ïí»ñ¦ »ÝÃ³Íñ³·ñÇ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8786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1586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3.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å³Ï³ë ¿ Ñ³ßí»ïáõ Å³Ù³Ý³Ï³ßñç³ÝÇ Ñ³Ù³ñ Ï³ÝË³ï»ëí³Í ¹»åù»ñÇ ÃíÇó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ÝÑ»ï³Ó·»ÉÇ µÅßÏ³Ï³Ý û·ÝáõÃÛáõÝ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55484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9101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19.6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  <w:t>§´Ý³ÏãáõÃÛ³Ý ëáóÇ³É³å»ë ³Ý³å³Ñáí ¨ Ñ³ïáõÏ ËÙµ»ñáõÙ ÁÝ¹·ñÏí³ÍÝ»ñÇ µÅßÏ³Ï³Ý û·ÝáõÃÛ³Ý ·Íáí å»ï³Ï³Ý å³ïí»ñ¦ 05.02.09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Ã. ýÇÝ³Ýë³íáñáõÙÁ ³í»É³ó»É ¿ ÁÝ¹Ñ³Ýáõñ ³éÙ³Ùµ 34880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ÙÉÝ ¹ñ³Ùáí</w:t>
      </w:r>
      <w:r>
        <w:rPr>
          <w:rFonts w:cs="Sylfaen" w:ascii="Times Armenian" w:hAnsi="Times Armenian"/>
          <w:sz w:val="22"/>
          <w:szCs w:val="22"/>
          <w:lang w:val="hy-AM"/>
        </w:rPr>
        <w:t>, Íñ³·ñÇ ·Íáí ÁÝ¹áõÝí»É ¿ 36038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³í»É³ó»É ¿ 1426-áí ¹»åùáí Ï³Ù 4.1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ØÇÝã¨ 7 ï³ñ»Ï³Ý »ñ»Ë³Ý»ñÇÝ</w:t>
      </w:r>
      <w:r>
        <w:rPr>
          <w:rFonts w:cs="Arial" w:ascii="Arial Armenian" w:hAnsi="Arial Armenian"/>
          <w:b/>
          <w:sz w:val="16"/>
          <w:szCs w:val="16"/>
          <w:u w:val="single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µÅßÏ³Ï³Ý û·ÝáõÃÛ³Ý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4659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2119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9.4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²éáÕç³å³Ñ³Ï³Ý ûµÛ»ÏïÇ ÑÇÙÝ³Ýáñá·áõÙ¦ »ÝÃ³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³Ù³ñ 2006Ã. å»ïµÛáõç»áí Ý³Ë³ï»ëí³Í  ¿ §Üáñù-Ø³ñ³ß µÅßÏ³Ï³Ý Ï»ÝïñáÝ¦ ö´À-Ç ÑÇÙÝ³Ýáñá·áõÙÁ, ÇÝãÁ å»ïù ¿ ³í³ñïí»ñ »ññáñ¹ »é³ÙëÛ³ÏáõÙ: ê³Ï³ÛÝ ÑÇÙÝ³Ýáñá·Ù³Ý Ñ³Ù³ñ Ý³Ë³ï»ëí³Í 20520.4  ÙÉÝ ¹ñ³Ù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§¼áñ³Ïáã³ÛÇÝ ¨ Ý³Ë³½áñ³Ïáã³ÛÇÝ ï³ñÇùÇ ³ÝÓ³Ýó µÅßÏ³Ï³Ý û·ÝáõÃÛ³Ý ¨ ÷áñÓ³ùÝÝáõÃÛáõÝÝ»ñÇ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Íáí ÁÝ¹áõÝ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4119 ¹»åù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÷³ëï³óÇ Ï³ï³ñáÕ³Ï³Ý, ÇÝãÁ </w:t>
      </w:r>
      <w:r>
        <w:rPr>
          <w:rFonts w:cs="Sylfaen" w:ascii="Times Armenian" w:hAnsi="Times Armenian"/>
          <w:b/>
          <w:sz w:val="22"/>
          <w:szCs w:val="22"/>
          <w:lang w:val="hy-AM"/>
        </w:rPr>
        <w:t>589 ¹»å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 Ï³Ù 1.5 </w:t>
      </w:r>
      <w:r>
        <w:rPr>
          <w:rFonts w:cs="Sylfaen" w:ascii="Times Armenian" w:hAnsi="Times Armenian"/>
          <w:b/>
          <w:sz w:val="22"/>
          <w:szCs w:val="22"/>
          <w:lang w:val="hy-AM"/>
        </w:rPr>
        <w:t>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·»ñ³½³ÝóáõÙ ¿ Ñ³ßí»ïáõ Å³Ù³Ý³Ï³ßñç³ÝÇ Ñ³Ù³ñ Ï³ÝË³ï»ëí³Í ¹»åù»ñÇ ÃíÇÝ: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ÐÇ·Ç»ÝÇÏ ¨ Ñ³Ï³Ñ³Ù³×³ñ³Ï³ÛÇÝ Í³é³ÛáõÃÛáõÝÝ»ñÇ Ó»éù µ»ñáõÙ 2006 Ã. å»ï³Ï³Ý Ýå³ï³Ï³ÛÇÝ Íñ³·ñÇÝ Ñ³Ù³å³ï³ëË³Ý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µáÉáñ 5 »ÝÃ³Íñ³·ñ»ñÇ Ñ³Ù³ñ ë³ÑÙ³Ýí³Í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ÝáõÛÝå»ë ÏñáõÙ »Ý ÁÝ¹Ñ³Ýáõñ µÝáõÛÃ,  áñáÝù, Áëï ¿áõÃÛ³Ý, Ñëï³Ï ¨ ã³÷»ÉÇ ã»Ý: ²í»ÉÇÝ, ¹ñ³Ýù ÑÇÙÝ³Ï³ÝáõÙ §Ð³Û³ëï³ÝÇ Ð³Ýñ³å»ïáõÃÛ³Ý µÝ³ÏãáõÃÛ³Ý ë³ÝÇï³ñ³-Ñ³Ù³×³ñ³Ï³ÛÇÝ ³Ýíï³Ý·áõÃÛ³Ý ³å³ÑáíÙ³Ý Ù³ëÇÝ¦ ÐÐ ûñ»Ýùáí ÐÐ ²Ü ÑÇ·Ç»ÝÇÏ-Ñ³Ï³Ñ³Ù³×³ñ³Ï³ÛÇÝ å»ï³Ï³Ý ï»ëãáõÃÛ³ÝÁ ³Ùñ³·ñí³Í Ýå³ï³ÏÝ»ñÇ áõ ËÝ¹ÇñÝ»ñÇ áõÕÕ³ÏÇ ß³ñ³¹ñ³ÝùÝ »Ý: ¸ñ³ ³ñ¹ÛáõÝùáõÙ 4 »ÝÃ³Íñ³·ñ»ñÇ ·Íáí Ï³ï³ñíáÕ ÙÇçáó³éáõÙÝ»ñÇ Ñ³Ù³ñ ë³ÑÙ³Ýí³Í áã ýÇÝ³Ýë³Ï³Ý óáõó³ÝÇßÝ»ñÁ ÁÝ¹Ñ³Ýñ³Ï³Ý »Ý ¨ ã»Ý  µÝáõÃ³·ñáõÙ ¹ñ³Ýó Ù»ç ÙïÝáÕ Ûáõñ³ù³ÝãÛáõñ óáõó³ÝÇßÇ µáí³Ý¹³Ï³ÛÇÝ ¨ ·Ý³ù³Ý³Ï³ÛÇÝ µÝáõÃ³·ñ»ñÁ: ÆëÏ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ÐÇ·Ç»ÝÇÏ Ñ³Ï³Ñ³Ù³×³ñ³Ï³ÛÇÝ ÷áñÓ³·Çï³Ï³Ý ¨ É³µáñ³ïáñ Í³é³ÛáõÃÛáõÝÝ»ñÇ Ó»éù µ»ñÙ³Ý ·Íáí å»ï³Ï³Ý å³ïí»ñ¦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»ÝÃ³Íñ³·ñÇ Ñ³Ù³ñ ë³ÑÙ³Ýí³Í áã ýÇÝ³Ýë³Ï³Ý óáõó³ÝÇßÝ»ñÁ ³ÙµáÕçáõÃÛ³Ùµ ã»Ý  µÝáõÃ³·ñáõÙ ³Û¹ áõÕÕáõÃÛ³Ùµ Ï³ï³ñíáÕ µáÉáñ ³ßË³ï³ÝùÝ»ñÁ: 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êáõÛÝ Íñ³·ñÇ ÙÇçáó³éáõÙÝ»ñÇ ¨ »ÝÃ³Íñ³·ñ»ñÇ Ï³ï³ñÙ³Ý Ñ³Ù³ñ Ñ³ïÏ³óíáÕ ýÇÝ³Ýë³Ï³Ý ÙÇçáóÝ»ñÁ ÐÐ å»ï³Ï³Ý µÛáõç»áõÙ 2006 Ã. Ñ³Ù³ñ ï³ñ»ëÏ½µÇÝ Ý³Ë³ï»ëí³Í ¿ »Õ»É </w:t>
      </w:r>
      <w:r>
        <w:rPr>
          <w:rFonts w:cs="Sylfaen" w:ascii="Times Armenian" w:hAnsi="Times Armenian"/>
          <w:b/>
          <w:sz w:val="22"/>
          <w:szCs w:val="22"/>
          <w:lang w:val="hy-AM"/>
        </w:rPr>
        <w:t>1,439,400.0 ÙÉÝ ¹ñ³ÙÇ ã³÷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êáõÛÝ Íñ³·ñÇ Íñ³·ñ³ÛÇÝ óáõó³ÝÇßÝ»ñÁ Ýí³½»óí»É 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7,026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ÇÝãÇ ³ñ¹ÛáõÝùáõÙ ï³ñ»Ï³Ý Íñ³·ñ³ÛÇÝ µÛáõç»ï³ÛÇÝ Ñ³ïÏ³óáõÙÝ»ñÇ Í³í³ÉÁ 2006 Ã. Ñ³Ù³ñ Ï³½Ù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1,432,373.8 ÙÉÝ 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²Ûëå»ë, ÐÐ Ï³é³í³ñáõÃÛ³Ý 2006 Ã. Ù³ÛÇëÇ 4-Ç §ÐÐ 2006 Ã. å»ï³Ï³Ý µÛáõç»áõÙ í»ñ³µ³ßËáõÙ ¨ ÐÐ Ï³é³í³ñáõÃÛ³Ý 2005 Ã. ¹»Ïï»Ùµ»ñÇ 15-Ç N 2162-Ü áñáßÙ³Ý Ù»ç ÷á÷áËáõÃÛáõÝÝ»ñ Ï³ï³ñ»Éáõ Ù³ëÇÝ¦ N 540-Ü áñáßÙ³Ùµ ÐÐ 2006 Ã. å»ïµÛáõç»Ç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. Íñ³·ñÇó å³Ï³ë»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4026,2 Ñ³½.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³í»É³óí»É ¿ ÐÐ Ï³é³í³ñáõÃÛ³Ý å³Ñáõëï³ÛÇÝ ýáÝ¹Ç </w:t>
      </w:r>
      <w:r>
        <w:rPr>
          <w:rFonts w:cs="Sylfaen" w:ascii="Times Armenian" w:hAnsi="Times Armenian"/>
          <w:b/>
          <w:sz w:val="22"/>
          <w:szCs w:val="22"/>
          <w:lang w:val="hy-AM"/>
        </w:rPr>
        <w:t>14.06.01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Ý, áñï»ÕÇó ¿É ÷áË³Ý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04.10.05 Íñ³·ñÇÝ` §Þñç³Ï³ ÙÇç³í³ÛñÇ ÑÇ·Ç»Ý³ÛÇ ¨ Ï³ÝË³ñ·»ÉÇã ÃáõÝ³µ³ÝáõÃÛ³Ý ·Çï³Ñ»ï³½áï³Ï³Ý ÇÝëïÇïáõï äà²Î-Ç 1998-2002 Ã.Ã. ¿É»Ïïñ³¿Ý»ñ·Ç³ÛÇ ·Íáí ³é³ç³ó³Í å³ñïù»ñÁ Ù³ñ»Éáõ Ýå³ï³Ï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  ÐÐ ü¾Ü 2006 Ã. ÑáõÉÇëÇ 3-Ç  N4/4-3-4/48-7986 ·ñáõÃÛ³Ùµ Ý»ñÏ³Û³óí³Í ÐÐ 2006 Ã. å»ïµÛáõç»áí Ý³Ë³ï»ëí³Í Ñ³ïÏ³óáõÙÝ»ñÇ í»ñ³µ³ßËáõÙ Ï³ï³ñ»Éáõ Ù³ëÇÝ N 6 Í³Ýáõó³·ñáí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ó å³Ï³ë»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3000,0 Ñ³½.¹ñ³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³í»É³ó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1.01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 §Ï³åÇï³É ßÇÝ³ñ³ñáõÃÛ³Ý Í³Ëë»ñ¦ Ñá¹í³ÍÇÝ:</w:t>
      </w:r>
    </w:p>
    <w:p>
      <w:pPr>
        <w:pStyle w:val="Normal"/>
        <w:ind w:firstLine="720"/>
        <w:jc w:val="both"/>
        <w:rPr>
          <w:rFonts w:ascii="Times Armenian" w:hAnsi="Times Armenian" w:cs="Sylfaen"/>
          <w:color w:val="FF0000"/>
          <w:sz w:val="22"/>
          <w:szCs w:val="22"/>
          <w:lang w:val="hy-AM"/>
        </w:rPr>
      </w:pP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 xml:space="preserve">ä»ïù ¿ Ýß»É, áñ »ÝÃ³ËÙµÇ ÙÇçáó³éáõÙÝ»ñÇ ¨ »ÝÃ³Íñ³·ñ»ñÇÝ Ñ³ïÏ³óíáÕ µÛáõç»ï³ÛÇÝ ÙÇçáóÝ»ñÇ Íñ³·ñ³ÛÇÝ óáõó³ÝÇßÝ»ñÇ Ù»ç ÷á÷áËáõÃÛáõÝ Ï³ï³ñ»Éáõ å³ÛÙ³ÝÝ»ñáõÙ áã ÙÇ ÷á÷áËáõÃÛáõÝ ãÇ Ï³ï³ñí»É ¹ñ³Ýó Ï³ï³ñáõÙÁ µÝáõÃ³·ñáÕ áã ýÇÝ³Ýë³Ï³Ý óáõó³ÝÇßÝ»ñáõÙ, áñáÝù Ý»ñÏ³Û³óí³Í »Ý </w:t>
      </w:r>
      <w:r>
        <w:rPr>
          <w:rFonts w:cs="Times Armenian" w:ascii="Times Armenian" w:hAnsi="Times Armenian"/>
          <w:b/>
          <w:i/>
          <w:sz w:val="22"/>
          <w:szCs w:val="22"/>
          <w:u w:val="single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b/>
          <w:i/>
          <w:sz w:val="22"/>
          <w:szCs w:val="22"/>
          <w:u w:val="single"/>
          <w:lang w:val="hy-AM"/>
        </w:rPr>
        <w:t>N 7 Ñ³í»Éí³ÍÇ N 2 ³ÕÛáõë³ÏáõÙ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4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ÐÇ·Ç»ÝÇÏ ¨ Ñ³Ï³Ñ³Ù³×³ñ³Ï³ÛÇÝ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080"/>
        <w:gridCol w:w="162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1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LatArm" w:hAnsi="Arial LatArm"/>
                <w:b/>
                <w:sz w:val="18"/>
                <w:szCs w:val="18"/>
              </w:rPr>
              <w:t>1.ÐÇ·Ç»ÝÇÏ ¨ Ñ³Ï³-Ñ³Ù³×³ñ³Ï³ÛÇÝ ÷áñÓ³·Çï³Ï³Ý ¨ É³µáñ³ïáñ Í³é³-ÛáõÃÛáõÝÝ»ñÇ Ó»éù-µ»ñÙ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65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65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672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92578</w:t>
            </w:r>
          </w:p>
        </w:tc>
      </w:tr>
      <w:tr>
        <w:trPr>
          <w:trHeight w:val="95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³) ë³ÝÇï³ñ³ùÇÙÇ³Ï³Ý É³µáñ³ïáñ ³ËïáñáßÇã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73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94495</w:t>
            </w:r>
          </w:p>
        </w:tc>
      </w:tr>
      <w:tr>
        <w:trPr>
          <w:trHeight w:val="6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sz w:val="16"/>
                <w:szCs w:val="16"/>
              </w:rPr>
              <w:t>µ) Ù³Ýñ¿³µ³Ý³Ï³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6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186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50647</w:t>
            </w:r>
          </w:p>
        </w:tc>
      </w:tr>
      <w:tr>
        <w:trPr>
          <w:trHeight w:val="90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·) ýÇ½ÇÏ³Ï³Ý ·áñÍáÝÝ»ñÇ ·áñÍÇù³ÛÇ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2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309</w:t>
            </w:r>
          </w:p>
        </w:tc>
      </w:tr>
      <w:tr>
        <w:trPr>
          <w:trHeight w:val="8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¹) ËáÉ»ñ³ÛÇ ÝÏ³ïÙ³Ùµ µ³ó çñ³Ùµ³ñÝ»ñÇ çñÇ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6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8251</w:t>
            </w:r>
          </w:p>
        </w:tc>
      </w:tr>
      <w:tr>
        <w:trPr>
          <w:trHeight w:val="10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») Ñ³Ù³×³ñ³Ï³µ³Ý³-Ï³Ý Ñ»ï³½áïáõÃÛáõÝÝ»ñ Ñ³ïáõÏ íï³Ý·³íáñ ûç³ËÝ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421</w:t>
            </w:r>
          </w:p>
        </w:tc>
      </w:tr>
      <w:tr>
        <w:trPr>
          <w:trHeight w:val="49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½) í³ñ³ÏÇã ûç³ËÝ»ñÇ ³Ëï³Ñ³ÝáõÙ (ûç³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2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11141</w:t>
            </w:r>
          </w:p>
        </w:tc>
      </w:tr>
      <w:tr>
        <w:trPr>
          <w:trHeight w:val="89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sz w:val="16"/>
                <w:szCs w:val="16"/>
              </w:rPr>
              <w:t>¿) Ù³Ï³µáõÍ³Ï³Ý, Ù³Ýñ¿³µ³Ý³Ï³Ý Ñ»ï³½áïáõÃÛáõÝÝ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31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331,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78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-253508</w:t>
            </w:r>
          </w:p>
        </w:tc>
      </w:tr>
      <w:tr>
        <w:trPr>
          <w:trHeight w:val="124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.ÐÇ·Ç»ÝÇÏ Ñ³Ï³-Ñ³Ù³×³ñ³Ï³ÛÇÝ Í³é³ÛáõÃÛ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,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,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08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0566</w:t>
            </w:r>
          </w:p>
        </w:tc>
      </w:tr>
      <w:tr>
        <w:trPr>
          <w:trHeight w:val="16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. Ð³ïáõÏ íï³Ý·³-íáñ í³ñ³ÏÝ»ñÇ Ï³ÝË³ñ·»ÉÙ³Ý Í³é³ÛáõÃÛáõÝÝ»ñÇ Ó»éùµ»ñÙ³Ý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15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978</w:t>
            </w:r>
          </w:p>
        </w:tc>
      </w:tr>
      <w:tr>
        <w:trPr>
          <w:trHeight w:val="123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. ØÆ²ì/ÒÆ²Ð-Ç ¹»Ù å³Ûù³ñÇ Íñ³·ñÇ ·Íáí å»ï³Ï³Ý å³ïí»ñ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,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,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002</w:t>
            </w:r>
          </w:p>
        </w:tc>
      </w:tr>
      <w:tr>
        <w:trPr>
          <w:trHeight w:val="12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. ²Ëï³Ñ³ÝÙ³Ý Í³é³ÛáõÃÛ³Ý Ó»éùµ»ñÙ³Ý ·Íáí å»ï³Ï³Ý å³ïí»ñ (ûç³Ë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2,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71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Üßí³Í »ÝÃ³Íñ³·ñ»ñÇ ÷³ëï³óÇ Ï³ï³ñáÕ³Ï³ÝÝ»ñÁ ¨ ¹ñ³Ù³ñÏÕ³ÛÇÝ Í³Ëë»ñÁ Ñ³Ù³å³ï³ëË³ÝáõÙ »Ý µÛáõç»ï³ÛÇÝ Ñ³ïÏ³óáõÙÝ»ñÇ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§ÐÇ·Ç»ÝÇÏ Ñ³Ï³Ñ³Ù³×³ñ³Ï³ÛÇÝ Í³é³ÛáõÃÛ³Ý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2. »ÝÃ³Íñ³·ñÇ ·Íáí 57,6 ÙÉÝ ¹ñ³Ùáí Ã»ñýÇÝ³Ýë³íáñÙ³Ý å³ñ³·³ÛáõÙ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³ßí»ïáõ Å³Ù³Ý³Ï³Ñ³ïí³ÍÇ Ñ³Ù³ñ Ñ³Ù³Ù³ëÝáõÃÛáõÝÝ»ñáí ë³ÑÙ³Ýí³Í Í³é³ÛáõÃÛáõÝÝ»ñÇ Ãí³ù³Ý³ÏÁ ·»ñ³Ï³ï³ñí»É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0566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Ñ»ï³½áïáõÃÛáõÝáí Ï³Ù </w:t>
      </w:r>
      <w:r>
        <w:rPr>
          <w:rFonts w:cs="Sylfaen" w:ascii="Times Armenian" w:hAnsi="Times Armenian"/>
          <w:b/>
          <w:sz w:val="22"/>
          <w:szCs w:val="22"/>
          <w:lang w:val="hy-AM"/>
        </w:rPr>
        <w:t>23.5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§Ð³ïáõÏ íï³Ý·³íáñ í³ñ³ÏÝ»ñÇ Ï³ÝË³ñ·»ÉÙ³Ý Í³é³ÛáõÃÛáõÝÝ»ñÇ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05.04.03. »ÝÃ³Íñ³·ñÇ ·Íáí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í»ñáÑÇßÛ³É óáõó³ÝÇßÝ»ñÁ Ï³½Ù»É »Ý Ñ³Ù³å³ï³ëË³Ý³µ³ñ` </w:t>
      </w:r>
      <w:r>
        <w:rPr>
          <w:rFonts w:cs="Sylfaen" w:ascii="Times Armenian" w:hAnsi="Times Armenian"/>
          <w:b/>
          <w:sz w:val="22"/>
          <w:szCs w:val="22"/>
          <w:lang w:val="hy-AM"/>
        </w:rPr>
        <w:t>192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>, 21564 Ñ»ï³½áïáõÃÛáõÝáí ¨ 30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%-áí 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, §ØÆ²ì/ÒÆ²Ð-Ç ¹»Ù å³Ûù³ñÇ Íñ³·ñÇ ·Íáí å»ï³Ï³Ý å³ïí»ñ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4. »ÝÃ³Íñ³·ñÇ ·Íáí</w:t>
      </w:r>
      <w:r>
        <w:rPr>
          <w:rFonts w:cs="Sylfaen" w:ascii="Times Armenian" w:hAnsi="Times Armenian"/>
          <w:sz w:val="22"/>
          <w:szCs w:val="22"/>
          <w:lang w:val="hy-AM"/>
        </w:rPr>
        <w:t>` 57999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ÙÉÝ ¹ñ³Ùáí, 12000 Ñ»ï³½áïáõÃÛáõÝáí ¨ 141 %-áí 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: ¸ñ³ Ñ»ï Ù»Ïï»Õ, §²Ëï³Ñ³Ý³Ù³Ý Í³é³ÛáõÃÛáõÝÝ»ñÇ Ó»éùµ»ñÙ³Ý ·Íáí¦ </w:t>
      </w:r>
      <w:r>
        <w:rPr>
          <w:rFonts w:cs="Sylfaen" w:ascii="Times Armenian" w:hAnsi="Times Armenian"/>
          <w:b/>
          <w:sz w:val="22"/>
          <w:szCs w:val="22"/>
          <w:lang w:val="hy-AM"/>
        </w:rPr>
        <w:t>05.04.05. »ÝÃ³Íñ³·ñÇ 51.2 ÙÉÝ ¹ñ³Ù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3012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Ñ»ï³½áïáõÃÛáõÝ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Ï³Ù 2.4 %-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·»ñ³½³ÝóáõÙ ¿ ï³ñ»Ï³Ý óáõó³ÝÇßÁ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  <w:t>´áõÅû·ÝáõÃÛ³Ý ³ÛÉ Í³é³ÛáõÃÛáõÝÝ»ñÇ Ó»éù µ»ñáõÙ 2006 Ã. å»ï³Ï³Ý Ýå³ï³Ï³ÛÇÝ Íñ³·ñÇÝ Ñ³Ù³å³ï³ëË³Ý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hy-AM"/>
        </w:rPr>
      </w:pPr>
      <w:r>
        <w:rPr>
          <w:rFonts w:cs="Sylfaen" w:ascii="Times Armenian" w:hAnsi="Times Armenian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áã µáÉáñ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²Û¹ å³ñ³·³ÛáõÙ ³Ý·³Ù áñáß »ÝÃ³Íñ³·ñ»ñÇ Ñ³Ù³ñ ë³ÑÙ³Ýí³Í Ýå³ï³ÏÝ»ñÁ Ï³Ù ³ÙµáÕçáõÃÛ³Ùµ ÏñÏÝáõÙ »Ý ³Û¹ »ÝÃ³Íñ³·ñáí Ý³Ë³ï»ëí³Í ÙÇçáó³éáõÙÝ»ñÇ ³Ýí³ÝáõÙÁ, Ï³Ù ¿É` ÏñáõÙ »Ý ÁÝ¹Ñ³Ýáõñ µÝáõÛÃ,  áñáÝù ÑÇÙÝ³Ï³ÝáõÙ Ñëï³Ï ¨ ã³÷»ÉÇ ã»Ý: ¸ñ³Ý Ñ³Ù³å³ï³ëË³Ý ¿É ëáõÛÝ Íñ³·ñÇ 4 Íñ³·ñ»ñó ÙÇ³ÛÝ 2-Ç Ñ³Ù³ñ ¿, áñ ë³ÑÙ³Ýí³Í »Ý áã ýÇÝ³Ýë³Ï³Ý óáõó³ÝÇßÝ»ñ: ÀÝ¹ áñáõÙ, ¹ñ³Ýó ë³ÑÙ³ÝáõÙÝ áõÝÇ ³ÛÝåÇëÇ ÁÝ¹Ñ³Ýñ³Ï³Ý µÝáõÛÃ, áñ í»ñÉáõÍáõÃÛ³Ý »ÝÃ³Ï³ ã»Ý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§Î»ÝïñáÝ³óí³Í Ï³ñ·áí ¹»Õáñ³ÛùÇ Ó»éùµ»ñÙ³Ý ·Íáí å»ï³Ï³Ý å³ïí»ñ¦ 05.05.01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ýÇÝ³Ýë³íáñáõÙÁ ¨ ÷³ëï³óÇ Ï³ï³ñáÕ³Ï³ÝÁ Ï³½Ù»É ¿ 1.721.663.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b/>
          <w:sz w:val="22"/>
          <w:szCs w:val="22"/>
          <w:lang w:val="hy-AM"/>
        </w:rPr>
        <w:t>§Î»ÝïñáÝ³óí³Í Ï³ñ·áí ³íïáïñ³ÝëåáñïÇ, Ýáñ³·áõÛÝ µÅßÏ³Ï³Ý ë³ñù³íáñáõÙÝ»ñÇ ¨ ·áñÍÇùÝ»ñÇ Ó»éùµ»ñÙ³Ý ·Íáí å»ï³Ï³Ý å³ïí»ñ¦ 05.05.02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 Ã. ýÇÝ³Ýë³íáñáõÙÁ å³Ï³ë»óí»É ¿ ÁÝ¹³Ù»ÝÁ 105,363.5 ÙÉÝ ¹ñ³Ùáí, ³Û¹ ÃíáõÙ` 4-ñ¹ »é³ÙëÛ³ÏáõÙ` 105,363.5   ÙÉÝ ¹ñ³Ùáí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5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´áõÅû·ÝáõÃÛ³Ý  ³ÛÉ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440"/>
        <w:gridCol w:w="144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1. Î»ÝïñáÝ³óí³Í Ï³ñ·áí ¹»Õáñ³ÛùÇ Ó»éùµ»ñÙ³Ý ·Íáí å»ï³Ï³Ý å³ïí»ñ (³Ýí³ÝáõÙ ¹»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7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Î»ÝïñáÝ³óí³Í Ï³ñ·áí ³íïáïñ³Ýë-åáñïÇ, Ýáñ³·áõÛÝ µÅßÏ³Ï³Ý ë³ñù³íá-ñáõÙÝ»ñÇ ¨ ·áñÍÇù-Ý»ñÇ Ó»éùµ»ñÙ³Ý ·Íáí å»ï³Ï³Ý å³ïí»ñ (³Ýí³Ýáõ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  <w:tr>
        <w:trPr>
          <w:trHeight w:val="142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 Ð³Ù³ßË³ñÑ³ÛÇÝ µ³ÝÏÇ ³ç³ÏóáõÃÛ³Ùµ Çñ³Ï³Ý³óíáÕ ²éáÕç³å³Ñ³Ï³Ý Ñ³Ù³Ï³ñ·Ç ³ñ¹Ç³-Ï³Ý³óÙ³Ý Íñ³·Ç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5. Ð³Ù³ßË³ñÑ³ÛÇÝ µ³ÝÏÇ ³ç³ÏóáõÃÛ³Ùµ Çñ³Ï³Ý³óíáÕ ²éáÕç³å³Ñ³Ï³Ý Ñ³Ù³Ï³ñ·Ç ³ñ¹Ç³-Ï³Ý³óÙ³Ý Íñ³·ñáõÙ Ö³åáÝ³Ï³Ý ¹ñ³Ù³-ßÝáñÑ³ÛÇÝ Íñ³·Ç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Times Armenian" w:hAnsi="Times Armenian" w:cs="Sylfaen"/>
          <w:b/>
          <w:b/>
        </w:rPr>
      </w:pPr>
      <w:r>
        <w:rPr>
          <w:rFonts w:cs="Sylfaen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³Ï³Ý ³ÛÉ Íñ³·ñ»ñÇ Çñ³Ï³Ý³óáõÙ ¨ Í³é³ÛáõÃÛáõÝÝ»ñÇ Ó»éù µ»ñáõÙ 2006 Ã. å»ï³Ï³Ý Ýå³ï³Ï³ÛÇÝ Íñ³·ñÇÝ Ñ³Ù³å³ï³ëË³Ý</w:t>
      </w:r>
    </w:p>
    <w:p>
      <w:pPr>
        <w:pStyle w:val="Normal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ëáõÛÝ Íñ³·ñÇ áã µáÉáñ »ÝÃ³Íñ³·ñ»ñÇ Ñ³Ù³ñ ¿, áñ ë³ÑÙ³Ýí³Í »Ý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Ý»ñÁ (Ýå³ï³ÏÝ»ñÁ)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²Û¹ å³ñ³·³ÛáõÙ ³Ý·³Ù áñáß »ÝÃ³Íñ³·ñ»ñÇ Ñ³Ù³ñ ë³ÑÙ³Ýí³Í Ýå³ï³ÏÝ»ñÁ Ï³Ù ³ÙµáÕçáõÃÛ³Ùµ ÏñÏÝáõÙ »Ý ³Û¹ »ÝÃ³Íñ³·ñáí Ý³Ë³ï»ëí³Í ÙÇçáó³éáõÙÝ»ñÇ ³Ýí³ÝáõÙÁ, Ï³Ù ¿É` ÏñáõÙ »Ý ÁÝ¹Ñ³Ýáõñ µÝáõÛÃ,  áñáÝù ÑÇÙÝ³Ï³ÝáõÙ Ñëï³Ï ¨ ã³÷»ÉÇ ã»Ý: ¸ñ³Ý Ñ³Ù³å³ï³ëË³Ý ¿É ëáõÛÝ Íñ³·ñÇ Ý»ñÏ³ÛáõÙë ·áñÍáÕ 7 »ÝÃ³Íñ³·ñ»ññó (ï³ñ»ëÏ½µÇÝ Ñ³ëï³ïí³Í ÐÐ 2006 Ã. å»ïµÛáõç»Ç N 7 Ñ³í»Éí³ÍÇ N 2 ³ÕÛáõë³ÏáõÙ ëáõÛÝ Íñ³·ñáõÙ Ý»ñ³éí³Í ¿ñ 8 »ÝÃ³Íñ³·Çñ, áñáÝóÇó 1-Ç Ï³ï³ñÙ³Ý å³ñï³Ï³ÝáõÃÛáõÝÁ Ñ»ï³·³ÛáõÙ ÐÐ ²Ü å³ï³ëË³Ý³ïíáõÃÛáõÝÇó Ñ³Ýí»ó) 4-Ç Ñ³Ù³ñ ¿ ÙÇ³ÛÝ, áñ ë³ÑÙ³Ýí»É »Ý áã ýÇÝ³Ýë³Ï³Ý óáõó³ÝÇßÝ»ñ: ÀÝ¹ áñáõÙ, ¹ñ³Ýó ë³ÑÙ³ÝáõÙÝ ÑÇÙÝ³Ï³ÝáõÙ áõÝÇ ³ÛÝåÇëÇ ÁÝ¹Ñ³Ýñ³Ï³Ý µÝáõÛÃ, áñ í»ñÉáõÍáõÃÛ³Ý »ÝÃ³Ï³ ã»Ý: ²í»ÉÇÝ, §´áõÅ³ÝÓÝ³Ï³½ÙÇ Ù³ëÝ³·Çï³óáõÙ, ß³ñáõÝ³Ï³Ï³Ý áõëáõóáõÙ ¨ í»ñ³å³ïñ³ëïáõÙ¦ »ÝÃ³Íñ³·Ç Ñ³Ù³ñ ë³ÑÙ³í³Í áã ýÇÝ³Ýë³Ï³Ý óáõó³ÝÇßÁ »Õ»É ¿ ëË³É ¨ ãÇ Ñ³Ù³å³ï³ëË³Ý»É ¹ñ³ ÙÇ³íáñÇ Ñ³Ù³ñ Ñ³ëï³ïí³Í ·ÝÇÝ ¨ »Ã³Íñ³·ñÇ ýÇÝ³Ýë³íáñÙ³Ý ã³÷³ù³Ý³ÏÇÝ (1463 áõÝÏÝ¹ñÇ ÷áË³ñ»Ý Ñ³ëï³ïí»É ¿ 353 áõÝÏÝ¹Çñ óáõó³ÝÇßÁ)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Ï³é³í³ñáõÃÛ³Ý 09.03.2006 Ã. N 236-Ü áñáßÙ³Ùµ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ÌË³ËáïÇ ¹»Ù å³Ûù³ñÇ å»ï³Ï³Ý Íñ³·ñÇ ·Íáí å»ï³Ï³Ý å³ïí»ñ¦ 05.06.07.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Íñ³·ñÇ (100 ÙÉÝ ¹ñ³Ù ³ñÅ»ùáí) Çñ³Ï³Ý³óáõÙÁ ÐÐ ³éáÕç³å³ÑáõÃÛ³Ý Ý³Ë³ñ³ñáõÃÛáõÝÇó ÷áË³Ýóí»É ¿ ÐÐ Ý³Ë³·³ÑÇ ³ßË³ï³Ï³½ÙÇÝ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3060" w:leader="none"/>
        </w:tabs>
        <w:ind w:left="1260" w:hanging="54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ÐÐ ü¾Ü 25.01.06 N 4/4-3-4/4-592 Ý³Ù³Ïáí Ý»ñÏ³Û³óí³Í N 1 Í³Ýáõó³·ñÇ Ñ³Ù³Ó³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²éáÕç³å³Ñ³Ï³Ý ³ÛÉ Í³é³ÛáõÃÛáõÝÝ»ñ¦ 05.06.03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2006 Ã. ýÇÝ³Ýë³íáñáõÙÁ å³Ï³ë»óí»É ¿ ÁÝ¹³Ù»ÝÁ 120 ÙÉÝ ¹ñ³Ùáí,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¸ñ³Ýó ³ñ¹ÛáõÝùáõÙ Ýßí³Í Íñ³·ñÇÝ Ñ³ïÏ³óí³Í µÛáõç»ï³ÛÇÝ Ñ³ïÏ³óáõÙÝ»ñÁ ï³ñí³ Ïïñí³Íùáí ÁÝ¹Ñ³Ýáõñ ³éÙ³Ùµ Ýí³½»óí»É »Ý </w:t>
      </w:r>
      <w:r>
        <w:rPr>
          <w:rFonts w:cs="Sylfaen" w:ascii="Times Armenian" w:hAnsi="Times Armenian"/>
          <w:b/>
          <w:sz w:val="22"/>
          <w:szCs w:val="22"/>
          <w:lang w:val="hy-AM"/>
        </w:rPr>
        <w:t>220,000.0 ÙÉÝ ¹ñ³Ùáí: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6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áÕç³å³Ñ³Ï³Ý ³ÛÉ Íñ³·ñ»ñÇ Çñ³Ï³Ý³óáõÙ ¨ Í³é³ÛáõÃÛáõÝÝ»ñÇ Ó»éù µ»ñáõÙ 2006 Ã. å»ï³Ï³Ý Ýå³ï³Ï³ÛÇÝ Íñ³·ñÇÝ Ñ³Ù³å³ï³ëË³Ý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60"/>
        <w:gridCol w:w="1440"/>
        <w:gridCol w:w="1440"/>
        <w:gridCol w:w="1260"/>
        <w:gridCol w:w="198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  <w:lang w:val="en-GB"/>
              </w:rPr>
              <w:t>0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1.Ð³Ýñ³å»ïáõÃÛáõÝÇó ¹áõñë µáõÅÙ³Ý áõÕ»-·ñí³Í ÑÇí³Ý¹Ý»ñÇ ×³Ý³å³ñÑ³Í³ËëÇ ÷áËÑ³ïáõóáõÙ (ÑÇí³Ý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29</w:t>
            </w:r>
          </w:p>
        </w:tc>
      </w:tr>
      <w:tr>
        <w:trPr>
          <w:trHeight w:val="78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2. ¸Åí³ñ³Ù³ïã»ÉÇ ³ËïáñáßÇã Í³é³Ûáõ-ÃÛáõÝÝ»ñÇ Ó»éùµ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,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545</w:t>
            </w:r>
          </w:p>
        </w:tc>
      </w:tr>
      <w:tr>
        <w:trPr>
          <w:trHeight w:val="84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3. ²éáÕç³å³Ñ³Ï³Ý ³ÛÉ Í³é³ÛáõÃÛáõÝÝ»ñ (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³ÛÉ Ñ³ñ³ÏÇó Í³é³Ûáõ-ÃÛáõÝÝ»ñÇ Ó»éù µ»ñáõÙ,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Í³é³ÛáõÃÛáõÝÝ»ñ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4. ä³Ã³Ý³ïáÙÇ³-Ï³Ý, ¹³ï³µÅßÏ³Ï³Ý ¨ ·»Ý»ïÇÏ Í³é³Ûáõ-ÃÛáõÝÝ»ñÇ Ó»éùµ»ñáõÙ (Ñ»ï³½áïáõÃÛáõ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16,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16,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50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65931</w:t>
            </w:r>
          </w:p>
        </w:tc>
      </w:tr>
      <w:tr>
        <w:trPr>
          <w:trHeight w:val="107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5. ²ñÛ³Ý Ñ³í³ù³-·ñÙ³Ý ¨ ¹ñ³Ý ³éÝã-íáÕ Í³é³ÛáõÃÛáõÝÝ»ñÇ Ó»éùµ»ñáõÙ (</w:t>
            </w:r>
            <w:r>
              <w:rPr>
                <w:rFonts w:cs="Arial" w:ascii="Arial Armenian" w:hAnsi="Arial Armenian"/>
                <w:b/>
                <w:sz w:val="16"/>
                <w:szCs w:val="16"/>
              </w:rPr>
              <w:t>³ñÛ³Ý Ñ³í³ù³-·ñáõÙ ¨ å³ß³ñáõÙ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Armenian" w:hAnsi="Arial Armenian"/>
                <w:b/>
                <w:sz w:val="16"/>
                <w:szCs w:val="16"/>
              </w:rPr>
              <w:t>,Í³é³Û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6. ¸»Õ³·áñÍ³Ï³Ý ßáõÏ³ÛÇ Ï³ÝáÝ³Ï³-ñ·Ù³Ý ¨ ¹ñ³Ý ³éÝã-íáÕ Í³é³ÛáõÃÛáõÝÝ»ñÇ ·Íáí å»ï³Ï³Ý å³ïí»ñ (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Ý»ñÙáõÍíáÕ ¨ ³ñï³-¹ñíáÕ ¹»-Õ»ñÇ ÷³ë-ï³ÃÕÃ³-ÛÇÝ ·Ý³Ñ³-ïáõÙ ¨ ÷áñÓ³-ùÝÝ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>Í³é³ÛáõÃÛáõÝ</w:t>
            </w:r>
            <w:r>
              <w:rPr>
                <w:rFonts w:cs="Arial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8. ´áõÅ³ÝÓÝ³Ï³½ÙÇ Ù³ëÝ³·Çï³óáõÙ, ß³ñáõÝ³Ï³Ï³Ý áõëáõóáõÙ ¨ í»ñ³å³-ïñ³ëïáõÙ (áõÝÏÝ¹Ç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1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8"/>
                <w:szCs w:val="18"/>
              </w:rPr>
            </w:pPr>
            <w:r>
              <w:rPr>
                <w:rFonts w:cs="Arial" w:ascii="Arial Armenian" w:hAnsi="Arial Armenian"/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ÛÉÁÝïñ³Ýù³ÛÇÝ Í³é³ÛáõÃÛ³Ý ³å³ÑáíáõÙ</w:t>
      </w:r>
    </w:p>
    <w:p>
      <w:pPr>
        <w:pStyle w:val="Normal"/>
        <w:ind w:left="720" w:hanging="0"/>
        <w:jc w:val="both"/>
        <w:rPr>
          <w:rFonts w:ascii="Times Armenian" w:hAnsi="Times Armenian" w:cs="Sylfaen"/>
          <w:b/>
          <w:b/>
          <w:lang w:val="en-GB"/>
        </w:rPr>
      </w:pPr>
      <w:r>
        <w:rPr>
          <w:rFonts w:cs="Sylfaen" w:ascii="Times Armenian" w:hAnsi="Times Armenian"/>
          <w:b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</w:t>
      </w:r>
      <w:r>
        <w:rPr>
          <w:rFonts w:cs="Sylfaen" w:ascii="Times Armenian" w:hAnsi="Times Armenian"/>
          <w:b/>
          <w:sz w:val="22"/>
          <w:szCs w:val="22"/>
          <w:lang w:val="hy-AM"/>
        </w:rPr>
        <w:t>§ä³ßïå³ÝáõÃÛáõÝ¦ »ÝÃ³ËÙµáí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ÐÐ ²Ü Ï³ï³ñÙ³Ý Ñ³Ù³ñ Ý³Ë³ï»ëí³Í ¿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§²ÛÉÁÝïñ³Ýù³ÛÇÝ Í³é³ÛáõÃÛ³Ý ³å³ÑáíáõÙ¦ </w:t>
      </w:r>
      <w:r>
        <w:rPr>
          <w:rFonts w:cs="Sylfaen" w:ascii="Times Armenian" w:hAnsi="Times Armenian"/>
          <w:sz w:val="22"/>
          <w:szCs w:val="22"/>
          <w:lang w:val="hy-AM"/>
        </w:rPr>
        <w:t>Íñ³·Çñ</w:t>
      </w:r>
      <w:r>
        <w:rPr>
          <w:rFonts w:cs="Sylfaen" w:ascii="Times Armenian" w:hAnsi="Times Armenian"/>
          <w:sz w:val="22"/>
          <w:szCs w:val="22"/>
        </w:rPr>
        <w:t>Á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` 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(02.03.03),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áñ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 (Ýå³ï³Ï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¿ ë³ÑÙ³Ýí³Í Ñ»Ýó »ÝÃ³Íñ³·ñÇ ³Ýí³ÝáõÙÁ:  ²Ûë »ÝÃ³Íñ³·ñáí Ñ³ßí»ïáõ Å³Ù³Ý³Ï³ßñç³ÝáõÙ áã ÙÇ Ï³³ñáÕ³Ï³Ý ãÇ ³ñÓ³Ý³·ñí»É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7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ÛÉÁÝïñ³Ýù³ÛÇÝ Í³é³ÛáõÃÛ³Ý ³å³ÑáíáõÙÁ¦ Íñ³·ñÇ 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40"/>
        <w:gridCol w:w="1260"/>
        <w:gridCol w:w="1080"/>
        <w:gridCol w:w="144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1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3. ²ÛÉÁÝïñ³Ýù³ÛÇÝ Í³é³ÛáõÃÛ³Ý ³å³ÑáíáõÙ (³ÛÉÁÝïñ³Ýù³ÛÇÝ Í³é³Ûá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Armenian" w:hAnsi="Times Armenian" w:cs="Sylfaen"/>
          <w:b/>
          <w:b/>
          <w:highlight w:val="yellow"/>
        </w:rPr>
      </w:pPr>
      <w:r>
        <w:rPr>
          <w:rFonts w:cs="Sylfaen" w:ascii="Times Armenian" w:hAnsi="Times Armenian"/>
          <w:b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Times Armenian" w:hAnsi="Times Armenian"/>
          <w:b/>
          <w:lang w:val="hy-AM"/>
        </w:rPr>
        <w:t>²éáÕç³å³ÑáõÃÛ³Ý áÉáñïáõÙ ·ÇïáõÃÛ³Ý ¨ ÙÇçÇÝ Ù³ëÝ³·Çï³Ï³Ý ÏñÃáõÃÛ³Ý ·Íáí Í³é³ÛáõÃÛáõÝÝ»ñÇ ³å³Ñáí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Ð 2006 Ãí³Ï³ÝÇ å»ï³Ï³Ý µÛáõç»Ç 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N 7 Ñ³í»Éí³ÍÇ N 2 ³ÕÛáõë³ÏáõÙ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²éáÕç³å³ÑáõÃÛ³Ý áÉáñïáõÙ ·ÇïáõÃÛ³Ý ¨ ÙÇçÇÝ Ù³ëÝ³·Çï³Ï³Ý ÏñÃáõÃÛ³Ý ·Íáí Í³é³ÛáõÃÛáõÝÝ»ñÇ ³å³ÑáíáõÙÁ¦ Íñ³·ñÇ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§ÎñÃáõÃáõÝ ¨ ·ÇïáõÃÛáõÝ¦ »ÝÃ³ËÙµáí ÐÐ ²Ü Ï³ï³ñÙ³Ý Ñ³Ù³ñ Ý³Ë³ï»ëí³Í ¿ </w:t>
      </w:r>
      <w:r>
        <w:rPr>
          <w:rFonts w:cs="Sylfaen" w:ascii="Times Armenian" w:hAnsi="Times Armenian"/>
          <w:b/>
          <w:sz w:val="22"/>
          <w:szCs w:val="22"/>
          <w:lang w:val="hy-AM"/>
        </w:rPr>
        <w:t>2 »ÝÃ³Íñ³·Çñ` §ØÇçÇÝ Ù³ëÝ³·Çï³Ï³Ý ÏñÃáõÃÛáõÝ¦ (04.07.03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¨ </w:t>
      </w:r>
      <w:r>
        <w:rPr>
          <w:rFonts w:cs="Sylfaen" w:ascii="Times Armenian" w:hAnsi="Times Armenian"/>
          <w:b/>
          <w:sz w:val="22"/>
          <w:szCs w:val="22"/>
          <w:lang w:val="hy-AM"/>
        </w:rPr>
        <w:t>§¶Çï³Ï³Ý ¨ ·Çï³ï»ËÝÇÏ³Ï³Ý ·áñÍáõÝ»áõÃÛ³Ý ÑÇÙÝ³ñ³ñ ¨ Ï³ñ¨áñ³·áõÛÝ Ýß³ÝáõÏáõÃÛáõÝ áõÝ»óáÕ ÏÇñ³é³Ï³Ý Ñ»ï³½áïáõÃÛáõÝÝ»ñ¦ (04.10.05)</w:t>
      </w:r>
      <w:r>
        <w:rPr>
          <w:rFonts w:cs="Sylfaen" w:ascii="Times Armenian" w:hAnsi="Times Armenian"/>
          <w:sz w:val="22"/>
          <w:szCs w:val="22"/>
          <w:lang w:val="hy-AM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»ÝÃ³Íñ³·ñ»ñÇó 1-ÇÝ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Á (Ýå³ï³Ï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ë³ÑÙ³Ýí³Í ¿ Ñ»ï¨Û³É Ï»ñå. §²éáÕç³å³ÑáõÃÛ³Ý áÉáñïáõÙ ÙÇçÇÝ Ù³ëÝ³·Çï³Ï³Ý ÏñÃáõÃÛ³Ý Ýå³ï³ÏÝ ¿ ³éáÕç³å³ÑáõÃÛ³Ý áÉáñïÇÝ ÙÇçÇÝ Ù³ëÝ³·Çï³Ï³Ý Ï³¹ñ³ÛÇÝ ³å³ÑáíáõÙÁ¦: ¸ñ³Ý Ñ³Ù³å³ï³ëË³Ý ¿É »ÝÃ³Íñ³·ñÇ Ñ³Ù³ñ ë³ÑÙ³Ýí³Í ¿ ÙÇçÇÝ Ù³ëÝ³·Çï³Ï³Ý ÏñÃáõÃÛ³Ý Ù»ç Ý»ñ·ñ³íí³Í ëáíáñáÕÝ»ñÇ Ãí³ù³Ý³ÏÁ: î³ñí³ ¨ Ñ³ßí»ïáõ Å³Ù³Ý³Ï³Ñ³ïí³ÍÇ Ñ³Ù³ñ ¹ñ³ Íñ³·ñ³ÛÇÝ óáõó³ÝÇßÁ Ñ³ëï³ïí³Í ¿ 1146 ëáíáñáÕ: ö³ëïáñ»Ý 2006 Ã. å»ïå³ïí»ñáí ëáíáñáÕÝ»ñÇ ÃÇíÁ Ï³½Ù»É ¿ 1274 ëáíáñáÕ, ÇÝãÁ Ñ³ëï³ïí³Í óáõó³ÝÇßÁ ·»ñ³½³ÝóáõÙ ¿ 128 ëáíáñáÕáí Ï³Ù ¿É 1l.2 %-áí:  ²Û¹ å³ñ³·³ÛáõÙ »ÝÃ³Íñ³·ñÇ ÷³ëï³óÇ ¹ñ³Ù³ñÏÕ³ÛÇÝ ýÇÝ³Ýë³íáñáõÙÁ, Áëï ¿áõÃÛ³Ý, Ñ³Ù³å³ï³ëË³ÝáõÙ ¿ Íñ³·ñ³íáñí³Í Ñ³Ù³Ù³ëÝáõÃÛ³ÝÁ:</w:t>
      </w:r>
    </w:p>
    <w:p>
      <w:pPr>
        <w:pStyle w:val="Normal"/>
        <w:ind w:firstLine="720"/>
        <w:jc w:val="both"/>
        <w:rPr/>
      </w:pPr>
      <w:r>
        <w:rPr>
          <w:rFonts w:cs="Sylfaen" w:ascii="Times Armenian" w:hAnsi="Times Armenian"/>
          <w:sz w:val="22"/>
          <w:szCs w:val="22"/>
          <w:lang w:val="hy-AM"/>
        </w:rPr>
        <w:t xml:space="preserve">ì»ñáÑÇßÛ³É »ÝÃ³Íñ³·ñ»ñÇó 2-ñ¹Ç Ñ³Ù³ñ Íñ³·ñ³ÛÇÝ µÛáõç»ï³íáñÙ³Ý ·³Õ³÷³ñ³ËáëáõÃÛ³Ùµ å³Ñ³ÝçíáÕ </w:t>
      </w:r>
      <w:r>
        <w:rPr>
          <w:rFonts w:cs="Sylfaen" w:ascii="Times Armenian" w:hAnsi="Times Armenian"/>
          <w:b/>
          <w:sz w:val="22"/>
          <w:szCs w:val="22"/>
          <w:u w:val="single"/>
          <w:lang w:val="hy-AM"/>
        </w:rPr>
        <w:t>Ý³Ë³ï»ëíáÕ/ó³ÝÏ³ÉÇ ³ñ¹ÛáõÝùÁ (Ýå³ï³ÏÁ)</w:t>
      </w:r>
      <w:r>
        <w:rPr>
          <w:rFonts w:cs="Sylfaen" w:ascii="Times Armenian" w:hAnsi="Times Armenian"/>
          <w:sz w:val="22"/>
          <w:szCs w:val="22"/>
          <w:lang w:val="hy-AM"/>
        </w:rPr>
        <w:t xml:space="preserve"> ë³ÑÙ³Ýí³Í ¿ Ñ»ï¨Û³É Ï»ñå. §²éáÕç³å³ÑáõÃÛ³Ý áÉáñïáõÙ ·ÇïáõÃÛ³Ý ½³ñ·³óÙ³Ý ÑÇÙÝ³Ï³Ý Ýå³ï³ÏÝ ¿ ÐÐ ³éáÕç³å³ÑáõÃÛ³Ý ½³ñ·³óÙ³Ý Ù»ç ·ÇïáõÃÛ³Ý ·áñÍáõÝ ¹»ñÇ áõÝ»Ý³ÉÁ, ·Çï³Ï³Ý Ñ»ï³½áïáõÃÛáõÝÝ»ñÇ ³ñ¹ÛáõÝùÝ»ñÁ µáõÅÙ³Ý Ù»ç ³ñ¹ÛáõÝ³í»ï û·ï³·áñÍ»ÉÁ¦, ÙÇÝã¹»é ëáõÛÝ »ÝÃ³Íñ³·ñÇ Ýå³ï³ÏÁ ³éáÕç³å³ÑáõÃÛ³Ý áÉáñïáõÙ ·Çï³Ï³Ý Ñ»ï³½áïáõÃÛáõÝÝ»ñ Ï³ï³ñáÕ 7 ·Çï³Ï³Ý Ï³½Ù³Ï»ñåáõÃÛáõÝÝ»ñÇ å³Ñå³ÝÙ³Ý Í³Ëë»ñÇ Ñá·³ÉÝ ¿: êË³É Ó¨³Ï»ñåí³Í Ýå³ï³ÏÇÝ ¿É Ñ³Ù³å³ï³ëË³Ý ëË³É »Ý áñáßí³Í áã ýÇÝ³ÝëÏ³Ý óáõó³ÝÇßÝ»ñÁ, áñáÝó ÙáÝÇÃáñÇÝ·Ç ÑÝ³ñ³íáñáõÃÛáõÝ Ý³Ë³ñ³ñáõÃÛáõÝÁ ãáõÝÇ:</w:t>
      </w:r>
    </w:p>
    <w:p>
      <w:pPr>
        <w:pStyle w:val="Normal"/>
        <w:ind w:firstLine="720"/>
        <w:jc w:val="both"/>
        <w:rPr>
          <w:rFonts w:ascii="Times Armenian" w:hAnsi="Times Armenian" w:cs="Sylfaen"/>
          <w:sz w:val="22"/>
          <w:szCs w:val="22"/>
          <w:lang w:val="hy-AM"/>
        </w:rPr>
      </w:pPr>
      <w:r>
        <w:rPr>
          <w:rFonts w:cs="Sylfaen" w:ascii="Times Armenian" w:hAnsi="Times Armenian"/>
          <w:sz w:val="22"/>
          <w:szCs w:val="22"/>
          <w:lang w:val="hy-AM"/>
        </w:rPr>
        <w:t>êáõÛÝ Íñ³·ñÇ µáÉáñ »ÝÃ³Íñ³·ñ»ñÇ Ñ³Ù³ñ ÐÐ 2006 Ãí³Ï³ÝÇ å»ï³Ï³Ý µÛáõç»Ç N 7 Ñ³í»Éí³ÍÇ N 2 ³ÕÛáõë³ÏáõÙ Ý»ñÏ³Û³óí³Í áã ýÇÝ³Ýë³Ï³Ý óáõó³ÝÇßÝ»ñÇ Ï³ï³ñáõÙÁ µÝáõÃ³·ñíáõÙ ¿ ëïáñ¨ Ý»ñÏ³Û³óíáÕ ³ÕÛáõë³ÏÇ ïíÛ³ÉÝ»ñáí.</w:t>
      </w:r>
    </w:p>
    <w:p>
      <w:pPr>
        <w:pStyle w:val="Normal"/>
        <w:ind w:firstLine="374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²ÕÛáõë³Ï </w:t>
      </w:r>
      <w:r>
        <w:rPr>
          <w:b/>
          <w:sz w:val="22"/>
          <w:szCs w:val="22"/>
          <w:lang w:val="hy-AM"/>
        </w:rPr>
        <w:t>N 6</w:t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firstLine="374"/>
        <w:jc w:val="center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</w:t>
      </w:r>
      <w:r>
        <w:rPr>
          <w:b/>
          <w:sz w:val="22"/>
          <w:szCs w:val="22"/>
          <w:lang w:val="hy-AM"/>
        </w:rPr>
        <w:t>6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Ãí³Ï³ÝÇ å»ï³Ï³Ý µÛáõç»Ç N </w:t>
      </w:r>
      <w:r>
        <w:rPr>
          <w:b/>
          <w:sz w:val="22"/>
          <w:szCs w:val="22"/>
          <w:lang w:val="hy-AM"/>
        </w:rPr>
        <w:t>7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Ñ³í»Éí³ÍÇ N 2 ³ÕÛáõë³ÏáõÙ Ý»ñ³éí³Í</w:t>
      </w:r>
    </w:p>
    <w:p>
      <w:pPr>
        <w:pStyle w:val="Normal"/>
        <w:ind w:firstLine="374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§²éáÕç³å³ÑáõÃÛ³Ý áÉáñïáõÙ ·ÇïáõÃÛ³Ý ¨ ÙÇçÇÝ Ù³ëÝ³·Çï³Ï³Ý ÏñÃáõÃÛ³Ý ·Íáí Í³é³ÛáõÃÛáõÝÝ»ñÇ ³å³ÑáíáõÙÁ¦ Íñ³·ñÇ »ÝÃ³Íñ³·ñ»ñÇ Çñ³Ï³Ý³óÙ³Ý ³ëïÇ×³ÝÁ µÝáõÃ³·ñáÕ áã ýÇÝ³Ýë³Ï³Ý óáõó³ÝÇßÝ»ñÇ Ï³ï³ñÙ³Ý ÁÝÃ³óùÁ 2006 Ã. Å³Ù³Ý³Ï³Ñ³ïí³ÍáõÙ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Sylfaen"/>
          <w:b/>
          <w:b/>
          <w:sz w:val="22"/>
          <w:szCs w:val="22"/>
          <w:lang w:val="hy-AM"/>
        </w:rPr>
      </w:pPr>
      <w:r>
        <w:rPr>
          <w:rFonts w:cs="Sylfaen" w:ascii="Times Armenian" w:hAnsi="Times Armenian"/>
          <w:b/>
          <w:sz w:val="22"/>
          <w:szCs w:val="22"/>
          <w:lang w:val="hy-AM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080"/>
        <w:gridCol w:w="1260"/>
        <w:gridCol w:w="1440"/>
        <w:gridCol w:w="1440"/>
        <w:gridCol w:w="2160"/>
      </w:tblGrid>
      <w:tr>
        <w:trPr>
          <w:trHeight w:val="255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Ì³é³ÛáõÃÛáõÝÝ»ñÇ ËÝ¹ÇñÝ»ñÁ ¨ ÙÇçáó³éáõÙÝ»ñÁ (áõÕÕ³ÏÇ ³ñ¹ÛáõÝùÝ»ñ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20"/>
                <w:szCs w:val="20"/>
                <w:lang w:val="hy-AM"/>
              </w:rPr>
              <w:t>áã ýÇÝ³Ýë³Ï³Ý óáõó³ÝÇßÝ»ñ</w:t>
            </w:r>
          </w:p>
        </w:tc>
      </w:tr>
      <w:tr>
        <w:trPr>
          <w:trHeight w:val="176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bCs/>
                <w:sz w:val="16"/>
                <w:szCs w:val="16"/>
                <w:highlight w:val="yellow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óáõó³ÝÇßÁ Áëï µÛáõç»Ç Ù³ëÇÝ ûñ»Ýù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 xml:space="preserve">î³ñ»Ï³Ý óáõó³ÝÇßÇ ÷á÷áËáõ-ÃÛáõÝÝ»ñÁ Áëï Ñ³Ù³-å³ï³ë-Ë³Ý Çñ³í³Ï³Ý ³ÏïÇ (+/-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î³ñ»Ï³Ý ×ßïí³Í óáõó³ÝÇßÁ           (ëÛ 1+ëÛ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óáõó³ÝÇßÁ  Ñ³ßí»ïáõ Å³Ù³Ý³Ï³-Ñ³ïí³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  <w:lang w:val="hy-AM"/>
              </w:rPr>
              <w:t>ö³ëï³óÇ ¨ Ñ³ßí»ïáõ Å³Ù³-Ý³Ï³Ñ³ïí³ÍÇ Ñ³Ù³ñ Ñ³ëï³ï-í³Í óáõó³ÝÇßÝ»-ñÇ ï³ñµ»ñáõ-ÃÛáõÝÁ                            (ëÛ 5-ëÛ 4)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3. ØÇçÇÝ Ù³ëÝ³·Çï³Ï³Ý ÏñÃáõÃÛáõÝ (ëáíáñá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,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17</w:t>
            </w:r>
          </w:p>
        </w:tc>
      </w:tr>
      <w:tr>
        <w:trPr>
          <w:trHeight w:val="107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20"/>
                <w:szCs w:val="20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</w:rPr>
              <w:t>05. ²ç³ÏóáõÃÛáõÝ ³éáÕç³å³ÑáõÃÛ³Ý áÉáñïáõÙ ÏÇñ³é³-Ï³Ý ·ÇïáõÃÛ³ÝÁ, ³Û¹ ÃíáõÙ</w:t>
            </w:r>
          </w:p>
        </w:tc>
        <w:tc>
          <w:tcPr>
            <w:tcW w:w="73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Armenian" w:hAnsi="Arial Armeni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².²É»ùë³ÝÛ³ÝÇ ³Ýí³Ý Ñ³Ù³×³ñ³Ï³µ³Ýáõ-ÃÛ³Ý, íÇñáõë³µ³ÝáõÃÛ³Ý ¨ µÅßÏ³Ï³Ý Ù³Ï³µáõÍ³-µ³ÝáõÃÛ³Ý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5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ø³Ý³ù»é-¼»ÛÃáõÝ µÅßÏ³-Ï³Ý Ï»ÝïñáÝÇ §Ü. Ð³ÏáµÛ³ÝÇ ³Ýí³Ý ÁÝ¹Ñ³Ýáõñ ÑÇ·Ç»Ý³ÛÇ ¨ Ù³ëÝ³·Çï³Ï³Ý ÑÇí³Ý-¹áõÃÛáõÝÝ»ñÇ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Þñç³Ï³ ÙÇç³í³ÛñÇ ÑÇ·Ç»Ý³ÛÇ ¨ Ï³ÝË³ñ·»-ÉÇã ÃáõÝ³µ³ÝáõÃÛ³Ý ¶ÐÆ¦ äà²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37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§è. ÚáÉÛ³ÝÇ ³Ýí³Ý ³ñÛáõÝ³µ³ÝáõÃÛ³Ý Ï»ÝïñáÝ¦ ö´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Îáõñáñï³µ³ÝáõÃÛ³Ý ¨ ýÇ½ÇÏ³Ï³Ý µÅßÏáõÃÛ³Ý ¶ÐÆ¦ ö´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13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Arial"/>
                <w:bCs/>
                <w:sz w:val="16"/>
                <w:szCs w:val="16"/>
              </w:rPr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 xml:space="preserve">§êñï³µ³ÝáõÃÛ³Ý ¶ÐÆ¦ ö´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LatArm" w:hAnsi="Arial LatArm"/>
                <w:bCs/>
                <w:sz w:val="16"/>
                <w:szCs w:val="16"/>
              </w:rPr>
              <w:t>§ìÝ³ëí³Íù³µ³ÝáõÃÛ³Ý, ûñÃáå»¹Ç³ÛÇ, ³Ûñí³Íù-Ý»ñÇ ¨ ×³é³·³ÛÃ³µ³-ÝáõÃÛ³Ý ¶ÐÆ¦ ö´À (Ã»Ù³, Ñ³ëïÇ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  <w:t>1Ã»Ù³      24 Ñ³ëïÇ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bCs/>
                <w:sz w:val="18"/>
                <w:szCs w:val="18"/>
              </w:rPr>
            </w:pPr>
            <w:r>
              <w:rPr>
                <w:rFonts w:cs="Arial" w:ascii="Arial Armenian" w:hAnsi="Arial Armenia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lang w:val="hy-AM"/>
        </w:rPr>
      </w:pPr>
      <w:r>
        <w:rPr>
          <w:lang w:val="hy-AM"/>
        </w:rPr>
      </w:r>
    </w:p>
    <w:sectPr>
      <w:footerReference w:type="default" r:id="rId4"/>
      <w:type w:val="nextPage"/>
      <w:pgSz w:w="12240" w:h="15840"/>
      <w:pgMar w:left="1260" w:right="1267" w:gutter="0" w:header="0" w:top="1260" w:footer="720" w:bottom="1080"/>
      <w:pgNumType w:start="1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Armenian" w:hAnsi="Times Armenian" w:cs="Times Armenian"/>
      <w:b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Armenian" w:hAnsi="Times Armenian" w:cs="Times Armenian"/>
      <w:b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1z0">
    <w:name w:val="WW8Num21z0"/>
    <w:qFormat/>
    <w:rPr>
      <w:rFonts w:ascii="Times Armenian" w:hAnsi="Times Armenian" w:cs="Times Armenian"/>
      <w:b/>
      <w:i w:val="false"/>
      <w:sz w:val="24"/>
      <w:szCs w:val="24"/>
      <w:u w:val="none"/>
    </w:rPr>
  </w:style>
  <w:style w:type="character" w:styleId="WW8Num22z1">
    <w:name w:val="WW8Num22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3z0">
    <w:name w:val="WW8Num33z0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5z2">
    <w:name w:val="WW8Num35z2"/>
    <w:qFormat/>
    <w:rPr/>
  </w:style>
  <w:style w:type="character" w:styleId="WW8Num37z1">
    <w:name w:val="WW8Num37z1"/>
    <w:qFormat/>
    <w:rPr>
      <w:rFonts w:ascii="Times Armenian" w:hAnsi="Times Armenian" w:cs="Times Armenian"/>
      <w:b w:val="false"/>
      <w:i w:val="false"/>
      <w:sz w:val="24"/>
      <w:szCs w:val="24"/>
      <w:u w:val="none"/>
    </w:rPr>
  </w:style>
  <w:style w:type="character" w:styleId="WW8Num37z2">
    <w:name w:val="WW8Num37z2"/>
    <w:qFormat/>
    <w:rPr/>
  </w:style>
  <w:style w:type="character" w:styleId="WW8Num38z1">
    <w:name w:val="WW8Num38z1"/>
    <w:qFormat/>
    <w:rPr>
      <w:rFonts w:ascii="Times Armenian" w:hAnsi="Times Armenian" w:cs="Times Armenian"/>
      <w:b w:val="false"/>
      <w:i w:val="false"/>
      <w:sz w:val="22"/>
      <w:szCs w:val="22"/>
      <w:u w:val="none"/>
    </w:rPr>
  </w:style>
  <w:style w:type="character" w:styleId="WW8Num38z2">
    <w:name w:val="WW8Num3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59:00Z</dcterms:created>
  <dc:creator>Movses Aristakesyan</dc:creator>
  <dc:description/>
  <cp:keywords/>
  <dc:language>en-US</dc:language>
  <cp:lastModifiedBy>asargsyan</cp:lastModifiedBy>
  <cp:lastPrinted>2007-04-26T22:49:00Z</cp:lastPrinted>
  <dcterms:modified xsi:type="dcterms:W3CDTF">2007-06-19T11:05:00Z</dcterms:modified>
  <cp:revision>206</cp:revision>
  <dc:subject/>
  <dc:title>Ð³Û³ëï³ÝÇ Ð³Ýñ³å»ïáõÃÛ³Ý</dc:title>
</cp:coreProperties>
</file>