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Arial"/>
          <w:b/>
          <w:b/>
        </w:rPr>
      </w:pPr>
      <w:r>
        <w:rPr>
          <w:rFonts w:cs="Sylfaen" w:ascii="GHEA Grapalat" w:hAnsi="GHEA Grapalat"/>
          <w:b/>
        </w:rPr>
        <w:t>Տեղեկանք</w:t>
      </w:r>
    </w:p>
    <w:p>
      <w:pPr>
        <w:pStyle w:val="Normal"/>
        <w:jc w:val="center"/>
        <w:rPr>
          <w:rFonts w:ascii="Arial Armenian" w:hAnsi="Arial Armenian" w:cs="Arial"/>
          <w:b/>
          <w:b/>
        </w:rPr>
      </w:pPr>
      <w:r>
        <w:rPr>
          <w:rFonts w:cs="Sylfaen" w:ascii="GHEA Grapalat" w:hAnsi="GHEA Grapalat"/>
          <w:b/>
          <w:color w:val="000000"/>
        </w:rPr>
        <w:t>ՀՀ</w:t>
      </w:r>
      <w:r>
        <w:rPr>
          <w:rFonts w:cs="GHEA Grapalat" w:ascii="GHEA Grapalat" w:hAnsi="GHEA Grapalat"/>
          <w:b/>
          <w:color w:val="000000"/>
        </w:rPr>
        <w:t xml:space="preserve"> 2010 </w:t>
      </w:r>
      <w:r>
        <w:rPr>
          <w:rFonts w:cs="Sylfaen" w:ascii="GHEA Grapalat" w:hAnsi="GHEA Grapalat"/>
          <w:b/>
          <w:color w:val="000000"/>
        </w:rPr>
        <w:t>թվականի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զբոսաշրջության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զարգացման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պետական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ծրագրի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շրջանակներում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կատարված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հատկացումների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վերաբերյալ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rPr/>
      </w:pPr>
      <w:r>
        <w:rPr>
          <w:rFonts w:cs="GHEA Grapalat" w:ascii="GHEA Grapalat" w:hAnsi="GHEA Grapalat"/>
          <w:b/>
        </w:rPr>
        <w:t>Ծրագ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նվանումը</w:t>
      </w:r>
      <w:r>
        <w:rPr>
          <w:rFonts w:cs="GHEA Grapalat" w:ascii="GHEA Grapalat" w:hAnsi="GHEA Grapalat"/>
          <w:b/>
          <w:lang w:val="af-ZA"/>
        </w:rPr>
        <w:t xml:space="preserve"> - «</w:t>
      </w:r>
      <w:r>
        <w:rPr>
          <w:rFonts w:cs="GHEA Grapalat" w:ascii="GHEA Grapalat" w:hAnsi="GHEA Grapalat"/>
          <w:b/>
        </w:rPr>
        <w:t>Զբոսաշրջ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ջակց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ծառայություններ</w:t>
      </w:r>
      <w:r>
        <w:rPr>
          <w:rFonts w:cs="GHEA Grapalat" w:ascii="GHEA Grapalat" w:hAnsi="GHEA Grapalat"/>
          <w:b/>
          <w:lang w:val="af-ZA"/>
        </w:rPr>
        <w:t>»</w:t>
      </w:r>
    </w:p>
    <w:p>
      <w:pPr>
        <w:pStyle w:val="Normal"/>
        <w:spacing w:before="0" w:after="120"/>
        <w:ind w:firstLine="360"/>
        <w:contextualSpacing/>
        <w:rPr>
          <w:rFonts w:ascii="GHEA Grapalat" w:hAnsi="GHEA Grapalat" w:cs="GHEA Grapalat"/>
          <w:color w:val="FF0000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Գործառնական դասակարգում - բաժին` 04, խումբ` 0</w:t>
      </w:r>
      <w:r>
        <w:rPr>
          <w:rFonts w:cs="GHEA Grapalat" w:ascii="GHEA Grapalat" w:hAnsi="GHEA Grapalat"/>
          <w:sz w:val="20"/>
          <w:szCs w:val="20"/>
          <w:lang w:val="af-ZA"/>
        </w:rPr>
        <w:t>7</w:t>
      </w:r>
      <w:r>
        <w:rPr>
          <w:rFonts w:cs="GHEA Grapalat" w:ascii="GHEA Grapalat" w:hAnsi="GHEA Grapalat"/>
          <w:sz w:val="20"/>
          <w:szCs w:val="20"/>
          <w:lang w:val="hy-AM"/>
        </w:rPr>
        <w:t>, դաս` 0</w:t>
      </w:r>
      <w:r>
        <w:rPr>
          <w:rFonts w:cs="GHEA Grapalat" w:ascii="GHEA Grapalat" w:hAnsi="GHEA Grapalat"/>
          <w:sz w:val="20"/>
          <w:szCs w:val="20"/>
          <w:lang w:val="af-ZA"/>
        </w:rPr>
        <w:t>3</w:t>
      </w:r>
      <w:r>
        <w:rPr>
          <w:rFonts w:cs="GHEA Grapalat" w:ascii="GHEA Grapalat" w:hAnsi="GHEA Grapalat"/>
          <w:sz w:val="20"/>
          <w:szCs w:val="20"/>
          <w:lang w:val="hy-AM"/>
        </w:rPr>
        <w:t>, ծրագիր` 0</w:t>
      </w:r>
      <w:r>
        <w:rPr>
          <w:rFonts w:cs="GHEA Grapalat" w:ascii="GHEA Grapalat" w:hAnsi="GHEA Grapalat"/>
          <w:sz w:val="20"/>
          <w:szCs w:val="20"/>
          <w:lang w:val="af-ZA"/>
        </w:rPr>
        <w:t>1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հ/հ`900011010</w:t>
      </w:r>
      <w:r>
        <w:rPr>
          <w:rFonts w:cs="GHEA Grapalat" w:ascii="GHEA Grapalat" w:hAnsi="GHEA Grapalat"/>
          <w:sz w:val="20"/>
          <w:szCs w:val="20"/>
          <w:lang w:val="af-ZA"/>
        </w:rPr>
        <w:t>379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ind w:firstLine="360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Նախատեսված գումարը - 50000.0 հազար դրամ, ֆինանսավորում – 50000.0 հազար դրամ, դրամարկղային ծախս - 50000.0 հազար դրամ, 2009 թվականի </w:t>
      </w:r>
      <w:r>
        <w:rPr>
          <w:rFonts w:cs="Sylfaen" w:ascii="GHEA Grapalat" w:hAnsi="GHEA Grapalat"/>
          <w:sz w:val="20"/>
          <w:szCs w:val="20"/>
          <w:lang w:val="hy-AM"/>
        </w:rPr>
        <w:t>դրամ</w:t>
      </w:r>
      <w:r>
        <w:rPr>
          <w:rFonts w:cs="GHEA Grapalat" w:ascii="GHEA Grapalat" w:hAnsi="GHEA Grapalat"/>
          <w:sz w:val="20"/>
          <w:szCs w:val="20"/>
          <w:lang w:val="hy-AM"/>
        </w:rPr>
        <w:t>ար</w:t>
      </w:r>
      <w:r>
        <w:rPr>
          <w:rFonts w:cs="Sylfaen" w:ascii="GHEA Grapalat" w:hAnsi="GHEA Grapalat"/>
          <w:sz w:val="20"/>
          <w:szCs w:val="20"/>
          <w:lang w:val="hy-AM"/>
        </w:rPr>
        <w:t>կ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ծախս – 80000.0 հազար դրամ: </w:t>
      </w:r>
    </w:p>
    <w:p>
      <w:pPr>
        <w:pStyle w:val="Normal"/>
        <w:ind w:firstLine="450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009 և 2010թթ. դրամարկղային ծախսի տարբերությունը պայմանավորված է այն հանգամանքով, որ նշված ծրագրի շրջանակներում նախատեսված միջոցառումների մի մասը իրականացվել է </w:t>
      </w:r>
      <w:r>
        <w:rPr>
          <w:rFonts w:cs="GHEA Grapalat" w:ascii="GHEA Grapalat" w:hAnsi="GHEA Grapalat"/>
          <w:sz w:val="20"/>
          <w:szCs w:val="20"/>
          <w:lang w:val="hy-AM"/>
        </w:rPr>
        <w:t>«Պետական աջակցություն «Հայաստանի ազգային մրցունակության հիմնադրամ»-ի կանոնադրական հիմնախնդիրների իրականացմանը» ծրագրով: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Հ կառավարության 2010թ. փետրվարի 11-ի «Հայաստանի Հանրապետությունում  զբոսաշրջության զարգացման 2010 թվականի ծրագիրը հաստատելու մասին» N 203-Ն որոշմանը համապատասխան ՀՀ էկոնոմիկայի նախարարության և «Հայաստանի ազգային մրցունակության հիմնադրամ»-ի միջև 2010 թվականի մայիսի 26-ին կնքված N ՀԱՄՀ/2010-1 պայմանագրով նախատեսված ծրագրի շրջանակներում ՀԱՄՀ-ի կողմից 2010 թվականի ընթացքում  Հայաստանը որպես զբոսաշրջավայր խթանման նպատակով իրականացրել է մի շարք ծրագրեր, այդ թվում.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1</w:t>
        <w:tab/>
        <w:t>ՄԱՍՆԱԿՑՈՒԹՅՈՒՆ ԶԲՈՍԱՇՐՋԱՅԻՆ ՑՈՒՑԱՀԱՆԴԵՍՆԵՐԻՆ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2010 թվականին Հայաստանի ազգային մրցունակության հիմնադրամը տեղական զբոսաշրջային ընկերությունների հետ համատեղ մասնակցել է զբոսաշրջային միջազգային հետևյալ ցուցահանդեսներին.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1.1</w:t>
        <w:tab/>
        <w:t>Հունվարի 12-17, 2010 թ., Նիդերլանդների Ուտրեխտ քաղաքում կայացած “Vakantiebeurs'2010” զբոսաշրջային միջազգային ցուցահանդես,որի  փաստացի ծախսը կազմել է 1341,0 հազար դրամ: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1.2</w:t>
        <w:tab/>
        <w:t>Մարտի 10-14, 2010թ., Գերմանիայի մայրաքաղաք Բեռլինում կայացած “ITB’10” զբոսաշրջային միջազգային ցուցահանդես, որի   փաստացի ծախսը կազմել է 8767,1 հազար դրամ: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1.3</w:t>
        <w:tab/>
        <w:t>Սեպտեմբերի 21-24, 2010թ. Ֆրանսիայի մայրաքաղաք Փարիզում կայացած “Top Resa” զբոսաշրջային ցուցահանդես: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1.4  Նոյեմբերի 8-11, Մեծ Բրիտանիայի մայրաքաղաք Լոնդոնում կայացած “WTM” միջազգային ցուցահանդես,որի   փաստացի ծախսը կազմել է 3 011.0 հազար դրամ: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2 ՀԱՅԱՍՏԱՆԻ ԶԲՈՍԱՇՐՋԱՅԻՆ ԱՐԴՅՈՒՆՔԸ ՆԵՐԿԱՅԱՑՆՈՂ ԳՈՎԱԶԴԱ-ՏԵՂԵԿԱՏՎԱԿԱՆ ՆՅՈՒԹԵՐԻ ՊԱՏՐԱՍՏՈՒՄ ԵՎ ՏԱՐԱԾՈՒՄ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Հայաստանի պատմության, մշակույթի, ավանդույթների վերաբերյալ գովազդա-տեղեկատվական նյութերի պատրաստումը, հրատարակումն ու տարածումը Հայաստանի ազգային մրցունակության հիմնադրամի առանցքային գործառույթներից է, որն ուղղված է Հայաստանի խթանմանը` որպես զբոսաշրջային կիզակետ ինչպես խոշորագույն միջազգային շուկաներում, այնպես էլ Հայաստանի Հանրապետության սահմաններում` նպաստելու երկրի առավել լայն  ճանաչելիությանն ու ակտիվ գովազդմանը: Հունվարից-սեպտեմբեր ընկած ժամանակահատվածում ՀԱՄՀ-ն իրականացրել է հետևյալ տպագրական աշխատանքները.  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2.1</w:t>
        <w:tab/>
        <w:t>Հայաստանը գովազդող և բնութագրող բրոշյուրների վերատպագրում և թարգմանում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ՀԱՄՀ տպագրել է Հայաստանը բնութագրող և գովազդող “Armenia Ancient~Amiable” բրոշյուր գերմաներեն լեզվով /2000 օրինակ/:  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2.2</w:t>
        <w:tab/>
        <w:t xml:space="preserve">Հայաստանի A1 ֆորմատի քարտեզի տպագրում  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1.2.3</w:t>
        <w:tab/>
        <w:t>Հայաստանի A3 ֆորմատի քարտեզի տպագրում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2.4</w:t>
        <w:tab/>
        <w:t xml:space="preserve">Այցելուների տողեկատվական կենտրոններ 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ab/>
        <w:tab/>
        <w:t xml:space="preserve">«ՀԱՅԱՍՏԱՆ Տեղեկատվություն» այցելուների տեղեկատվական կենտրոնը 2010 թվականին սպասարկել է 7300 այցելու: Այցելուններին մատուցվել են տարաբնույթ ծառայություններ,   Հայաստանում գործող հյուրանոցների, ժամանցային վայրերի, տեղական զբոսաշրջային կազմակերպությունների, ավիաուղիների, թանգարանների, պատկերասրահների, հասարակական տրանսպորտի և այլ ծառայությունների վերաբերյալ 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-աջակցություն այցելուներին իրենց հանգիստը Հայաստանի բոլոր մարզերում կազմակերպելու գործում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- տեղեկատվական թերթիկների, թռուցիկների, բրոշյուրների, քարտեզների և այլ նյութեր`  ընդհանուր թվով 48 օրացույց-ծրագիր և  թողարկել է զբոսաշրջության ոլորտի վերաբերյալ բազմաբովանդակ և թարմ տեղեկատվություն պարունակող 3 տեղեկագիր:   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Երևանում տեղակայված «ՀԱՅԱՍՏԱՆ Տեղեկատվություն» և «ԴԻԼԻՋԱՆ Տեղեկատվություն» այցելուների տեղեկատվական կենտրոնների գործունեության ապահովման համար փաստացի ծախսը բյուջեյից կազմել է 20214 հազար դրամ: 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3</w:t>
        <w:tab/>
        <w:t xml:space="preserve">  ԱՎԱՆԴԱԿԱՆ ՏՈՆԱԿԱՏԱՐՈՒԹՅՈՒՆՆԵՐԻ ԿԱԶՄԱԿԵՐՊՈՒՄ ԵՎ ԱՆՑԿԱՑՆՈՒՄ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.3.1 Միջազգային զբոսաշրջության օրվան նվիրված տոնակատարություն 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Սեպտեմբերի 27-ին «Անի պլազա» հյուրանոցում նշվեց զբոսաշրջության միջազգային օրը, որին  մասնակցեցին նաև նախարարներ, պատգամավորներ, զբոսաշրջային արդյունաբերության ներկայացուցիչներ, մասնավոր, գիտական և ուսումնական հաստատությունների, միջազգային կազմակերպությունների, զանգվածային լրատվամիջոցների ներկայացուցիչներ: Անցկացվեցին նաև    Հայաստանի զբոսաշրջութ-յան մրցունակության 4-րդ համաժողովը և   Հայաստանի մասին ուղեցույցի շնորհանդես, 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1.3.2   Մշակութային միջոցառում-փառատոն Ախթալայում,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3.3    Գինու Փառատոն Արենի գյուղում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4</w:t>
        <w:tab/>
        <w:t xml:space="preserve">      ՕՏԱՐԵՐԿՐՅԱ ԼՐԱԳՐՈՂՆԵՐԻ ՏՈՒՐՕՊԵՐԱՏՈՐՆԵՐԻ ԵՎ ՓՈՐՁԱԳԵՏՆԵՐԻ ՃԱՆԱՉՈՂԱԿԱՆ ԱՅՑԵՐԻ ԿԱԶՄԱԿԵՐՊՈՒՄ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Զբոսաշրջային ոլորտի մարդկային ռեսուրսների զարգացումը, պահանջարկին համապատասխան ոլորտի մասնագետների պատրաստումը և վեևրապատրաստումը 2008թ. փետրվարի 13-ին ՀՀ կառավարության հավանությանն արժանացած «Զբոսաշրջության զարգացման հայեցակարգով» սահմանված պետական քաղաքականության հիմնական խնդիրներից է: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2010 թվականի մարտ ամսին Հայաստան էր այցելել հոլանդական PUM  կազմակեր-պության ներկայացուցիչը : </w:t>
      </w:r>
    </w:p>
    <w:p>
      <w:pPr>
        <w:pStyle w:val="Normal"/>
        <w:ind w:firstLine="360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ՅԱՍՏԱՆԻ ԶԲՈՍԱՇՐՋԱՅԻՆ ԱՐԴՅՈՒՆՔԸ ՆԵՐԿԱՅԱՑՆՈՂ ԳՈՎԱԶԴԱ-ՏԵՂԵԿԱՏՎԱԿԱՆ ՆՅՈՒԹԵՐԻ ՊԱՏՐԱՍՏՄԱՆ ԵՎ ՏԱՐԱԾՄԱՆ ՊԵՏԱԿԱՆ ԲՅՈՒՋԵԻՑ ՀԱՏԿԱՑՎԱԾ ՓԱՍՏԱՑԻ ԾԱԽՍԸ ԿԱԶՄԵԼ Է 35849 ՀԱԶԱՐ ԴՐԱՄ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2. ԶԲՈՍԱՇՐՋՈՒԹՅԱՆ ԲՆԱԳԱՎԱՌՈՒՄ ՄԻՋԱԶԳԱՅԻՆ ՀԱՄԱԳՈՐԾԱԿՑՈՒԹՅԱՆ ԾԱՎԱԼՈՒՄ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ոկտեմբերի  9-11,  2010 թ., Թեհրանում կայացած Հայաստանի Հանրապետության և Իրանի Իսլամական Հանրապետության միջև զբոսաշրջության բնագավառում համագործակցության տեխնիկական հանձնաժողովի առաջին նիստ: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Զբոսաշրջության բնագավառում միջազգային համագործակցության իրականացման փաստացի ծախսը կազմել է 572.0 հազար դրամ: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3. ԾՐԱԳՐԱՅԻՆ ՄԻՋՈՑԱՌՈՒՄՆԵՐԻ ԻՐԱԿԱՆԱՑՄԱՆ ՀԱՄԱՐ ԱՇԽԱՏԱԿԱԶՄԻ ՎԱՐՁԱՏՐՈՒԹՅՈՒՆ</w:t>
      </w:r>
    </w:p>
    <w:p>
      <w:pPr>
        <w:pStyle w:val="Normal"/>
        <w:ind w:firstLine="360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ունվար - դեկտեմբեր ամիսների ընթացքում աշխատակիցների վարձատրության չափը կազմել է 13579 հազար դրամ, այդ թվում գործատուի սոցապ. վճարը:</w:t>
      </w:r>
    </w:p>
    <w:p>
      <w:pPr>
        <w:pStyle w:val="Normal"/>
        <w:spacing w:before="0" w:after="120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776"/>
      <w:pgNumType w:start="1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Fonts w:cs="Sylfaen" w:ascii="GHEA Grapalat" w:hAnsi="GHEA Grapalat"/>
        <w:sz w:val="16"/>
        <w:szCs w:val="16"/>
      </w:rPr>
      <w:t xml:space="preserve">Հայաստանի Հանրապետության ֆինանսների նախարարություն     </w:t>
    </w:r>
    <w:r>
      <w:rPr>
        <w:rFonts w:cs="Sylfaen" w:ascii="GHEA Grapalat" w:hAnsi="GHEA Grapalat"/>
        <w:sz w:val="20"/>
        <w:szCs w:val="20"/>
      </w:rPr>
      <w:tab/>
    </w:r>
    <w:r>
      <w:rPr>
        <w:rFonts w:cs="Sylfaen" w:ascii="GHEA Grapalat" w:hAnsi="GHEA Grapalat"/>
        <w:sz w:val="20"/>
        <w:szCs w:val="20"/>
      </w:rPr>
      <w:fldChar w:fldCharType="begin"/>
    </w:r>
    <w:r>
      <w:rPr>
        <w:sz w:val="20"/>
        <w:szCs w:val="20"/>
        <w:rFonts w:cs="Sylfaen" w:ascii="GHEA Grapalat" w:hAnsi="GHEA Grapalat"/>
      </w:rPr>
      <w:instrText xml:space="preserve"> FILENAME </w:instrText>
    </w:r>
    <w:r>
      <w:rPr>
        <w:sz w:val="20"/>
        <w:szCs w:val="20"/>
        <w:rFonts w:cs="Sylfaen" w:ascii="GHEA Grapalat" w:hAnsi="GHEA Grapalat"/>
      </w:rPr>
      <w:fldChar w:fldCharType="separate"/>
    </w:r>
    <w:r>
      <w:rPr>
        <w:sz w:val="20"/>
        <w:szCs w:val="20"/>
        <w:rFonts w:cs="Sylfaen" w:ascii="GHEA Grapalat" w:hAnsi="GHEA Grapalat"/>
      </w:rPr>
      <w:t>input.doc</w:t>
    </w:r>
    <w:r>
      <w:rPr>
        <w:sz w:val="20"/>
        <w:szCs w:val="20"/>
        <w:rFonts w:cs="Sylfaen" w:ascii="GHEA Grapalat" w:hAnsi="GHEA Grapalat"/>
      </w:rPr>
      <w:fldChar w:fldCharType="end"/>
    </w:r>
    <w:r>
      <w:rPr>
        <w:rFonts w:cs="Sylfaen" w:ascii="GHEA Grapalat" w:hAnsi="GHEA Grapalat"/>
        <w:sz w:val="20"/>
        <w:szCs w:val="20"/>
      </w:rPr>
      <w:t xml:space="preserve">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17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rFonts w:cs="Sylfaen" w:ascii="Sylfaen" w:hAnsi="Sylfaen"/>
        <w:sz w:val="16"/>
        <w:szCs w:val="16"/>
      </w:rPr>
      <w:t>էջ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GHEA Grapalat" w:hAnsi="GHEA Grapalat" w:cs="GHEA Grapalat"/>
      <w:b/>
      <w:color w:val="000000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Times Armenian" w:hAnsi="Times Armenian" w:cs="Times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Armenian" w:hAnsi="Times Armenian" w:eastAsia="Times New Roman" w:cs="Times Armeni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24:00Z</dcterms:created>
  <dc:creator>GHEmma</dc:creator>
  <dc:description/>
  <cp:keywords/>
  <dc:language>en-US</dc:language>
  <cp:lastModifiedBy>ZGayane</cp:lastModifiedBy>
  <cp:lastPrinted>2011-04-29T12:33:00Z</cp:lastPrinted>
  <dcterms:modified xsi:type="dcterms:W3CDTF">2011-04-29T07:34:00Z</dcterms:modified>
  <cp:revision>7</cp:revision>
  <dc:subject/>
  <dc:title>1</dc:title>
</cp:coreProperties>
</file>